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87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m22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Non-CE 7: Cross Check Report for proposal on mode dependent DCT/DST for Chroma (JCTVC-G28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summarizes Samsung’s cross-check for Test 4 of JCTVC-G282 proposal on mode-dependent DCT/DST for Chroma. The simulation results: BD Rates and PSNR’s as verified by Samsung are the same as those provided by the proponents, and the encoding/decoding run-times also match closely with those provided by the proponents in JCTVC-G28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szCs w:val="22"/>
        </w:rPr>
      </w:pPr>
      <w:r>
        <w:rPr/>
        <w:t>Mode-dependent DCT/DST was first published in literature in [1]. In [2-4], the DCT/DST scheme was only applied to the Luma blocks. The 4-point DST transform from JCTVC-E125 [4] was adopted in Geneva meeting in March 2011 for the 4x4 Luma blocks. The DCT/DST scheme for Chroma 4x4 blocks was first presented in [5] and is being tested in Core Experiment 7 [6] as Tool 4 [7].</w:t>
      </w:r>
    </w:p>
    <w:p>
      <w:pPr>
        <w:pStyle w:val="Normal"/>
        <w:jc w:val="both"/>
        <w:rPr/>
      </w:pPr>
      <w:r>
        <w:rPr>
          <w:szCs w:val="22"/>
        </w:rPr>
        <w:t>JCTVC-G282 [8] proposes various tests for mode-dependent DCT/DST for Chroma. This cross-check is for Test 4 in [8], which is exactly similar to Test 7 in [7] currently being tested as part of Core Experiment 7 [6]. Note that for the Chroma VER+8 mode, Test 4 in [8] applies DCT as the horizontal transform, and DST as the vertical transform when VER+8 mode is explicitly signaled. When the Chroma VER+8 mode is derived from Luma, DCT is used as the transform in both the direct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able 1 shows the simulation results for JCTVC-G282 proposal as cross-checked by Samsung. Detailed results are available in the attached Excel sheet JCTVC-G282.xls. The test results matched closely with those provided by the proponen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G282 proposal on intra prediction mode coding, as cross-checked by Samsung</w:t>
      </w:r>
    </w:p>
    <w:tbl>
      <w:tblPr>
        <w:tblW w:w="94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1"/>
        <w:gridCol w:w="769"/>
        <w:gridCol w:w="531"/>
        <w:gridCol w:w="223"/>
        <w:gridCol w:w="754"/>
        <w:gridCol w:w="83"/>
        <w:gridCol w:w="672"/>
        <w:gridCol w:w="388"/>
        <w:gridCol w:w="366"/>
        <w:gridCol w:w="694"/>
        <w:gridCol w:w="60"/>
        <w:gridCol w:w="755"/>
        <w:gridCol w:w="245"/>
        <w:gridCol w:w="494"/>
        <w:gridCol w:w="566"/>
        <w:gridCol w:w="1060"/>
        <w:gridCol w:w="1300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360" w:hanging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9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eastAsia="ja-JP"/>
              </w:rPr>
            </w:pPr>
            <w:r>
              <w:rPr>
                <w:rFonts w:eastAsia="Times New Roman" w:cs="Arial" w:ascii="Arial" w:hAnsi="Arial"/>
                <w:sz w:val="20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G282, studied the software, and verified the simulation resul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>
          <w:iCs/>
          <w:szCs w:val="22"/>
        </w:rPr>
        <w:t>1. J. Han, A. Saxena and K. Rose, “Towards jointly optimal spatial prediction and adaptive transform in video/image coding,” IEEE International Conference on Acoustics, Speech and Signal Processing (ICASSP), March 2010, pp. 726-729.</w:t>
      </w:r>
    </w:p>
    <w:p>
      <w:pPr>
        <w:pStyle w:val="Normal"/>
        <w:jc w:val="both"/>
        <w:rPr>
          <w:iCs/>
          <w:szCs w:val="22"/>
        </w:rPr>
      </w:pPr>
      <w:r>
        <w:rPr>
          <w:bCs/>
          <w:iCs/>
          <w:szCs w:val="22"/>
        </w:rPr>
        <w:t xml:space="preserve">2. A. Saxena and F. Fernandes, “Jointly optimal intra prediction and adaptive primary transform,” </w:t>
      </w:r>
      <w:r>
        <w:rPr>
          <w:iCs/>
          <w:szCs w:val="22"/>
        </w:rPr>
        <w:t>ITU-T JCTVC-C108, Guangzhou, China, October 2010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3. A. Saxena and F. Fernandes, “CE7: Mode-dependent DCT/DST for intra prediction in video coding," JCTVC-D033, Daegu, Korea, January 2011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4. A. Saxena and F. Fernandes, “</w:t>
      </w:r>
      <w:r>
        <w:rPr/>
        <w:t>CE7: Mode-dependent DCT/DST without 4*4 full matrix multiplication for intra prediction</w:t>
      </w:r>
      <w:r>
        <w:rPr>
          <w:iCs/>
          <w:szCs w:val="22"/>
        </w:rPr>
        <w:t>," JCTVC-E125, Geneva, Switzerland, March 2011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5. A. Saxena, F. Fernandes, E. Alshina and J. Chen, “</w:t>
      </w:r>
      <w:r>
        <w:rPr/>
        <w:t>Mode-dependent DCT/DST for 4x4 Chroma blocks</w:t>
      </w:r>
      <w:r>
        <w:rPr>
          <w:iCs/>
          <w:szCs w:val="22"/>
        </w:rPr>
        <w:t>," JCTVC-F553, Torino, Italy, July 2011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6. R. Cohen et al., “</w:t>
      </w:r>
      <w:r>
        <w:rPr/>
        <w:t>Description of Core Experiment 7 (CE7): Additional Transforms</w:t>
      </w:r>
      <w:r>
        <w:rPr>
          <w:iCs/>
          <w:szCs w:val="22"/>
        </w:rPr>
        <w:t>,” JCTVC-F907, Torino, Italy, July 2011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7. A. Saxena, F. Fernandes, E. Alshina and J. Chen, “</w:t>
      </w:r>
      <w:r>
        <w:rPr/>
        <w:t>Mode-dependent DCT/DST for 4x4 Chroma blocks</w:t>
      </w:r>
      <w:r>
        <w:rPr>
          <w:iCs/>
          <w:szCs w:val="22"/>
        </w:rPr>
        <w:t>," JCTVC-G107, Geneva, Switzerland, November 2011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8. X. Zhao et al., “</w:t>
      </w:r>
      <w:r>
        <w:rPr/>
        <w:t>Non-CE7: Mode Dependent DCT/DST for Chroma,</w:t>
      </w:r>
      <w:r>
        <w:rPr>
          <w:iCs/>
          <w:szCs w:val="22"/>
        </w:rPr>
        <w:t>” JCTVC-G282, Geneva, Switzerland, November 2011.</w:t>
      </w:r>
    </w:p>
    <w:p>
      <w:pPr>
        <w:pStyle w:val="Normal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47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1-11-14T17:25:00Z</dcterms:modified>
  <cp:revision>19</cp:revision>
  <dc:subject/>
  <dc:title>Joint Collaborative Team on Video Coding (JCT-VC) Contribution</dc:title>
</cp:coreProperties>
</file>