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8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ross-check of Motorola's proposal (JCTVC-G725) - Simplification of significant map coding for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 xml:space="preserve">Section B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78899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haitao.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</w:t>
            </w:r>
            <w:r>
              <w:rPr>
                <w:szCs w:val="22"/>
                <w:lang w:eastAsia="zh-CN"/>
              </w:rPr>
              <w:t>uawei</w:t>
            </w:r>
            <w:r>
              <w:rPr>
                <w:szCs w:val="22"/>
                <w:lang w:eastAsia="zh-CN"/>
              </w:rPr>
              <w:t xml:space="preserve"> Technologies Co.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  <w:lang w:eastAsia="zh-CN"/>
              </w:rPr>
              <w:t xml:space="preserve"> Ltd</w:t>
            </w:r>
            <w:r>
              <w:rPr>
                <w:szCs w:val="22"/>
                <w:lang w:eastAsia="zh-CN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>
          <w:lang w:eastAsia="zh-CN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Motorola</w:t>
      </w:r>
      <w:r>
        <w:rPr>
          <w:lang w:eastAsia="zh-CN"/>
        </w:rPr>
        <w:t>’</w:t>
      </w:r>
      <w:r>
        <w:rPr>
          <w:lang w:eastAsia="zh-CN"/>
        </w:rPr>
        <w:t>s proposal - Entropy coding for non-square blocks</w:t>
      </w:r>
      <w:r>
        <w:rPr/>
        <w:t>.</w:t>
      </w:r>
      <w:r>
        <w:rPr>
          <w:lang w:eastAsia="zh-CN"/>
        </w:rPr>
        <w:t xml:space="preserve"> The software implementation is consistent with the algorithm description. The RD data we obtained match the results from the proponen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ode-level check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The implementation introduce one simple change, removing condition </w:t>
      </w:r>
      <w:r>
        <w:rPr>
          <w:i/>
          <w:lang w:eastAsia="zh-CN"/>
        </w:rPr>
        <w:t>if( uiPosX + uiPosY &lt; 2 )</w:t>
      </w:r>
      <w:r>
        <w:rPr>
          <w:lang w:eastAsia="zh-CN"/>
        </w:rPr>
        <w:t xml:space="preserve"> in function </w:t>
      </w:r>
      <w:r>
        <w:rPr>
          <w:i/>
          <w:lang w:eastAsia="zh-CN"/>
        </w:rPr>
        <w:t>getSigCtxInc</w:t>
      </w:r>
      <w:r>
        <w:rPr>
          <w:i/>
          <w:lang w:eastAsia="zh-CN"/>
        </w:rPr>
        <w:t>()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AI-HE, RA-HE, LB-HE, and LP-HE configurations specified in the JCTVC-F9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The encoding and decoding time we obtained is similar to that from the proponent. Detailed RD data can be found in the attached excel sheet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Haitao Yang(haitao)</cp:lastModifiedBy>
  <dcterms:modified xsi:type="dcterms:W3CDTF">2011-11-20T14:19:00Z</dcterms:modified>
  <cp:revision>3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lmvuAnyuFFuK5QwfrHtFpJa2gTbEneA4fwBtWaEgBx1CYe/BKq1osK4r13Alf8WI083kvI4W
1ExbDtgqkv5x1tJYOQOig7r5s0zg1q3Q0mud9GSEOWEMo8edsrWz/9qLISSNivPlvuW9v5Ez
LRpy+fcmDha8qYfrcT3FPTqPtLCDZl1eERwQkEpf3Mdf7q5AJ1Se91xxfUrVI+tYVc5MOSZm
y2fOh7iUwSul+6S79Bha6</vt:lpwstr>
  </property>
  <property fmtid="{D5CDD505-2E9C-101B-9397-08002B2CF9AE}" pid="3" name="_ms_pID_7253431">
    <vt:lpwstr>gdUpbHmYboPmu1IO0c/zVbQ7fcKnOUyp8Y1cmcpR/uTNZtt1N0Z
8THPWuMT+x2ByPYpBtoGNkoemreSsUFZUgigXrQ+rbN9M+gbAA6CNQLRGdtQXeFB8JbI57VY
gzj91/rdt4Y1D92/3GWq4xXXw85mTd/i5IYnMFWEWuR5SdZG26y0s3HASESOzPb2V/Y=</vt:lpwstr>
  </property>
  <property fmtid="{D5CDD505-2E9C-101B-9397-08002B2CF9AE}" pid="4" name="sflag">
    <vt:lpwstr>1321789362</vt:lpwstr>
  </property>
</Properties>
</file>