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Geneva, </w:t>
            </w:r>
            <w:r>
              <w:rPr>
                <w:szCs w:val="22"/>
                <w:lang w:eastAsia="zh-CN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zh-CN"/>
              </w:rPr>
              <w:t>G</w:t>
            </w:r>
            <w:r>
              <w:rPr>
                <w:lang w:eastAsia="zh-CN"/>
              </w:rPr>
              <w:t>85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check of JCTVC-G551 proposed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zhen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42200</w:t>
            </w:r>
            <w:r>
              <w:rPr>
                <w:szCs w:val="22"/>
                <w:lang w:eastAsia="zh-CN"/>
              </w:rPr>
              <w:t>9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eastAsia="zh-CN"/>
              </w:rPr>
              <w:t xml:space="preserve">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G551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-</w:t>
      </w:r>
      <w:r>
        <w:rPr>
          <w:szCs w:val="22"/>
          <w:lang w:eastAsia="zh-CN"/>
        </w:rPr>
        <w:t>4</w:t>
      </w:r>
      <w:r>
        <w:rPr>
          <w:szCs w:val="22"/>
        </w:rPr>
        <w:t xml:space="preserve">.0. We compiled, inspected, and ran the code of these cases with </w:t>
      </w:r>
      <w:r>
        <w:rPr>
          <w:szCs w:val="22"/>
          <w:lang w:eastAsia="zh-CN"/>
        </w:rPr>
        <w:t>RA_HE, RA_LC, LB_HE, LB_LC, LP_HE and LP_LC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VC-G551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cross-check document report the cross-check results of the proposal G551. The</w:t>
      </w:r>
      <w:r>
        <w:rPr>
          <w:szCs w:val="22"/>
        </w:rPr>
        <w:t xml:space="preserve"> test case w</w:t>
      </w:r>
      <w:r>
        <w:rPr>
          <w:szCs w:val="22"/>
          <w:lang w:eastAsia="zh-CN"/>
        </w:rPr>
        <w:t>a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rosschecked by setting the Macro as default provided by proponents,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 match. 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VC- G551. The decoding time and encoding time change are very similar with those of proponent’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  </w:t>
      </w:r>
      <w:r>
        <w:rPr>
          <w:lang w:eastAsia="zh-CN"/>
        </w:rPr>
        <w:t xml:space="preserve">Table 1 Results of restriction on MV scaling (G551) </w:t>
      </w:r>
    </w:p>
    <w:tbl>
      <w:tblPr>
        <w:tblW w:w="7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ithout classF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456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 (without classF)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 (without classF)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ith classF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 (with classF)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 (with classF)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ithout classF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456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 (without classF)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 (without classF)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ith classF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 (with classF)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 (with classF)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ithout classF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456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 (without classF)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 (without classF)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ith classF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 (with classF)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 (with classF)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After the inspection of software provided by the proponents, it is confirmed that the modification of source code is match with G551's description.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ing2Char">
    <w:name w:val="Heading 2 Char"/>
    <w:basedOn w:val="Style5"/>
    <w:qFormat/>
    <w:rPr>
      <w:rFonts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5"/>
    <w:qFormat/>
    <w:rPr>
      <w:rFonts w:cs="Times New Roman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  <w:lang w:val="en-US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  <w:lang w:val="en-US"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2"/>
      <w:szCs w:val="22"/>
      <w:lang w:val="en-US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13:00Z</dcterms:created>
  <dc:creator>Gary J. Sullivan</dc:creator>
  <dc:description/>
  <cp:keywords>JCT-VC MPEG VCEG</cp:keywords>
  <dc:language>en-US</dc:language>
  <cp:lastModifiedBy>Xiaozhen Zheng</cp:lastModifiedBy>
  <dcterms:modified xsi:type="dcterms:W3CDTF">2011-11-19T03:54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gDl8kRX0YDEpQwHEYW3wqUyewKboloYeXT7pUogRDkOJsy8yz7QtFDOQ7btLxFRp8BSTVSGX
BO/pio7I2GOgGpTRqAJUrAvBa7ek/Qt3PA/9V1xT3rZPiAI4JDTybHdiEYDxTK2gkShBPrld
kqMiglJY6LgKeR9InnT5ZKz884oSg7HmL7rp+QMs5lwiS+OzH1gxB8ZsNTM5oMe1CN5pCZ3G
joROKTYpncHawxrKGOFwA</vt:lpwstr>
  </property>
  <property fmtid="{D5CDD505-2E9C-101B-9397-08002B2CF9AE}" pid="3" name="_ms_pID_7253431">
    <vt:lpwstr>AjsrkD2ogkynBKbpvpAt7xg+0mUTFpMma0Q+CanDLdKgUgitYls
5LD53KtuV9SWkQOrrDiOuujWWTv86CEnNFSO1jS2ShwfGFqBAvuWkrt1sao9M6jO3XG1oXV+
/Zu3cw0KWl8kBJAangiqmDQU/E0evSS/B99xwauiRGKeGg==</vt:lpwstr>
  </property>
  <property fmtid="{D5CDD505-2E9C-101B-9397-08002B2CF9AE}" pid="4" name="sflag">
    <vt:lpwstr>1321359583</vt:lpwstr>
  </property>
</Properties>
</file>