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8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Crosscheck of Yonsei and Samsung’s contribution on CAVLC coding table modification (JCTVC-G3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angl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1-858-651-5135</w:t>
              <w:br/>
            </w:r>
            <w:hyperlink r:id="rId4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document reports results on cross-checking the implementation and simulation results of proposal JCTVC-G389 from Yonsei Univ. and Samsung on CAVLC coding table modification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Proposed method </w:t>
      </w:r>
    </w:p>
    <w:p>
      <w:pPr>
        <w:pStyle w:val="PlainTex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ccording to JCTVC-G389, VLC tables changes include: i) extend truncated unary code tables to different table sizes; ii) other VLC tables are re-structured into a concatenation of Golomb code and exp-Golomb code, with concatenation point controlled by a parameter k; iii) in run mode coding, k is controlled by three thresholds based on transform size, trailing ones, intra or inter and luma or chroma; iv) in level mode coding, k is determined from tables, based on VLC table number, and luma or chrom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imulations were performed according to common test conditions[1], but only with the three low complexity configurations where CAVLC is enabled. Simulation results are as follows. For the three test cases, PSNR results match those provided in JCTVC-G389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864995" cy="1577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</w:t>
      </w:r>
      <w:r>
        <w:rPr>
          <w:szCs w:val="22"/>
        </w:rPr>
        <w:drawing>
          <wp:inline distT="0" distB="0" distL="0" distR="0">
            <wp:extent cx="1868805" cy="157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</w:t>
      </w:r>
      <w:r>
        <w:rPr>
          <w:szCs w:val="22"/>
        </w:rPr>
        <w:drawing>
          <wp:inline distT="0" distB="0" distL="0" distR="0">
            <wp:extent cx="1848485" cy="1560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is document confirms that cross-checking results match those provided in JCTVC-G389. </w:t>
      </w:r>
    </w:p>
    <w:p>
      <w:pPr>
        <w:pStyle w:val="Normal"/>
        <w:jc w:val="both"/>
        <w:rPr/>
      </w:pPr>
      <w:r>
        <w:rPr/>
        <w:t xml:space="preserve">The first change proposed in this document is similar to that in JCTVC-G360. </w:t>
      </w:r>
    </w:p>
    <w:p>
      <w:pPr>
        <w:pStyle w:val="Heading1"/>
        <w:numPr>
          <w:ilvl w:val="0"/>
          <w:numId w:val="3"/>
        </w:numPr>
        <w:rPr/>
      </w:pPr>
      <w:r>
        <w:rPr/>
        <w:t>Reference</w:t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bookmarkStart w:id="0" w:name="_Ref287555455"/>
      <w:bookmarkStart w:id="1" w:name="_Ref287535443"/>
      <w:r>
        <w:rPr>
          <w:szCs w:val="22"/>
        </w:rPr>
        <w:t>Frank Bossen</w:t>
      </w:r>
      <w:r>
        <w:rPr>
          <w:szCs w:val="22"/>
        </w:rPr>
        <w:t>,</w:t>
      </w:r>
      <w:r>
        <w:rPr>
          <w:szCs w:val="22"/>
        </w:rPr>
        <w:t xml:space="preserve"> “Common test conditions and software reference configurations”</w:t>
      </w:r>
      <w:r>
        <w:rPr>
          <w:szCs w:val="22"/>
        </w:rPr>
        <w:t>, JCTVC-</w:t>
      </w:r>
      <w:r>
        <w:rPr>
          <w:szCs w:val="22"/>
        </w:rPr>
        <w:t xml:space="preserve">F900, </w:t>
      </w:r>
      <w:r>
        <w:rPr>
          <w:rFonts w:eastAsia="Times New Roman"/>
        </w:rPr>
        <w:t>Torino, July, 2011</w:t>
      </w:r>
      <w:bookmarkEnd w:id="1"/>
      <w:r>
        <w:rPr>
          <w:rFonts w:eastAsia="Times New Roman"/>
        </w:rPr>
        <w:t>.</w:t>
      </w:r>
      <w:bookmarkEnd w:id="0"/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S. Kim, J. Lee, S. Lee, C. Kim, Y. Park, J. Park, “CE5: CAVLC coding table modification”, JCTVC-G389, Geneva, Nov. 2011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0"/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宋体;SimSu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宋体;SimSun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宋体;SimSun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nglin@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ang, Xianglin</cp:lastModifiedBy>
  <dcterms:modified xsi:type="dcterms:W3CDTF">2011-11-16T23:50:00Z</dcterms:modified>
  <cp:revision>95</cp:revision>
  <dc:subject/>
  <dc:title>Joint Collaborative Team on Video Coding (JCT-VC) Contribution</dc:title>
</cp:coreProperties>
</file>