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83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24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ross verification of LG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 xml:space="preserve">s </w:t>
            </w:r>
            <w:r>
              <w:rPr>
                <w:b/>
                <w:lang w:eastAsia="zh-CN"/>
              </w:rPr>
              <w:t>Block-based filter adaptation with intra prediction mode and CU depth information</w:t>
            </w:r>
            <w:r>
              <w:rPr>
                <w:b/>
                <w:lang w:eastAsia="zh-CN"/>
              </w:rPr>
              <w:t xml:space="preserve"> (JCTVC-G4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provides the cross-check results of </w:t>
      </w:r>
      <w:r>
        <w:rPr>
          <w:szCs w:val="22"/>
          <w:lang w:eastAsia="zh-CN"/>
        </w:rPr>
        <w:t>LG</w:t>
      </w:r>
      <w:r>
        <w:rPr>
          <w:szCs w:val="22"/>
          <w:lang w:eastAsia="zh-CN"/>
        </w:rPr>
        <w:t xml:space="preserve">’s proposed simplification of block-based filter adaptation for intra slices with intra prediction modes and CU depth information. In the block adaptation of HM4.0, a picture </w:t>
      </w:r>
      <w:r>
        <w:rPr>
          <w:szCs w:val="22"/>
          <w:lang w:eastAsia="zh-CN"/>
        </w:rPr>
        <w:t xml:space="preserve">is divided into non-overlapping </w:t>
      </w:r>
      <w:r>
        <w:rPr>
          <w:szCs w:val="22"/>
          <w:lang w:eastAsia="ja-JP"/>
        </w:rPr>
        <w:t>4x4 block</w:t>
      </w:r>
      <w:r>
        <w:rPr>
          <w:szCs w:val="22"/>
          <w:lang w:eastAsia="zh-CN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ja-JP"/>
        </w:rPr>
        <w:t xml:space="preserve">each 4x4 block is classified based on pixels’ directional and Laplacian features. In JCTVC-G463, it is proposed to classify a 4x4 block based on its intra prediction modes and CU depth information instead of pixels’ directional and Laplacian features, which can reduce the computational complexity of block classification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obtained from the proponent was successfully compiled and tested under the common test conditions for AI_H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se. The BD rate results match exactly to the data provided by the proponent, and the differences of enc/dec time are within normal variations. Detailed performance data are shown in Table 1.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/>
        <w:t xml:space="preserve">Table 1 Crosscheck results 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F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15T06:24:00Z</dcterms:modified>
  <cp:revision>64</cp:revision>
  <dc:subject/>
  <dc:title>Joint Collaborative Team on Video Coding (JCT-VC) Contribution</dc:title>
</cp:coreProperties>
</file>