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none"/>
              </w:rPr>
              <w:t>814</w:t>
            </w:r>
            <w:ins w:id="0" w:author="Robert Cohen" w:date="2011-11-09T01:39:00Z">
              <w:r>
                <w:rPr/>
                <w:t>_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/>
              <w:t>WG11 Number: m2238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7: Cross verification of JCTVC-G108, On secondary transforms for intra prediction residu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del w:id="1" w:author="Robert Cohen" w:date="2011-11-09T01:39:00Z">
              <w:r>
                <w:rPr>
                  <w:szCs w:val="22"/>
                </w:rPr>
                <w:delText>Report</w:delText>
              </w:r>
            </w:del>
            <w:ins w:id="2" w:author="Robert Cohen" w:date="2011-11-09T01:39:00Z">
              <w:r>
                <w:rPr>
                  <w:szCs w:val="22"/>
                </w:rPr>
                <w:t>Information</w:t>
              </w:r>
            </w:ins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Robert Cohen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Mitsubishi Electric Research Laboratories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 Broadway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Cambridge, MA 02139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U.S.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617-621-7503</w:t>
            </w:r>
          </w:p>
          <w:p>
            <w:pPr>
              <w:pStyle w:val="Normal"/>
              <w:spacing w:before="60" w:after="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cohen@mer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itsubishi Electric Research Laborator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 xml:space="preserve">This document reports the outcome of </w:t>
      </w:r>
      <w:r>
        <w:rPr>
          <w:szCs w:val="22"/>
        </w:rPr>
        <w:t>Mitsubishi Electric Research Laboratory’s (MERL) cross-verification of the 6x6 and 8x8 cases of the secondary transform described in JCTVC-G108, “On secondary transforms for intra prediction residual.” This activity is part of Core Experiment 7 on Additional Transforms. A brief analysis of the software implementation is followed by a summary of experimental results. The simulation results performed for the cross-verification match those provided by the proponents, and examination of the software confirms that it is implementing the proposed secondary transform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For 4x4 intra blocks, the current Working Draft (WD4)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66987161 \r \h </w:instrText>
      </w:r>
      <w:r>
        <w:rPr>
          <w:szCs w:val="22"/>
        </w:rPr>
        <w:fldChar w:fldCharType="separate"/>
      </w:r>
      <w:r>
        <w:rPr>
          <w:szCs w:val="22"/>
        </w:rPr>
        <w:t>[1]</w:t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del w:id="3" w:author="Robert Cohen" w:date="2011-11-09T01:38:00Z">
        <w:r>
          <w:rPr>
            <w:szCs w:val="22"/>
          </w:rPr>
          <w:delText xml:space="preserve">first </w:delText>
        </w:r>
      </w:del>
      <w:r>
        <w:rPr>
          <w:szCs w:val="22"/>
        </w:rPr>
        <w:t xml:space="preserve">applies the 4x4 </w:t>
      </w:r>
      <w:ins w:id="4" w:author="Robert Cohen" w:date="2011-11-09T01:38:00Z">
        <w:r>
          <w:rPr>
            <w:szCs w:val="22"/>
          </w:rPr>
          <w:t>mode-dependent DCT/DST.</w:t>
        </w:r>
      </w:ins>
      <w:del w:id="5" w:author="Robert Cohen" w:date="2011-11-09T01:38:00Z">
        <w:r>
          <w:rPr>
            <w:szCs w:val="22"/>
          </w:rPr>
          <w:delText>core transform. It then may apply a 4x4 secondary transform, depending upon the intra prediction mode.</w:delText>
        </w:r>
      </w:del>
      <w:ins w:id="6" w:author="Robert Cohen" w:date="2011-11-09T01:39:00Z">
        <w:r>
          <w:rPr>
            <w:szCs w:val="22"/>
          </w:rPr>
          <w:t xml:space="preserve"> For 8x8 and larger blocks, a core DCT-like transform is applied. </w:t>
        </w:r>
      </w:ins>
      <w:del w:id="7" w:author="Robert Cohen" w:date="2011-11-09T01:39:00Z">
        <w:r>
          <w:rPr>
            <w:szCs w:val="22"/>
          </w:rPr>
          <w:delText xml:space="preserve"> In WD4, no secondary transform is applied for 8x8 and larger intra blocks. </w:delText>
        </w:r>
      </w:del>
      <w:r>
        <w:rPr>
          <w:szCs w:val="22"/>
        </w:rPr>
        <w:t xml:space="preserve">In JCTVC-G108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08563562 \r \h </w:instrText>
      </w:r>
      <w:r>
        <w:rPr>
          <w:szCs w:val="22"/>
        </w:rPr>
        <w:fldChar w:fldCharType="separate"/>
      </w:r>
      <w:r>
        <w:rPr>
          <w:szCs w:val="22"/>
        </w:rPr>
        <w:t>[2]</w:t>
      </w:r>
      <w:r>
        <w:rPr>
          <w:szCs w:val="22"/>
        </w:rPr>
        <w:fldChar w:fldCharType="end"/>
      </w:r>
      <w:r>
        <w:rPr>
          <w:szCs w:val="22"/>
        </w:rPr>
        <w:t xml:space="preserve">, </w:t>
      </w:r>
      <w:ins w:id="8" w:author="Robert Cohen" w:date="2011-11-09T01:45:00Z">
        <w:r>
          <w:rPr>
            <w:szCs w:val="22"/>
          </w:rPr>
          <w:t xml:space="preserve">a </w:t>
        </w:r>
      </w:ins>
      <w:r>
        <w:rPr>
          <w:szCs w:val="22"/>
        </w:rPr>
        <w:t xml:space="preserve">proposed secondary transforms </w:t>
      </w:r>
      <w:del w:id="9" w:author="Robert Cohen" w:date="2011-11-09T01:45:00Z">
        <w:r>
          <w:rPr>
            <w:szCs w:val="22"/>
          </w:rPr>
          <w:delText xml:space="preserve">are </w:delText>
        </w:r>
      </w:del>
      <w:ins w:id="10" w:author="Robert Cohen" w:date="2011-11-09T01:45:00Z">
        <w:r>
          <w:rPr>
            <w:szCs w:val="22"/>
          </w:rPr>
          <w:t xml:space="preserve">may be </w:t>
        </w:r>
      </w:ins>
      <w:r>
        <w:rPr>
          <w:szCs w:val="22"/>
        </w:rPr>
        <w:t>applied to the low-frequency coefficients of 8x8 and larger blocks</w:t>
      </w:r>
      <w:ins w:id="11" w:author="Robert Cohen" w:date="2011-11-09T01:45:00Z">
        <w:r>
          <w:rPr>
            <w:szCs w:val="22"/>
          </w:rPr>
          <w:t>, depending upon the intra prediction mode</w:t>
        </w:r>
      </w:ins>
      <w:r>
        <w:rPr>
          <w:szCs w:val="22"/>
        </w:rPr>
        <w:t xml:space="preserve">. This work was performed as part of Core Experiment 7 on Additional Transforms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08106529 \r \h </w:instrText>
      </w:r>
      <w:r>
        <w:rPr>
          <w:szCs w:val="22"/>
        </w:rPr>
        <w:fldChar w:fldCharType="separate"/>
      </w:r>
      <w:r>
        <w:rPr>
          <w:szCs w:val="22"/>
        </w:rPr>
        <w:t>[3]</w:t>
      </w:r>
      <w:r>
        <w:rPr>
          <w:szCs w:val="22"/>
        </w:rPr>
        <w:fldChar w:fldCharType="end"/>
      </w:r>
      <w:r>
        <w:rPr>
          <w:szCs w:val="22"/>
        </w:rPr>
        <w:t>. Secondary transform sizes of 2x2 through 8x8 were evaluated. For the cross-verification described here, secondary transform sizes of 6x6 and 8x8 were evaluated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Secondary transforms</w:t>
      </w:r>
    </w:p>
    <w:p>
      <w:pPr>
        <w:pStyle w:val="Normal"/>
        <w:jc w:val="both"/>
        <w:rPr/>
      </w:pPr>
      <w:r>
        <w:rPr>
          <w:szCs w:val="22"/>
        </w:rPr>
        <w:t>The 8-point secondary transform is defined using the following coefficients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   123,   -35,    -8,    -3,    -2,    -1,    -1,    -1}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    32,   120,   -29,   -10,    -5,    -3,    -2,    -1}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   -14,   -24,  -123,    21,     8,     4,     3,     2}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     7,    11,    17,   125,   -16,    -7,    -4,    -2}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    -4,    -7,    -8,   -13,  -126,    13,     5,     3}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     3,     4,     5,     6,    11,   127,   -10,    -5}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    -2,    -3,    -3,    -4,    -5,    -9,  -127,     9}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     2,     2,     3,     3,     3,     5,     8,   128}</w:t>
      </w:r>
    </w:p>
    <w:p>
      <w:pPr>
        <w:pStyle w:val="Normal"/>
        <w:jc w:val="both"/>
        <w:rPr>
          <w:rFonts w:ascii="Courier New" w:hAnsi="Courier New" w:cs="Courier New"/>
          <w:sz w:val="20"/>
          <w:szCs w:val="22"/>
          <w:lang w:val="en-US" w:eastAsia="en-US"/>
        </w:rPr>
      </w:pPr>
      <w:r>
        <w:rPr>
          <w:rFonts w:cs="Courier New" w:ascii="Courier New" w:hAnsi="Courier New"/>
          <w:sz w:val="20"/>
          <w:szCs w:val="22"/>
          <w:lang w:val="en-US" w:eastAsia="en-US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The 6-point secondary transform is defined using these coefficient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szCs w:val="22"/>
          <w:lang w:val="en-US" w:eastAsia="en-US"/>
        </w:rPr>
      </w:pPr>
      <w:r>
        <w:rPr>
          <w:rFonts w:cs="Courier New" w:ascii="Courier New" w:hAnsi="Courier New"/>
          <w:sz w:val="20"/>
          <w:szCs w:val="22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   123,   -35,    -8,    -3,    -2,    -1,}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    32,   120,   -29,   -10,    -5,    -3,}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   -14,   -24,  -123,    21,     8,     4,}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     7,    11,    17,   125,   -16,    -7,}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     5,     7,     8,    14,   126,   -13,}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     3,     5,     5,     7,    12,   127,}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In the current software implementation, the secondary transform size is selected during compile time. For an N-point secondary transform size, the transform is applied to the rows and/or columns of the NxN low-frequency transform coefficients output by the HM core transform. The application of the secondary transform is determined by Table 8-14, </w:t>
      </w:r>
      <w:ins w:id="12" w:author="Robert Cohen" w:date="2011-11-09T01:46:00Z">
        <w:r>
          <w:rPr>
            <w:szCs w:val="22"/>
          </w:rPr>
          <w:t>“</w:t>
        </w:r>
      </w:ins>
      <w:r>
        <w:rPr>
          <w:szCs w:val="22"/>
        </w:rPr>
        <w:t>Specification of horizTrType and vertTrType,</w:t>
      </w:r>
      <w:ins w:id="13" w:author="Robert Cohen" w:date="2011-11-09T01:46:00Z">
        <w:r>
          <w:rPr>
            <w:szCs w:val="22"/>
          </w:rPr>
          <w:t>”</w:t>
        </w:r>
      </w:ins>
      <w:r>
        <w:rPr>
          <w:szCs w:val="22"/>
        </w:rPr>
        <w:t xml:space="preserve"> in WD4_d5. Hence, the table used for secondary transforms after 8x8 and larger blocks (through 32x32) in the proposed method is identical to that used for </w:t>
      </w:r>
      <w:ins w:id="14" w:author="Robert Cohen" w:date="2011-11-09T01:46:00Z">
        <w:r>
          <w:rPr>
            <w:szCs w:val="22"/>
          </w:rPr>
          <w:t xml:space="preserve">the </w:t>
        </w:r>
      </w:ins>
      <w:r>
        <w:rPr>
          <w:szCs w:val="22"/>
        </w:rPr>
        <w:t xml:space="preserve">4x4 </w:t>
      </w:r>
      <w:del w:id="15" w:author="Robert Cohen" w:date="2011-11-09T01:46:00Z">
        <w:r>
          <w:rPr>
            <w:szCs w:val="22"/>
          </w:rPr>
          <w:delText xml:space="preserve">blocks </w:delText>
        </w:r>
      </w:del>
      <w:ins w:id="16" w:author="Robert Cohen" w:date="2011-11-09T01:46:00Z">
        <w:r>
          <w:rPr>
            <w:szCs w:val="22"/>
          </w:rPr>
          <w:t xml:space="preserve">DCT/DST </w:t>
        </w:r>
      </w:ins>
      <w:r>
        <w:rPr>
          <w:szCs w:val="22"/>
        </w:rPr>
        <w:t>in WD4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erformance of proposed method</w:t>
      </w:r>
    </w:p>
    <w:p>
      <w:pPr>
        <w:pStyle w:val="Normal"/>
        <w:jc w:val="both"/>
        <w:rPr/>
      </w:pPr>
      <w:r>
        <w:rPr/>
        <w:t xml:space="preserve">The proposed method from JCTVC-G108 was implemented on top of HM 4.0. For this cross verification, simulations using software provided by the proponents was and compared to a reference coded with HM 4.0, using the common conditions described in </w:t>
      </w:r>
      <w:r>
        <w:rPr/>
        <w:fldChar w:fldCharType="begin"/>
      </w:r>
      <w:r>
        <w:rPr/>
        <w:instrText xml:space="preserve"> REF _Ref308466629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t xml:space="preserve">. The performance is summarized in </w:t>
      </w:r>
      <w:r>
        <w:rPr/>
        <w:fldChar w:fldCharType="begin"/>
      </w:r>
      <w:r>
        <w:rPr/>
        <w:instrText xml:space="preserve"> REF _Ref308563696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 xml:space="preserve"> for the 6x6 secondary transform, and in for the 8x8 secondary transform. Full results are included in the accompanying spreadsheet. For the 6x6 secondary transform, BD-Rate metrics average -0.7% for the AI</w:t>
        <w:noBreakHyphen/>
        <w:t>HE configurations and -0.6% for AI</w:t>
        <w:noBreakHyphen/>
        <w:t>LC configurations. For RA configurations, the BD-Rate change averages to -0.3%. Results for the 8x8 secondary transform are similar, except that the AI-LC configuration has a BD-Rate change of -0.7%. All the results match those provided by the proponents. Encoder run times for the proposed method are up to a few percent slower than the reference, which is consistent with the run-times from JCTVC-G108. Because the decoder takes so little time to run on modern compute platforms, the variations shown here are not unexpected.</w:t>
      </w:r>
    </w:p>
    <w:p>
      <w:pPr>
        <w:pStyle w:val="Caption"/>
        <w:keepNext w:val="true"/>
        <w:spacing w:before="136" w:after="120"/>
        <w:jc w:val="center"/>
        <w:rPr/>
      </w:pPr>
      <w:bookmarkStart w:id="0" w:name="_Ref30856369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Performance using 6x6 secondary transform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7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aption"/>
        <w:keepNext w:val="true"/>
        <w:spacing w:before="136" w:after="120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Performance using 8x8 secondary transform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7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8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Conclusions</w:t>
      </w:r>
    </w:p>
    <w:p>
      <w:pPr>
        <w:pStyle w:val="Normal"/>
        <w:jc w:val="both"/>
        <w:rPr/>
      </w:pPr>
      <w:r>
        <w:rPr/>
        <w:t>The results obtained during this cross verification match those provided by the proponents. Examination of the software confirms that it is properly implementing the described secondary transforms. BD-Rate improvements averaging close to 0.7% were obtained with increases of only a percent or two in encoder run-time. Decoder run-time differences are negligible due to short decode times on modern compute platforms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1" w:name="_Ref266987161"/>
      <w:r>
        <w:rPr/>
        <w:t>B. Bross, et al., “WD4: Working Draft 4 of High-Efficiency Video Coding,” Joint Collaborative Team on Video Coding (JCT-VC) of ITU-T SG16 WP3 and ISO/IEC JTC1/SC29/WG11, JCTVC-F803_d5, Torino, IT, July 2011.</w:t>
      </w:r>
      <w:bookmarkEnd w:id="1"/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2" w:name="_Ref308563562"/>
      <w:r>
        <w:rPr/>
        <w:t>A. Saxena, Y. Shibahara, F. Fernandes, and T. Nishi, “CE 7 : On secondary transforms for intra prediction residual,”, Joint Collaborative Team on Video Coding (JCT-VC) of ITU-T SG16 WP3 and ISO/IEC JTC1/SC29/WG11, JCTVC-G108, Geneva, CH, November 2011</w:t>
      </w:r>
      <w:bookmarkEnd w:id="2"/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120"/>
        <w:jc w:val="both"/>
        <w:textAlignment w:val="auto"/>
        <w:rPr>
          <w:szCs w:val="22"/>
        </w:rPr>
      </w:pPr>
      <w:bookmarkStart w:id="3" w:name="_Ref308106529"/>
      <w:r>
        <w:rPr>
          <w:szCs w:val="22"/>
        </w:rPr>
        <w:t>R. Cohen, C. Yeo, R. Joshi, F. Fernandes, “Description of Core Experiment 7: Additional Transforms”, Joint Collaborative Team on Video Coding (JCT-VC) of ITU-T SG16 WP3 and ISO/IEC JTC1/SC29/WG11, JCTVC-F907, Torino, IT, July 2011.</w:t>
      </w:r>
      <w:bookmarkEnd w:id="3"/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4" w:name="_Ref308466629"/>
      <w:r>
        <w:rPr/>
        <w:t>F. Bossen., “Common conditions and software reference configurations”, Joint Collaborative Team on Video Coding (JCT-VC) of ITU-T SG16 WP3 and ISO/IEC JTC1/SC29/WG11, JCTVC-F900, Torino, IT, July 2011</w:t>
      </w:r>
      <w:bookmarkEnd w:id="4"/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  <w:r>
      <w:rPr>
        <w:rStyle w:val="PageNumber"/>
      </w:rPr>
      <w:t xml:space="preserve"> 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vanish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ohen@mer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20:36:00Z</dcterms:created>
  <dc:creator>Robert Cohen</dc:creator>
  <dc:description/>
  <cp:keywords>JCT-VC MPEG VCEG</cp:keywords>
  <dc:language>en-US</dc:language>
  <cp:lastModifiedBy>Robert Cohen</cp:lastModifiedBy>
  <dcterms:modified xsi:type="dcterms:W3CDTF">2011-11-09T06:46:00Z</dcterms:modified>
  <cp:revision>37</cp:revision>
  <dc:subject/>
  <dc:title>CE7: Cross verification of JCTVC-G108, On secondary transforms for intra prediction residual</dc:title>
</cp:coreProperties>
</file>