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8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oss-check of Canon’s </w:t>
            </w:r>
            <w:r>
              <w:rPr>
                <w:b/>
              </w:rPr>
              <w:t>modified probability update and table removal for multi-parameter CABAC update</w:t>
            </w:r>
            <w:r>
              <w:rPr>
                <w:b/>
                <w:szCs w:val="22"/>
              </w:rPr>
              <w:t xml:space="preserve"> (JCTVC-G4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2429</w:t>
              <w:br/>
            </w:r>
            <w:hyperlink r:id="rId4">
              <w:r>
                <w:rPr>
                  <w:rStyle w:val="InternetLink"/>
                  <w:szCs w:val="22"/>
                </w:rPr>
                <w:t>joels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ontribution confirms the results presented in JCTVC-G413 on modified probability update and table removal in CABAC. JCTVC-G413 is implemented on the top of the CE1 code of JCTVC-F254 and simplifies it by removing the range LPS table of size 288Kb. The table providing the BAC range is replaced with a 6-bit by 9-bit multiplication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Software implementing JCTVC-G413 [1] on top of HM4.0 + JCTVC-F254 [2] has been provided by Canon. The code has been run under common test conditions and results match those provided by Can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main drawback of JCTVC-F254 is the size of the 2-D look-up table that gives the value of the new range given the (quantized) symbol probability and the (quantized) range. The size of this table is 512×64×9 bits = 288 Kb.  The 512 quantized probabilities are obtained by a right bit-shift of 6 of the 15-bit probability value. The 64 quantized ranges are obtained by a right-shift of 2 of the 256 possible range values and a bit-wise operation (or a subtraction). Range is a 9-bit quantit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G413 fixes this issue by replacing the table with a multiplication. The following steps are used: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Right bit-shift of 6 of the probabili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Obtain reverse probability value (one subtraction)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Bit-wise operation (range &amp; 0x1fc)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6-bit by 9-bit multiplication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Right bit-shift of 9 of the new rang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heck if new range value is above threshold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Set value if range is below the threshold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mparing to JCTVC-F254, steps 1 and 5 are present in both cases. Step 2 is present because of the current definition of probability (symbol 0/1). Step 3 is similar to the bit-wise/subtraction required in JCTVC-F254 to obtain the quantized range. Therefore, the added complexity of proposal JCTVC-G413 is steps 4 and 6, which has to be compared to the burden of a 288Kb table in JCTVC-F254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/>
      </w:pPr>
      <w:r>
        <w:rPr/>
        <w:t>Coding results using common conditions (High-Efficiency settings) are summarized in the table below. HM4.0 is the anchor. Note that encoding/decoding times are not reliable since different types of machines were used.</w:t>
      </w:r>
    </w:p>
    <w:p>
      <w:pPr>
        <w:pStyle w:val="Normal"/>
        <w:jc w:val="both"/>
        <w:rPr/>
      </w:pPr>
      <w:r>
        <w:rPr/>
      </w:r>
    </w:p>
    <w:tbl>
      <w:tblPr>
        <w:tblW w:w="7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"/>
        <w:gridCol w:w="750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79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05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0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3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5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4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5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7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8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9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9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5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6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0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2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7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70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0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58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45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9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95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6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.5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33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F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46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5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9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2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7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7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7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6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0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4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6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8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9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86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1.27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1.26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84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70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86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75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1.15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90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C. Rosewarne, M. Maeda, “</w:t>
      </w:r>
      <w:r>
        <w:rPr>
          <w:i/>
        </w:rPr>
        <w:t>Modified probability update and table removal for multi-parameter CABAC update (F254)</w:t>
      </w:r>
      <w:r>
        <w:rPr>
          <w:szCs w:val="22"/>
        </w:rPr>
        <w:t>”, JCTVC-G413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Geneva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A. Alshin, E. Alshina, “</w:t>
      </w:r>
      <w:r>
        <w:rPr>
          <w:i/>
        </w:rPr>
        <w:t>Multi-parameter probability up-date for CABAC</w:t>
      </w:r>
      <w:r>
        <w:rPr>
          <w:szCs w:val="22"/>
        </w:rPr>
        <w:t>”, JCTVC-F254, 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Torino, IT, July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Qualcomm does not have any current or pending patent rights relating to the technology described in this contribution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240"/>
      <w:ind w:left="720" w:hanging="0"/>
      <w:jc w:val="center"/>
      <w:textAlignment w:val="auto"/>
    </w:pPr>
    <w:rPr>
      <w:rFonts w:eastAsia="Calibri"/>
      <w:bCs/>
      <w:i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 User</cp:lastModifiedBy>
  <dcterms:modified xsi:type="dcterms:W3CDTF">2011-11-17T07:16:00Z</dcterms:modified>
  <cp:revision>60</cp:revision>
  <dc:subject/>
  <dc:title>Joint Collaborative Team on Video Coding (JCT-VC) Contribution</dc:title>
</cp:coreProperties>
</file>