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7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</w:rPr>
              <w:t>Non-CE1: Cross-check report for MediaTek's proposal (JCTVC-G20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MediaTek's proposal in JCTVC-G201. The experimental results perfectly match with the one provided by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MediaTek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MediaTek's proposal (JCTVC-G201) (high efficiency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MediaTek's proposal on </w:t>
      </w:r>
      <w:r>
        <w:rPr/>
        <w:t>Codeword reordering for last_significant_coeff_x and last_significant_coeff_y</w:t>
      </w:r>
      <w:r>
        <w:rPr>
          <w:lang w:eastAsia="ja-JP"/>
        </w:rPr>
        <w:t xml:space="preserve"> (JCTVC-G201) [2]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/>
        <w:t xml:space="preserve">T.-D. Chuang, </w:t>
      </w:r>
      <w:r>
        <w:rPr>
          <w:lang w:eastAsia="ja-JP"/>
        </w:rPr>
        <w:t>et al.</w:t>
      </w:r>
      <w:r>
        <w:rPr/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/>
        <w:t>Non-CE1: Codeword reordering for last_significant_coeff_x and last_significant_coeff_y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G201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Gary J. Sullivan</dc:creator>
  <dc:description/>
  <cp:keywords>JCT-VC MPEG VCEG</cp:keywords>
  <dc:language>en-US</dc:language>
  <cp:lastModifiedBy>Panasonic</cp:lastModifiedBy>
  <dcterms:modified xsi:type="dcterms:W3CDTF">2011-11-17T08:41:00Z</dcterms:modified>
  <cp:revision>8</cp:revision>
  <dc:subject/>
  <dc:title>Joint Collaborative Team on Video Coding (JCT-VC) Contribution</dc:title>
</cp:coreProperties>
</file>