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7</w:t>
            </w:r>
            <w:r>
              <w:rPr>
                <w:lang w:eastAsia="zh-CN"/>
              </w:rPr>
              <w:t>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2: Crosscheck of MediaTek's proposal on NSQT coefficient scan for CAVLC (JCTVC-G2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the 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20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 xml:space="preserve">.0. We compiled, inspected, and ran the code of these cases with </w:t>
      </w:r>
      <w:r>
        <w:rPr>
          <w:szCs w:val="22"/>
          <w:lang w:eastAsia="zh-CN"/>
        </w:rPr>
        <w:t>RA_LC, LB_LC and LP_L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G202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 the cross-check results of the proposal G202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 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 G202. The decoding time and encoding time change are very similar with those of proponent’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able 1 Results of NSQT coefficient scan for CAVLC (G202)</w:t>
      </w:r>
    </w:p>
    <w:tbl>
      <w:tblPr>
        <w:tblW w:w="3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45"/>
        <w:gridCol w:w="1068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28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28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28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fter the inspection of software provided by the proponents, it is confirmed that the modification of source code is match with G202's description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Sugges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Considering that vertical and horizontal scan have been used at intra block coding under CABAC test condition. The method proposed at G202 can be extended to NSQT CABAC coefficient coding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Gary J. Sullivan</dc:creator>
  <dc:description/>
  <cp:keywords>JCT-VC MPEG VCEG</cp:keywords>
  <dc:language>en-US</dc:language>
  <cp:lastModifiedBy>Xiaozhen Zheng</cp:lastModifiedBy>
  <dcterms:modified xsi:type="dcterms:W3CDTF">2011-11-19T03:40:00Z</dcterms:modified>
  <cp:revision>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