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7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report on derivation process of reference indices for temporal merge candidates (JCTVC-G2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JCTVC-G217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cross-check report on </w:t>
      </w:r>
      <w:r>
        <w:rPr>
          <w:lang w:eastAsia="ko-KR"/>
        </w:rPr>
        <w:t>derivation process of reference indices for temporal merge candidates (JCTVC-G217)</w:t>
      </w:r>
      <w:r>
        <w:rPr>
          <w:lang w:eastAsia="ko-KR"/>
        </w:rPr>
        <w:t xml:space="preserve"> is provided. JCTVC-G217 proposes to simplify the derivation process of reference index for temporal motion vector predictor of Merge. Instead of </w:t>
      </w:r>
      <w:r>
        <w:rPr>
          <w:lang w:eastAsia="ko-KR"/>
        </w:rPr>
        <w:t xml:space="preserve">using 3 positions, JCTVC-G217 utilizes 2 positions only. </w:t>
      </w:r>
      <w:r>
        <w:rPr>
          <w:lang w:eastAsia="ko-KR"/>
        </w:rPr>
        <w:t>This can reduce the complexity and make source code and working draft (WD) short. In 7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VC meeting in Geneva, since there are similar contributions about simplification of temporal merge candidates, those should be discussed together including this contribu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ftware was provided by the proponent of JCTVC-G217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port of JCTVC-G217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JCTVC-G217 using provided source code by proponent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35"/>
        <w:gridCol w:w="1108"/>
        <w:gridCol w:w="1297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0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1" w:name="_Ref308190071"/>
      <w:bookmarkStart w:id="2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2"/>
      <w:r>
        <w:rPr>
          <w:lang w:eastAsia="zh-TW"/>
        </w:rPr>
        <w:t>.</w:t>
      </w:r>
      <w:bookmarkEnd w:id="0"/>
      <w:bookmarkEnd w:id="1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0T02:16:00Z</dcterms:modified>
  <cp:revision>189</cp:revision>
  <dc:subject/>
  <dc:title>Joint Collaborative Team on Video Coding (JCT-VC) Contribution</dc:title>
</cp:coreProperties>
</file>