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-349250</wp:posOffset>
                      </wp:positionV>
                      <wp:extent cx="296545" cy="312420"/>
                      <wp:effectExtent l="3810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640" cy="312480"/>
                                <a:chOff x="0" y="0"/>
                                <a:chExt cx="29664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5040"/>
                                  <a:ext cx="0" cy="30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12480"/>
                                  <a:ext cx="29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6640" y="3960"/>
                                  <a:ext cx="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9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65520"/>
                                  <a:ext cx="1944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29880"/>
                                  <a:ext cx="10656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41760"/>
                                  <a:ext cx="781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28440"/>
                                  <a:ext cx="18432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41760"/>
                                  <a:ext cx="21960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4840"/>
                                  <a:ext cx="267840" cy="26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640"/>
                                  <a:ext cx="21204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24840"/>
                                  <a:ext cx="26784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3920"/>
                                  <a:ext cx="267840" cy="25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62280"/>
                                  <a:ext cx="2304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23840"/>
                                  <a:ext cx="21780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24084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14480"/>
                                  <a:ext cx="820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116280"/>
                                  <a:ext cx="7812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14480"/>
                                  <a:ext cx="3924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16280"/>
                                  <a:ext cx="3420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114480"/>
                                  <a:ext cx="7308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116280"/>
                                  <a:ext cx="6876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-27.5pt;width:23.3pt;height:24.55pt" coordorigin="-84,-550" coordsize="466,491">
                      <v:line id="shape_0" from="-82,-542" to="-82,-66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2,-58" to="379,-58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83,-544" to="383,-64" stroked="t" o:allowincell="t" style="position:absolute;flip:y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4,-542" to="374,-542" stroked="t" o:allowincell="t" style="position:absolute;flip:x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2,-542" to="-82,-542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6;top:-447;width:305;height:29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1;top:-503;width:167;height:40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3;top:-484;width:122;height:9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5;top:-505;width:289;height:23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0;top:-484;width:345;height:24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9;top:-511;width:421;height:42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9;top:-508;width:333;height:41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3;top:-511;width:421;height:38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9;top:-481;width:421;height:39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2;top:-452;width:362;height:27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3;top:-355;width:342;height:24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6;top:-550;width:378;height:46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2;top:-370;width:128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5;top:-367;width:122;height:13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2;top:-370;width:61;height:13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6;top:-367;width:53;height:13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5;top:-370;width:114;height:13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9;top:-367;width:107;height:13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8605</wp:posOffset>
                  </wp:positionH>
                  <wp:positionV relativeFrom="paragraph">
                    <wp:posOffset>-318770</wp:posOffset>
                  </wp:positionV>
                  <wp:extent cx="292735" cy="265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610235</wp:posOffset>
                  </wp:positionH>
                  <wp:positionV relativeFrom="paragraph">
                    <wp:posOffset>-318770</wp:posOffset>
                  </wp:positionV>
                  <wp:extent cx="291465" cy="2654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/>
            </w:pPr>
            <w:r>
              <w:rPr/>
              <w:t>Document: JCTVC-G073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223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Non-CE7: Crosscheck of G591 Supplemental ROT Resul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  <w:t>Madhu Krishnan</w:t>
            </w:r>
          </w:p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  <w:t>Pankaj Topiwala</w:t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5840 Banneker Rd., #230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Columbia, MD 21044  USA</w:t>
            </w:r>
          </w:p>
          <w:p>
            <w:pPr>
              <w:pStyle w:val="Normal"/>
              <w:spacing w:before="20" w:after="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  <w:t>pankajtva@gmail.com</w:t>
            </w:r>
          </w:p>
          <w:p>
            <w:pPr>
              <w:pStyle w:val="Normal"/>
              <w:spacing w:before="6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el. +1-410-730-6922</w:t>
            </w:r>
          </w:p>
          <w:p>
            <w:pPr>
              <w:pStyle w:val="Normal"/>
              <w:spacing w:before="240" w:after="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astVDO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right="0" w:hanging="432"/>
        <w:rPr/>
      </w:pPr>
      <w:r>
        <w:rPr/>
        <w:t>Abstract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 xml:space="preserve">This contribution provides a cross-check performed by FastVDO LLC of Samsung’s rotational transform proposal Non-CE7, JCTVC-G591. We analyzed the document and representations of arithmetical savings. </w:t>
      </w:r>
    </w:p>
    <w:p>
      <w:pPr>
        <w:pStyle w:val="StyleHeading1Justified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rotational transform (ROT) is a secondary transform, applied after the “core” DCT-like transform.  In this instance, the ROT is an 8x8 transform, which is applied to the upper-left portions of the core transforms of size 8, 16, and 32. The ROT of G304 is developed as a concatenation of (compound) Givens rotations, which actually rotate 2 axes (out of 8) at a time. The rotation angles are selected by training over extensive video data (not specified in the proposal), leading to messy numerical rotations.  The problem is how to compute this in a simple and fast way.  Here, lifting decompositions of rotations come to the aid, allowing fast computation with dyadic rational coefficients.  This allows a perfectly invertible transform, in-place computation, and and even 5-bit precision arithmetic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G591 goes further to simplify the lifting representations used in G304, as well as place certain encoder restrictions, in order to achieve significant encoder simplifications with marginal performance loss, offering a favorable performance to complexity tradeoff.  </w:t>
      </w:r>
    </w:p>
    <w:p>
      <w:pPr>
        <w:pStyle w:val="Heading1"/>
        <w:ind w:left="360" w:right="0" w:hanging="360"/>
        <w:rPr/>
      </w:pPr>
      <w:r>
        <w:rPr/>
        <w:t>Results</w:t>
      </w:r>
    </w:p>
    <w:p>
      <w:pPr>
        <w:pStyle w:val="Normal"/>
        <w:rPr/>
      </w:pPr>
      <w:r>
        <w:rPr/>
        <w:t xml:space="preserve">1.1. Storage Savings. </w:t>
      </w:r>
    </w:p>
    <w:p>
      <w:pPr>
        <w:pStyle w:val="Normal"/>
        <w:rPr/>
      </w:pPr>
      <w:r>
        <w:rPr/>
        <w:t>A very slight simplification in arrays stored (u, v, and w) to (u, and v), as the w array was virtually identical to v anyway.  This storage saving is then automatic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Encoder Restrictions.</w:t>
      </w:r>
    </w:p>
    <w:p>
      <w:pPr>
        <w:pStyle w:val="Normal"/>
        <w:rPr/>
      </w:pPr>
      <w:r>
        <w:rPr/>
        <w:t>Looking at the pseudocode provided in the documents (G304 vs. G591), the original ROT proposal had a nested double loop, involving checking a number of cases that was multiplicative in the two loop limits, e.g., #(Candidate Set of Intra-Pred Modes) x #(ROT Dictionary).  Instead, in G591, the nested loop is simply unnested, resulting in two separate loops.  This makes the complexity reduce from multiplicative to additive, e.g., #(Candidate Set of Intra-Pred Modes) + #(ROT Dictionary).  This is obviously a significant simplification in encoder search time.</w:t>
      </w:r>
    </w:p>
    <w:p>
      <w:pPr>
        <w:pStyle w:val="Normal"/>
        <w:rPr/>
      </w:pPr>
      <w:r>
        <w:rPr/>
        <w:t>The simulations with these new settings are currently in process, but the arithmetical complexity is clearly reduced as claimed by the proponents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right="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e have verified arithmetic simplifications in this variant of the ROT transform, while the coding performance results are in process.</w:t>
      </w:r>
    </w:p>
    <w:p>
      <w:pPr>
        <w:pStyle w:val="Heading1"/>
        <w:numPr>
          <w:ilvl w:val="0"/>
          <w:numId w:val="0"/>
        </w:numPr>
        <w:spacing w:before="240" w:after="60"/>
        <w:ind w:left="432" w:right="0" w:hanging="432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36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spacing w:before="136" w:after="0"/>
      <w:jc w:val="left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right="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right="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right="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right="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right="0" w:hanging="1440"/>
      <w:outlineLvl w:val="8"/>
    </w:pPr>
    <w:rPr>
      <w:b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ind w:left="360" w:right="0" w:hanging="360"/>
      <w:jc w:val="both"/>
      <w:outlineLvl w:val="9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30:00Z</dcterms:created>
  <dc:creator>CE7 coordinators</dc:creator>
  <dc:description/>
  <cp:keywords>JCT-VC MPEG VCEG</cp:keywords>
  <dc:language>en-US</dc:language>
  <cp:lastModifiedBy>pankaj</cp:lastModifiedBy>
  <dcterms:modified xsi:type="dcterms:W3CDTF">2011-11-10T03:58:00Z</dcterms:modified>
  <cp:revision>2</cp:revision>
  <dc:subject/>
  <dc:title>CE7: Summary Report of Core Experiment on Additional Transforms</dc:title>
</cp:coreProperties>
</file>