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8605</wp:posOffset>
                  </wp:positionH>
                  <wp:positionV relativeFrom="paragraph">
                    <wp:posOffset>-318770</wp:posOffset>
                  </wp:positionV>
                  <wp:extent cx="294005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10235</wp:posOffset>
                  </wp:positionH>
                  <wp:positionV relativeFrom="paragraph">
                    <wp:posOffset>-318770</wp:posOffset>
                  </wp:positionV>
                  <wp:extent cx="292735" cy="266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G07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23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CE7: Crosscheck of G0304 ROT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  <w:t>Pankaj Topiwala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840 Banneker Rd., #230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Columbia, MD 21044  USA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  <w:t>pankajtva@gmail.com</w:t>
            </w:r>
          </w:p>
          <w:p>
            <w:pPr>
              <w:pStyle w:val="Normal"/>
              <w:spacing w:before="6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l. +1-410-730-6922</w:t>
            </w:r>
          </w:p>
          <w:p>
            <w:pPr>
              <w:pStyle w:val="Normal"/>
              <w:spacing w:before="24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astVDO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Abstract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This contribution provides a cross-check performed by FastVDO LLC of Samsung’s rotational transform proposal in CE7, JCTVC-G0304. Our crosscheck results matched those reported by Samsung. The encoding and decoding times also matched exactly (which was a slight surprise). </w:t>
      </w:r>
    </w:p>
    <w:p>
      <w:pPr>
        <w:pStyle w:val="StyleHeading1Justified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rotational transform (ROT) is a secondary transform, applied after the “core” DCT-like transform.  In this instance, the ROT is an 8x8 transform, which is applied to the upper-left portions of the core transforms of size 8, 16, and 32. The ROT in this instance is developed as a concatenation of (compound) Givens rotations, which actually rotate 2 axes (out of 8) at a time. The rotation angles are selected by training over extensive video data (not specified in the proposal), leading to messy numerical rotations.  The problem is how to compute this in a simple and fast way.  Here, lifting decompositions of rotations come to the aid, allowing fast computation with dyadic rational coefficients (surprise!).  This allows a perfectly invertible transform, in-place computation, and and even 5-bit precision arithmetic. Further simplifications are also made in the encoder design relating to RDOQ to reduce the encoder burd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left="360" w:right="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>Results for 4 configurations, AI-HE, AI-LC, RA-HE, and RA-LC, were crosschecked, as specified in CE7 test conditions. Table 1 shows a summary of the BD-rate results. More detailed coding results can be found in the Excel attachment. Encoding as well as decoding was done on a LINUX cluster (64 bi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All Intra LC</w:t>
            </w:r>
          </w:p>
        </w:tc>
      </w:tr>
      <w:tr>
        <w:trPr>
          <w:trHeight w:val="25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6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4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9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9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-0.9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-0.9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2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5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4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-0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en-US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3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9%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-rate results obtained by FastVDO for the proposed rotational transform</w:t>
      </w:r>
    </w:p>
    <w:p>
      <w:pPr>
        <w:pStyle w:val="Heading1"/>
        <w:ind w:left="360" w:right="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szCs w:val="22"/>
        </w:rPr>
        <w:t xml:space="preserve">We have verified the coding performance results reported in Samsung’s proposed rotational transform implemented as a lifting factorization. For AI configuration, BD-rate of -0.9% and -0.9% is achieved for HE and LC, respectively. This is achieved at a cost of encoding time increase of 29% and 58%, respectively. For RA configuration, BD-rate of -0.5% and -0.5% is achieved for HE and LC, respectively. In this case, the encoding time increase is very marginal, 3-4%. </w:t>
      </w:r>
      <w:r>
        <w:rPr/>
        <w:t xml:space="preserve">The encoding and the decoding times were actually identical to those reported by Samsung, which is a first for our crosschecks. </w:t>
      </w:r>
    </w:p>
    <w:p>
      <w:pPr>
        <w:pStyle w:val="Heading1"/>
        <w:numPr>
          <w:ilvl w:val="0"/>
          <w:numId w:val="0"/>
        </w:numPr>
        <w:spacing w:before="240" w:after="60"/>
        <w:ind w:left="432" w:right="0" w:hanging="432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30:00Z</dcterms:created>
  <dc:creator>CE7 coordinators</dc:creator>
  <dc:description/>
  <cp:keywords>JCT-VC MPEG VCEG</cp:keywords>
  <dc:language>en-US</dc:language>
  <cp:lastModifiedBy>pankaj</cp:lastModifiedBy>
  <dcterms:modified xsi:type="dcterms:W3CDTF">2011-11-10T03:58:00Z</dcterms:modified>
  <cp:revision>2</cp:revision>
  <dc:subject/>
  <dc:title>CE7: Summary Report of Core Experiment on Additional Transforms</dc:title>
</cp:coreProperties>
</file>