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9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22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Qualcomm's proposal on interpolation precision (G7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insoku w:val="false"/>
              <w:spacing w:before="60" w:after="6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Yih Han Tan </w:t>
              <w:br/>
              <w:t>Chuohao Yeo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 Fusionopolis Way 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5 6408 2000</w:t>
              <w:br/>
              <w:t>yhtan@i2r.a-star.edu.s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results of the cross-checks performed by the Institute for Infocomm Research on Qualcomm’s proposed modifications to the interpolation process that maintains a 16-bit precision during the 2D bi-prediction process without the use of an offset.  The cross-check performance results match those provided by the proponent. The implemented algorithms also agree with what is described in Qualcomm’s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G736[1], two possible modifications related to the precision of the interpolation process are proposed. Firstly, by right-shifting the sample values after the second filtering process during 2D bi-prediction, 16-bit precision is maintained without the use of an offse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current design of HM4.0, for 10-bit BitDepth, after the first stage of a 2D interpolation filtering process, filtered values are right shifted by 2. The proposed modification replaces this right shift with a right shift by 1 bit while still preserving the 16-bit intermediate valu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Web"/>
        <w:spacing w:before="100" w:after="0"/>
        <w:rPr/>
      </w:pPr>
      <w:r>
        <w:rPr/>
        <w:t xml:space="preserve">The coding conditions (RA-HE, RA-LC, LD-HE, LD-LC) used for the simulations are specified in [2]. </w:t>
      </w:r>
      <w:r>
        <w:rPr>
          <w:szCs w:val="22"/>
        </w:rPr>
        <w:t>The results for the cross-checks of the first modification are shown in the tables below.</w:t>
      </w:r>
    </w:p>
    <w:p>
      <w:pPr>
        <w:pStyle w:val="NormalWeb"/>
        <w:spacing w:before="100" w:after="0"/>
        <w:rPr>
          <w:szCs w:val="22"/>
        </w:rPr>
      </w:pPr>
      <w:r>
        <w:rPr>
          <w:szCs w:val="22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90"/>
        <w:gridCol w:w="1015"/>
        <w:gridCol w:w="45"/>
        <w:gridCol w:w="1060"/>
        <w:gridCol w:w="970"/>
        <w:gridCol w:w="43"/>
        <w:gridCol w:w="1013"/>
        <w:gridCol w:w="49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The results for the cross-checks of the second</w:t>
      </w:r>
      <w:r>
        <w:rPr/>
        <w:t xml:space="preserve"> modification are shown in the tables below.</w:t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43"/>
        <w:gridCol w:w="1062"/>
        <w:gridCol w:w="92"/>
        <w:gridCol w:w="1013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>We have cross-checked Qualcomm’s proposal in G736, studied the algorithm and verified their coding simulation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Web"/>
        <w:spacing w:before="58" w:after="58"/>
        <w:rPr/>
      </w:pPr>
      <w:r>
        <w:rPr/>
        <w:t>[1] M. Coban and M. Karczewicz , “</w:t>
      </w:r>
      <w:r>
        <w:rPr>
          <w:bCs/>
        </w:rPr>
        <w:t>On luma/chroma interpolation precision</w:t>
      </w:r>
      <w:r>
        <w:rPr/>
        <w:t>,” in JCTVC-G736, Geneva, Nov. 2011.</w:t>
      </w:r>
    </w:p>
    <w:p>
      <w:pPr>
        <w:pStyle w:val="Normal"/>
        <w:rPr/>
      </w:pPr>
      <w:r>
        <w:rPr/>
        <w:t>[2] F. Bossen, “Common test conditions and software reference configurations,” JCTVC-F900, Torino, Italy, Jul. 2011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15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0:04:00Z</dcterms:created>
  <dc:creator>Gary J. Sullivan</dc:creator>
  <dc:description/>
  <cp:keywords>JCT-VC MPEG VCEG</cp:keywords>
  <dc:language>en-US</dc:language>
  <cp:lastModifiedBy>user</cp:lastModifiedBy>
  <dcterms:modified xsi:type="dcterms:W3CDTF">2011-11-21T02:33:00Z</dcterms:modified>
  <cp:revision>18</cp:revision>
  <dc:subject/>
  <dc:title>Joint Collaborative Team on Video Coding (JCT-VC) Contribution</dc:title>
</cp:coreProperties>
</file>