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54</w:t>
              <w:br/>
              <w:t xml:space="preserve">WG11 Number: </w:t>
            </w:r>
            <w:r>
              <w:rPr/>
              <w:t>m</w:t>
            </w:r>
            <w:r>
              <w:rPr/>
              <w:t>222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8.c: Cross-check of Tool 7-1 (JCTVC-G212) 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ingle-source SAO and ALF virtual boundary processing with cross9x9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 xml:space="preserve">This report presents Samsung’s cross-check results for JCTVC-G212 Non-CE8.c Tool 7-1 on </w:t>
      </w:r>
      <w:r>
        <w:rPr/>
        <w:t>single-source SAO/ALF solutions for line buffer reduction.</w:t>
      </w:r>
      <w:r>
        <w:rPr>
          <w:iCs/>
        </w:rPr>
        <w:t xml:space="preserve"> Rate</w:t>
      </w:r>
      <w:r>
        <w:rPr/>
        <w:t>-PSNR numbers match exactly to the proponent’s results. The run-time measurements are within normal variations (3%) for cluster-based simulations. Software study confirms the implementation of ALF processing using virtual boundary is as described in JCTVC-G212. Visual evaluation, with limited recourse at Samsung Dallas site, did not reveal visual quality degradation.  Further evaluation as planned for 7</w:t>
      </w:r>
      <w:r>
        <w:rPr>
          <w:vertAlign w:val="superscript"/>
        </w:rPr>
        <w:t>th</w:t>
      </w:r>
      <w:r>
        <w:rPr/>
        <w:t xml:space="preserve"> JVT-VC is recommended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120"/>
        <w:jc w:val="both"/>
        <w:rPr/>
      </w:pPr>
      <w:r>
        <w:rPr/>
        <w:t>The simulations were run in the 64-bit Linux cluster environment.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206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Non-CE8a Tool 7-1 </w:t>
              <w:br/>
              <w:t>results by the proponent</w:t>
              <w:br/>
              <w:t>( JCTVC-G212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7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1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 xml:space="preserve">Software study confirms the implementation is as described in JCTVC-G212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Visual evaluation, with limited recourse in Samsung Dallas site, did not reveal visual quality degradation. Since a viewing of CE8.c related contributions has been planned during the 7</w:t>
      </w:r>
      <w:r>
        <w:rPr>
          <w:vertAlign w:val="superscript"/>
        </w:rPr>
        <w:t>th</w:t>
      </w:r>
      <w:r>
        <w:rPr/>
        <w:t xml:space="preserve"> JCT-VC meeting, it is recommended to further evaluate the visual quality after the viewing.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Non-CE8.c.7: Single-source SAO and ALF virtual boundary processing with cross9x9</w:t>
      </w:r>
      <w:r>
        <w:rPr>
          <w:lang w:eastAsia="ja-JP"/>
        </w:rPr>
        <w:t xml:space="preserve">”, JCTVC-G212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3:48:00Z</dcterms:created>
  <dc:creator>Acer</dc:creator>
  <dc:description/>
  <cp:keywords/>
  <dc:language>en-US</dc:language>
  <cp:lastModifiedBy>wlai</cp:lastModifiedBy>
  <dcterms:modified xsi:type="dcterms:W3CDTF">2011-11-20T04:04:00Z</dcterms:modified>
  <cp:revision>4</cp:revision>
  <dc:subject/>
  <dc:title/>
</cp:coreProperties>
</file>