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63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 11Number :m2219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Cross-Check of JCTVC-G281 : Boundary Dependent Transform for Inter Predicted Residu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Ankur Saxena, Felix C. Fernandes 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1301 E. Lookout Drive, 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Richardson, TX – 75082, USA.</w:t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1-9727617761, 1-9727617427</w:t>
              <w:br/>
            </w:r>
            <w:hyperlink r:id="rId4">
              <w:r>
                <w:rPr>
                  <w:rStyle w:val="InternetLink"/>
                  <w:szCs w:val="22"/>
                </w:rPr>
                <w:t>asaxena@sta.samsung.com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szCs w:val="22"/>
                </w:rPr>
                <w:t>felix.f@sta.samsung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spacing w:before="60" w:after="60"/>
        <w:rPr/>
      </w:pPr>
      <w:r>
        <w:rPr/>
        <w:t>This contribution summarizes Samsung’s cross-check for JCTVC-G281 proposal on boundary dependent transform for inter-predicted residue. The simulation results (BD Rates and PSNR’s) as verified by Samsung match closely with the results provided by the proponents in JCTVC-G28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rFonts w:eastAsia="MS Mincho;ＭＳ 明朝"/>
          <w:szCs w:val="22"/>
          <w:lang w:eastAsia="ja-JP"/>
        </w:rPr>
      </w:pPr>
      <w:r>
        <w:rPr/>
        <w:t>In JCTVC-G281 [1], a boundary dependent transform scheme is used as the transform scheme for inter predicted residues. In this cross-check report, we conducted simulations for the five tests provided in [1]. The simulation results as verified by Samsung match closely with the results provided by the proponents in JCTVC-G28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The test conditions as stipulated in Core Experiment 7 [2] were followed for conducting the simulations. Tests were conducted on Random Access High Efficiency, Random Access Low Complexity, Low Delay B High Efficiency and Low Delay B low complexity configuration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-D Results</w:t>
      </w:r>
    </w:p>
    <w:p>
      <w:pPr>
        <w:pStyle w:val="Normal"/>
        <w:rPr/>
      </w:pPr>
      <w:r>
        <w:rPr/>
        <w:t>Test 1: A DCT and DST-Type 7 based transform scheme is applied as the 4-point transform for Inter blocks. At other sizes, DCT is retained.</w:t>
      </w:r>
    </w:p>
    <w:p>
      <w:pPr>
        <w:pStyle w:val="Normal"/>
        <w:rPr/>
      </w:pPr>
      <w:r>
        <w:rPr/>
        <w:t>Test 2: A DCT and DST-Type 7 based transform scheme is applied as the 4-point and 8-point transform for Inter blocks. At other sizes, DCT is retained.</w:t>
      </w:r>
    </w:p>
    <w:p>
      <w:pPr>
        <w:pStyle w:val="Normal"/>
        <w:rPr/>
      </w:pPr>
      <w:r>
        <w:rPr/>
        <w:t xml:space="preserve">Test 3: A DCT and DST-Type 7 based transform scheme is applied as the 4-point, 8-point and 16-point transform for Inter blocks. At other sizes, DCT is retained. </w:t>
      </w:r>
    </w:p>
    <w:p>
      <w:pPr>
        <w:pStyle w:val="Normal"/>
        <w:rPr/>
      </w:pPr>
      <w:r>
        <w:rPr/>
        <w:t xml:space="preserve">Test 4: A DCT and DST-Type 4 based transform scheme is applied as the 4-point, 8-point and 16-point transform for Inter blocks. At other sizes, DCT is retained. </w:t>
      </w:r>
    </w:p>
    <w:p>
      <w:pPr>
        <w:pStyle w:val="Normal"/>
        <w:rPr/>
      </w:pPr>
      <w:r>
        <w:rPr/>
        <w:t xml:space="preserve">Test 5: A DCT and DST-Type 4 based transform scheme is applied as the 8-point and 16-point transform for Inter blocks. For the 4-point transform on Inter blocks, a DCT and DST-Type 7 based transform scheme is used. At other sizes, DCT is retai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DST-Type 4 and DCT-Type 4 matrices (as described by the proponents in [1] while describing the technology) are simply a flipped version of each other. To have a generic flavor with “DST” Type-7, we use “DST” Type-4, and it should be understood as referring to either of DST Type-4 or DCT Type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s 1 to 5 show the simulation results for JCTVC-G281 proposal as cross-checked by Samsung. Detailed results are available in the attached Excel sheets. The BD Rates and PSNR’s for the tests matched with those provided by the proponent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able 1: Simulation Results for JCTVC-G281 proposal as cross-checked by Samsung: Test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09"/>
        <w:gridCol w:w="1282"/>
        <w:gridCol w:w="1309"/>
        <w:gridCol w:w="1309"/>
        <w:gridCol w:w="1282"/>
        <w:gridCol w:w="1309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able 2: Simulation Results for JCTVC-G281 proposal as cross-checked by Samsung: Test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626"/>
        <w:gridCol w:w="1125"/>
        <w:gridCol w:w="1149"/>
        <w:gridCol w:w="1309"/>
        <w:gridCol w:w="1282"/>
        <w:gridCol w:w="1309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6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6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e 3: Simulation Results for JCTVC-G281 proposal as cross-checked by Samsung: Test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le 4: Simulation Results for JCTVC-G281 proposal as cross-checked by Samsung: Test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  <w:gridCol w:w="1114"/>
        <w:gridCol w:w="952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le 5: Simulation Results for JCTVC-G281 proposal</w:t>
      </w:r>
      <w:r>
        <w:rPr/>
        <w:t xml:space="preserve"> as cross-checked by Samsung: Test 5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09"/>
        <w:gridCol w:w="1282"/>
        <w:gridCol w:w="1309"/>
        <w:gridCol w:w="1367"/>
        <w:gridCol w:w="1167"/>
        <w:gridCol w:w="13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Conclusions </w:t>
      </w:r>
    </w:p>
    <w:p>
      <w:pPr>
        <w:pStyle w:val="Normal"/>
        <w:rPr/>
      </w:pPr>
      <w:r>
        <w:rPr/>
        <w:t>We have cross-checked JCTVC-G281, studied their algorithms and verified the simulation results. The boundary-dependent transform scheme for inter predicted residues looks to be a promising tool for further testing in a Core Experiment, for possible adoption in HEVC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s</w:t>
      </w:r>
    </w:p>
    <w:p>
      <w:pPr>
        <w:pStyle w:val="Normal"/>
        <w:spacing w:before="136" w:after="0"/>
        <w:contextualSpacing/>
        <w:jc w:val="both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Normal"/>
        <w:spacing w:before="136" w:after="0"/>
        <w:contextualSpacing/>
        <w:jc w:val="both"/>
        <w:rPr>
          <w:rFonts w:eastAsia="Times New Roman"/>
          <w:szCs w:val="22"/>
        </w:rPr>
      </w:pPr>
      <w:r>
        <w:rPr>
          <w:iCs/>
          <w:szCs w:val="22"/>
        </w:rPr>
        <w:t>1. J. An et al., “Non-CE7: Boundary-Dependent Transform for Inter-Predicted Residue,” JCTVC-G281, Geneva, Switzerland, November 2011.</w:t>
      </w:r>
    </w:p>
    <w:p>
      <w:pPr>
        <w:pStyle w:val="Normal"/>
        <w:spacing w:before="136" w:after="0"/>
        <w:contextualSpacing/>
        <w:jc w:val="both"/>
        <w:rPr>
          <w:rFonts w:eastAsia="MS Mincho;ＭＳ 明朝"/>
          <w:iCs/>
          <w:szCs w:val="22"/>
        </w:rPr>
      </w:pPr>
      <w:r>
        <w:rPr>
          <w:rFonts w:eastAsia="MS Mincho;ＭＳ 明朝"/>
          <w:iCs/>
          <w:szCs w:val="22"/>
        </w:rPr>
      </w:r>
    </w:p>
    <w:p>
      <w:pPr>
        <w:pStyle w:val="Normal"/>
        <w:spacing w:before="136" w:after="0"/>
        <w:contextualSpacing/>
        <w:jc w:val="both"/>
        <w:rPr/>
      </w:pPr>
      <w:r>
        <w:rPr>
          <w:iCs/>
          <w:szCs w:val="22"/>
        </w:rPr>
        <w:t>2. R. Cohen et al., “</w:t>
      </w:r>
      <w:r>
        <w:rPr/>
        <w:t>Description of Core Experiment 7 (CE7): Additional Transforms</w:t>
      </w:r>
      <w:r>
        <w:rPr>
          <w:iCs/>
          <w:szCs w:val="22"/>
        </w:rPr>
        <w:t xml:space="preserve">,” JCTVC-F907, Torino, Italy, July 2011. 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axena@sta.samsung.com" TargetMode="External"/><Relationship Id="rId5" Type="http://schemas.openxmlformats.org/officeDocument/2006/relationships/hyperlink" Target="mailto:felix.f@sta.samsung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8:53:00Z</dcterms:created>
  <dc:creator>Gary J. Sullivan</dc:creator>
  <dc:description/>
  <cp:keywords>JCT-VC MPEG VCEG</cp:keywords>
  <dc:language>en-US</dc:language>
  <cp:lastModifiedBy>asaxena</cp:lastModifiedBy>
  <cp:lastPrinted>2011-03-10T22:24:00Z</cp:lastPrinted>
  <dcterms:modified xsi:type="dcterms:W3CDTF">2011-11-14T21:47:00Z</dcterms:modified>
  <cp:revision>61</cp:revision>
  <dc:subject/>
  <dc:title>Joint Collaborative Team on Video Coding (JCT-VC) Contribution</dc:title>
</cp:coreProperties>
</file>