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arison of core transform proposa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G. Bjøntegaard, Cisco Systems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. Budagavi, 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gbjonteg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</w:r>
            <w:hyperlink r:id="rId6">
              <w:r>
                <w:rPr>
                  <w:rStyle w:val="InternetLink"/>
                  <w:szCs w:val="22"/>
                </w:rPr>
                <w:t>madhukar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isco Systems, </w:t>
            </w:r>
            <w:r>
              <w:rPr>
                <w:szCs w:val="22"/>
                <w:lang w:val="en-GB"/>
              </w:rPr>
              <w:t>Texas Instruments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document provides comparisons between different core transform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>Two of the proposals for core transform design in HEVC can be expressed as a matrix multiplication for all transform sizes. In [1] 8-bit transform matrices supporting matrix multiplication (MM) and partial factorization (PF) are proposed. This proposal is identical to what is currently used in HM4.0. In [2] 14-bit transform matrices supporting matrix multiplication, partial factorization and full factorization are propos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mparis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  <w:t>Table 1 summarizes the two proposals with respect to some fundamental properti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ble 1 Some fundamental properties</w:t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332"/>
        <w:gridCol w:w="1218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[1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[2]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trix multiplic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ial factoriz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ull factoriz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N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trix coefficient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 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4 bit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it depths of intermediate buffe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equantization matrix siz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 byt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  byt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mbedded structu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In the following, two methods using partial factorization with 8-bit matrix coefficients [1] and full factorization with 14-bit matrix coefficients [2] are compared more closely. These two methods are referred to as PF8 and FF14 respectively. 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  <w:t>Table 2 summarizes the number of arithmetic operations (add, mult, shift) for these methods. The table distinguishes between 16-bit and 32-bit multipliers where that information is availabl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bCs/>
        </w:rPr>
        <w:t>Table 2 Arithmetic operations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907"/>
        <w:gridCol w:w="864"/>
        <w:gridCol w:w="957"/>
        <w:gridCol w:w="766"/>
        <w:gridCol w:w="864"/>
        <w:gridCol w:w="864"/>
        <w:gridCol w:w="950"/>
        <w:gridCol w:w="68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F8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F14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nsform siz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To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d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To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dd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x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7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7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9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59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18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18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38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5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568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bCs/>
        </w:rPr>
        <w:t xml:space="preserve">Table 3 </w:t>
      </w:r>
      <w:r>
        <w:rPr/>
        <w:t>Arithmetic operations, partial transforms of size KxK within a full transform of size NxN</w:t>
      </w:r>
    </w:p>
    <w:tbl>
      <w:tblPr>
        <w:tblW w:w="6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0"/>
        <w:gridCol w:w="1015"/>
        <w:gridCol w:w="1111"/>
        <w:gridCol w:w="1194"/>
        <w:gridCol w:w="119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F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F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x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x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ul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d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ul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dd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x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7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9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59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0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5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x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215" w:leader="none"/>
                <w:tab w:val="left" w:pos="1440" w:leader="none"/>
              </w:tabs>
              <w:spacing w:before="136" w:after="0"/>
              <w:jc w:val="right"/>
              <w:rPr/>
            </w:pPr>
            <w:r>
              <w:rPr/>
              <w:t>4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8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18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238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5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56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6x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82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03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8x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53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x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x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14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30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 Complexity analysis available</w:t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332"/>
        <w:gridCol w:w="1218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PB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FF14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oftware, full siz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oftware, partial siz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ardware, inverse 32x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ardware, forward 32x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ardware, forward&amp;inverse 32x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A. Fuldseth, G. Bjøntegaard, M. Budagavi, “</w:t>
      </w:r>
      <w:r>
        <w:rPr>
          <w:szCs w:val="22"/>
        </w:rPr>
        <w:t>Core transform design for HEVC,” JCTVC-G495, Geneva, November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  <w:t>E. Alshina, A. Alshin, I.-K. Kim, P. Topiwala, "CE10: Full-factorized core transform test by Samsung/FastVDO," JCTVC-F2251, Torino, July, 2011.</w:t>
      </w:r>
    </w:p>
    <w:p>
      <w:pPr>
        <w:pStyle w:val="Header"/>
        <w:rPr>
          <w:szCs w:val="22"/>
          <w:lang w:val="fr-FR" w:eastAsia="ko-KR"/>
        </w:rPr>
      </w:pPr>
      <w:r>
        <w:rPr>
          <w:szCs w:val="22"/>
          <w:lang w:val="fr-FR" w:eastAsia="ko-KR"/>
        </w:rPr>
      </w:r>
    </w:p>
    <w:p>
      <w:pPr>
        <w:pStyle w:val="Normal"/>
        <w:jc w:val="both"/>
        <w:rPr>
          <w:szCs w:val="22"/>
          <w:lang w:val="fr-FR" w:eastAsia="ko-KR"/>
        </w:rPr>
      </w:pPr>
      <w:r>
        <w:rPr>
          <w:szCs w:val="22"/>
          <w:lang w:val="fr-FR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hyperlink" Target="mailto:gbjonteg@cisco.com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dcterms:modified xsi:type="dcterms:W3CDTF">2011-11-09T08:23:00Z</dcterms:modified>
  <cp:revision>34</cp:revision>
  <dc:subject/>
  <dc:title>Joint Collaborative Team on Video Coding (JCT-VC) Contribution</dc:title>
</cp:coreProperties>
</file>