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62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szCs w:val="22"/>
              </w:rPr>
              <w:t>Cross-check of JCTVC-G199, "AHG4: Wavefront tile parallel processing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. Fuldseth, Cisco Systems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7 92414082</w:t>
              <w:br/>
            </w:r>
            <w:hyperlink r:id="rId4">
              <w:r>
                <w:rPr>
                  <w:rStyle w:val="InternetLink"/>
                  <w:szCs w:val="22"/>
                </w:rPr>
                <w:t>arild.fuldseth@cisco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</w:rPr>
      </w:pPr>
      <w:r>
        <w:rPr>
          <w:szCs w:val="22"/>
        </w:rPr>
        <w:t>This contribution presents results of cross-check of "AHG4: Wavefront tile parallel processing" proposed by Mediatek in document JCTVC-G199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The cross check was done for high efficiency configurations, AI, RA, and LB with the following setting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TPP - 2 thread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TPP - 4 threads</w:t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Results</w:t>
      </w:r>
    </w:p>
    <w:p>
      <w:pPr>
        <w:pStyle w:val="Normal"/>
        <w:rPr/>
      </w:pPr>
      <w:r>
        <w:rPr/>
        <w:t>The BD-rate results match those of document JCTVC-G199. A summary of the results are shown below.</w:t>
      </w:r>
    </w:p>
    <w:p>
      <w:pPr>
        <w:pStyle w:val="Normal"/>
        <w:jc w:val="center"/>
        <w:rPr/>
      </w:pPr>
      <w:r>
        <w:rPr/>
        <w:t>Table 1. BD-rate results for WTPP, 2 threads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983"/>
        <w:gridCol w:w="1088"/>
        <w:gridCol w:w="1109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.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.7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3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2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1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2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2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3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3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4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6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4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5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8.8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38.0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.5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3.0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2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2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4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3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4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.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.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9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4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3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5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4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3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4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9.5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8.4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3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1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4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4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4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3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.2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.7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.3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.4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6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.2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8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4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5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8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5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5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1.1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8.4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able 2. BD-rate results for WTPP, 4</w:t>
      </w:r>
      <w:r>
        <w:rPr/>
        <w:t xml:space="preserve"> threads</w:t>
      </w:r>
    </w:p>
    <w:tbl>
      <w:tblPr>
        <w:tblW w:w="4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067"/>
        <w:gridCol w:w="1047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.9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.8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2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4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4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3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5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3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4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8.1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34.8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.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.9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3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6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8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7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.7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.7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.7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7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2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7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1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1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9.4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8.9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4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2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7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.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8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.9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.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.4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.4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.0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.4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.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.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.2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1.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1.1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1.2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0.95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9.34 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ild.fuldseth@cisc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Arild Fuldseth</cp:lastModifiedBy>
  <dcterms:modified xsi:type="dcterms:W3CDTF">2011-11-21T10:54:00Z</dcterms:modified>
  <cp:revision>25</cp:revision>
  <dc:subject/>
  <dc:title>Joint Collaborative Team on Video Coding (JCT-VC) Contribution</dc:title>
</cp:coreProperties>
</file>