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2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szCs w:val="22"/>
              </w:rPr>
              <w:t>Cross-check of JCTVC-G365, "Nonzero coefficient coding in CAVLC"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. Fuldseth, Cisco Systems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</w:rPr>
                <w:t>arild.fuldseth@cisco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szCs w:val="22"/>
        </w:rPr>
        <w:t>This contribution presents results of cross-check of " Nonzero coefficient coding in CAVLC " proposed by Sony in document JCTVC-G365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The cross check was done for low complexity configurations, AI, RA, and LB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rPr/>
      </w:pPr>
      <w:r>
        <w:rPr/>
        <w:t>The cross-check results match those of document JCTVC-G365. A summary of the results are shown below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1. BD-rate results.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%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9%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sz w:val="18"/>
                <w:szCs w:val="18"/>
                <w:lang w:val="nb-NO" w:eastAsia="nb-NO"/>
              </w:rPr>
              <w:t>-4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8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%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.2%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Arild Fuldseth</cp:lastModifiedBy>
  <dcterms:modified xsi:type="dcterms:W3CDTF">2011-11-16T10:14:00Z</dcterms:modified>
  <cp:revision>23</cp:revision>
  <dc:subject/>
  <dc:title>Joint Collaborative Team on Video Coding (JCT-VC) Contribution</dc:title>
</cp:coreProperties>
</file>