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Cross-check of JCTVC-G333, "Accuracy improvement of HM's transform bases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"Accuracy improvement of HM's transform bases" proposed by NHK in document JCTVC-G33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cross check was done for low QP (1,5,9,13) and normal QP(22,27,32,37) ranges each with two different transform bases (option 1 and option2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rPr/>
      </w:pPr>
      <w:r>
        <w:rPr/>
        <w:t>The cross-check results match those of document JCTVC-G333. A summary of the results are shown below.</w:t>
      </w:r>
    </w:p>
    <w:p>
      <w:pPr>
        <w:pStyle w:val="Normal"/>
        <w:jc w:val="center"/>
        <w:rPr/>
      </w:pPr>
      <w:r>
        <w:rPr/>
        <w:t>Table 1. BD-rate results for option 1, normal QP range (QP=22,27,32,37).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6"/>
        <w:gridCol w:w="1049"/>
        <w:gridCol w:w="1066"/>
        <w:gridCol w:w="1066"/>
        <w:gridCol w:w="1049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.07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8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8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3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97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2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9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5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7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7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9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8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7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7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4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36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8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56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4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52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20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4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86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4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5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15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28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2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39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6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9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2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able 2. BD-rate results for option 1, low QP range (QP=1,5,9,13).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6"/>
        <w:gridCol w:w="1049"/>
        <w:gridCol w:w="1066"/>
        <w:gridCol w:w="1066"/>
        <w:gridCol w:w="1049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7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5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24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3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5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2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3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64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6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4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4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able 3. BD-rate results for option 2, normal QP range (QP=22,27,32,37).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96"/>
        <w:gridCol w:w="1083"/>
        <w:gridCol w:w="1101"/>
        <w:gridCol w:w="1066"/>
        <w:gridCol w:w="1049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6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0.08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6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7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14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3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9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9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7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6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7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1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1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98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33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8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8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9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6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8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4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18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4 %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75 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52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0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6 %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6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10 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5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6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9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96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5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60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able 4. BD-rate results for option 2, low QP range (QP=1,5,9,13).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6"/>
        <w:gridCol w:w="1049"/>
        <w:gridCol w:w="1066"/>
        <w:gridCol w:w="1066"/>
        <w:gridCol w:w="1049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9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5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8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2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6 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2 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6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3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8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2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26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3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2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2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7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95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74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1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7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4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0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1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3 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02 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1 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8 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1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.02 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4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.87 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dcterms:modified xsi:type="dcterms:W3CDTF">2011-11-15T13:51:00Z</dcterms:modified>
  <cp:revision>25</cp:revision>
  <dc:subject/>
  <dc:title>Joint Collaborative Team on Video Coding (JCT-VC) Contribution</dc:title>
</cp:coreProperties>
</file>