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348615</wp:posOffset>
                      </wp:positionV>
                      <wp:extent cx="295910" cy="312420"/>
                      <wp:effectExtent l="635" t="0" r="635" b="63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9.05pt;margin-top:-27.45pt;width:23.25pt;height:24.55pt" coordorigin="181,-549" coordsize="465,491">
                      <v:line id="shape_0" from="181,-542" to="181,-63" ID="Line 3" stroked="t" o:allowincell="t" style="position:absolute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81,-58" to="645,-58" ID="Line 4" stroked="t" o:allowincell="t" style="position:absolute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646,-542" to="646,-59" ID="Line 5" stroked="t" o:allowincell="t" style="position:absolute;flip:y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81,-542" to="642,-542" ID="Line 6" stroked="t" o:allowincell="t" style="position:absolute;flip:x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81,-542" to="181,-542" ID="Line 7" stroked="t" o:allowincell="t" style="position:absolute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246;top:-447;width:308;height:296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343;top:-503;width:170;height:410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426;top:-484;width:125;height:100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318;top:-505;width:292;height:23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262;top:-484;width:348;height:24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193;top:-511;width:424;height:426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193;top:-508;width:336;height:420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189;top:-511;width:424;height:385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193;top:-481;width:424;height:396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240;top:-452;width:365;height:27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199;top:-355;width:345;height:24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236;top:-549;width:381;height:468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445;top:-370;width:131;height:144;mso-wrap-style:none;v-text-anchor:middle;mso-position-horizontal:left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448;top:-367;width:125;height:139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26l56,130l65,130l65,143l0,143l0,130l10,130l10,126l10,126l10,126l13,126l13,15l10,15l10,15l10,15l10,15l0,15l0,0l65,0l65,15l56,15l56,15l56,15l56,124xe" fillcolor="white" stroked="f" o:allowincell="t" style="position:absolute;left:240;top:-370;width:64;height:142;mso-wrap-style:none;v-text-anchor:middle;mso-position-horizontal:left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246;top:-367;width:56;height:135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318;top:-370;width:117;height:142;mso-wrap-style:none;v-text-anchor:middle;mso-position-horizontal:left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322;top:-367;width:110;height:135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135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135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61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851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CE1: Cross-check of test 9: </w:t>
            </w:r>
            <w:r>
              <w:rPr>
                <w:b/>
                <w:szCs w:val="22"/>
                <w:lang w:eastAsia="ja-JP"/>
              </w:rPr>
              <w:t>Mitsubishi</w:t>
            </w:r>
            <w:r>
              <w:rPr>
                <w:b/>
                <w:szCs w:val="22"/>
                <w:lang w:eastAsia="ja-JP"/>
              </w:rPr>
              <w:t>’s study on PIPE/V2F (JCTVC-F176) with LowDelay buffer control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ore Experiment Result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ischa Siekmann</w:t>
              <w:br/>
              <w:t>Fraunhofer HHI</w:t>
              <w:br/>
              <w:t>Einsteinufer 37</w:t>
              <w:br/>
              <w:t>D-10587 Berlin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49 30 31002 440</w:t>
              <w:br/>
              <w:t>mischa.siekmann@hhi.fraunhofer.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Fraunhofer HH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 xml:space="preserve">This document reports results of test 9 within core experiment 1 on entropy coding. Test 9 investigates the usage of V2F(variable length to fixed length) codes for PIPE, as proposed by Mitsubishi </w:t>
      </w:r>
      <w:r>
        <w:rPr/>
        <w:fldChar w:fldCharType="begin"/>
      </w:r>
      <w:r>
        <w:rPr/>
        <w:instrText xml:space="preserve"> REF _Ref182399219 \r \h </w:instrText>
      </w:r>
      <w:r>
        <w:rPr/>
        <w:fldChar w:fldCharType="separate"/>
      </w:r>
      <w:r>
        <w:rPr/>
        <w:t>[4]</w:t>
      </w:r>
      <w:r>
        <w:rPr/>
        <w:fldChar w:fldCharType="end"/>
      </w:r>
      <w:r>
        <w:rPr/>
        <w:t>, together with 8 bit c</w:t>
      </w:r>
      <w:r>
        <w:rPr>
          <w:szCs w:val="22"/>
        </w:rPr>
        <w:t>ontext model initializations and Low delay buffer control</w:t>
      </w:r>
      <w:r>
        <w:rPr/>
        <w:t>. The proposed code has been checked, compiled and the results reported by Mitsubishi can be confirmed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Tested Proposal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st 9 investigates the usage of PIPE/V2F 8 bit fixed length codes for low complexity condition. This scheme uses PIPE with 13 V2F coders. For the lowest MPS probability V2F coder, 8 input bins are directly output as 8-bit fixed length code. For the highest MPS probability V2F coder, truncated unary bins are converted to 8-bit fixed length code, which represent the number of preceding zeros. All remaining coders use table based 4 bit fixed length codes, which are always written in pairs to obtain 8 bit sequences. A Low delay buffer control guaranties that code words are terminated and written to the bitstream before a specified buffer size is reached. In this test a buffer size of 512 bytes is used.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Environment and Results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Software</w:t>
      </w:r>
    </w:p>
    <w:p>
      <w:pPr>
        <w:pStyle w:val="Normal"/>
        <w:rPr/>
      </w:pPr>
      <w:r>
        <w:rPr/>
        <w:t xml:space="preserve">The binaries were compiled on a 64 bit Ubuntu 10.10 Linux using the included make files and gcc 4.4.5. The coding conditions used for the simulations are specified in </w:t>
      </w:r>
      <w:r>
        <w:rPr/>
        <w:fldChar w:fldCharType="begin"/>
      </w:r>
      <w:r>
        <w:rPr/>
        <w:instrText xml:space="preserve"> REF _Ref182462820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. 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Hardware</w:t>
      </w:r>
    </w:p>
    <w:p>
      <w:pPr>
        <w:pStyle w:val="Normal"/>
        <w:rPr/>
      </w:pPr>
      <w:r>
        <w:rPr/>
        <w:t xml:space="preserve">The simulations were run on 64 bit machines with Ubuntu 10.10 Linux operating system. System details can be found in </w:t>
      </w:r>
      <w:r>
        <w:rPr/>
        <w:fldChar w:fldCharType="begin"/>
      </w:r>
      <w:r>
        <w:rPr/>
        <w:instrText xml:space="preserve"> REF _Ref156650453 \h </w:instrText>
      </w:r>
      <w:r>
        <w:rPr/>
        <w:fldChar w:fldCharType="separate"/>
      </w:r>
      <w:r>
        <w:rPr/>
        <w:t>Table 2-1</w:t>
      </w:r>
      <w:r>
        <w:rPr/>
        <w:fldChar w:fldCharType="end"/>
      </w:r>
      <w:r>
        <w:rPr/>
        <w:t>.</w:t>
      </w:r>
    </w:p>
    <w:p>
      <w:pPr>
        <w:pStyle w:val="Caption"/>
        <w:keepNext w:val="true"/>
        <w:rPr/>
      </w:pPr>
      <w:bookmarkStart w:id="0" w:name="_Ref273547348"/>
      <w:bookmarkStart w:id="1" w:name="_Ref156650453"/>
      <w:bookmarkStart w:id="2" w:name="_Ref273547373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bookmarkEnd w:id="2"/>
      <w:r>
        <w:rPr/>
        <w:tab/>
        <w:t xml:space="preserve"> Computers used to run the simulations.</w:t>
      </w:r>
      <w:bookmarkEnd w:id="0"/>
    </w:p>
    <w:tbl>
      <w:tblPr>
        <w:tblW w:w="9446" w:type="dxa"/>
        <w:jc w:val="left"/>
        <w:tblInd w:w="2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21"/>
        <w:gridCol w:w="2819"/>
        <w:gridCol w:w="820"/>
        <w:gridCol w:w="4344"/>
        <w:gridCol w:w="842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e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rpos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es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PU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M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coding and Decodin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x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8"/>
                <w:szCs w:val="18"/>
              </w:rPr>
              <w:t>2 x 4 x Intel(R) Xeon(R) CPU X5570</w:t>
              <w:br/>
              <w:t>@ 2.93GHz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8"/>
                <w:szCs w:val="18"/>
              </w:rPr>
              <w:t>32 GB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Results</w:t>
      </w:r>
    </w:p>
    <w:p>
      <w:pPr>
        <w:pStyle w:val="Normal"/>
        <w:rPr/>
      </w:pPr>
      <w:r>
        <w:rPr/>
        <w:t>The coding efficiency results in this section are given in terms of BD-rate. The values are averaged over all sequences from one class. BD-PSNR, PSNR values and bit rates for every test point can be found in the attached Excel spreadsheets JCTVC-G612.xls.</w:t>
      </w:r>
    </w:p>
    <w:p>
      <w:pPr>
        <w:pStyle w:val="Normal"/>
        <w:jc w:val="center"/>
        <w:rPr>
          <w:szCs w:val="22"/>
        </w:rPr>
      </w:pPr>
      <w:r>
        <w:rPr>
          <w:szCs w:val="22"/>
          <w:lang w:val="en-US" w:eastAsia="en-US"/>
        </w:rPr>
        <w:drawing>
          <wp:inline distT="0" distB="0" distL="0" distR="0">
            <wp:extent cx="2863215" cy="682625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682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rPr/>
      </w:pPr>
      <w:bookmarkStart w:id="3" w:name="_Ref274669669"/>
      <w:bookmarkStart w:id="4" w:name="_Ref156650182"/>
      <w:bookmarkEnd w:id="3"/>
      <w:r>
        <w:rPr>
          <w:szCs w:val="22"/>
        </w:rPr>
        <w:t xml:space="preserve">Rajan Joshi, Elena Alshina, Hisao Sasai, </w:t>
      </w:r>
      <w:r>
        <w:rPr>
          <w:lang w:eastAsia="zh-TW"/>
        </w:rPr>
        <w:t>Heiner Kirchhoffer, Jani Leinema</w:t>
      </w:r>
      <w:r>
        <w:rPr>
          <w:szCs w:val="22"/>
        </w:rPr>
        <w:t>, “Description of Core Experiment 1: Entropy Coding”, JCTVC-F901, Torino, July, 2011.</w:t>
      </w:r>
      <w:bookmarkEnd w:id="4"/>
    </w:p>
    <w:p>
      <w:pPr>
        <w:pStyle w:val="Normal"/>
        <w:numPr>
          <w:ilvl w:val="0"/>
          <w:numId w:val="3"/>
        </w:numPr>
        <w:rPr/>
      </w:pPr>
      <w:bookmarkStart w:id="5" w:name="_Ref274669669"/>
      <w:bookmarkStart w:id="6" w:name="_Ref287539826"/>
      <w:bookmarkStart w:id="7" w:name="_Ref156650494"/>
      <w:bookmarkStart w:id="8" w:name="_Ref273525699"/>
      <w:bookmarkEnd w:id="5"/>
      <w:r>
        <w:rPr>
          <w:szCs w:val="22"/>
        </w:rPr>
        <w:t>JCT-VC, “HEVC Test Model Software 4.0”,</w:t>
      </w:r>
      <w:bookmarkEnd w:id="8"/>
      <w:r>
        <w:rPr>
          <w:szCs w:val="22"/>
        </w:rPr>
        <w:t xml:space="preserve"> </w:t>
      </w:r>
      <w:bookmarkEnd w:id="7"/>
      <w:r>
        <w:rPr>
          <w:szCs w:val="22"/>
        </w:rPr>
        <w:t>https://hevc.hhi.fraunhofer.de/svn/svn_HEVCSoftware/tags/HM-4.0</w:t>
      </w:r>
      <w:bookmarkStart w:id="9" w:name="_Ref308028583"/>
      <w:bookmarkStart w:id="10" w:name="_Ref155164098"/>
      <w:bookmarkEnd w:id="6"/>
    </w:p>
    <w:p>
      <w:pPr>
        <w:pStyle w:val="Normal"/>
        <w:numPr>
          <w:ilvl w:val="0"/>
          <w:numId w:val="3"/>
        </w:numPr>
        <w:rPr/>
      </w:pPr>
      <w:bookmarkStart w:id="11" w:name="_Ref182462820"/>
      <w:r>
        <w:rPr>
          <w:szCs w:val="22"/>
        </w:rPr>
        <w:t xml:space="preserve">Frank Bossen, “Common test conditions and software reference configurations”, JCTVC-F900, </w:t>
      </w:r>
      <w:bookmarkEnd w:id="10"/>
      <w:r>
        <w:rPr>
          <w:szCs w:val="22"/>
        </w:rPr>
        <w:t>Torino, July, 2011.</w:t>
      </w:r>
      <w:bookmarkEnd w:id="9"/>
      <w:bookmarkEnd w:id="11"/>
    </w:p>
    <w:p>
      <w:pPr>
        <w:pStyle w:val="ListParagraph"/>
        <w:numPr>
          <w:ilvl w:val="0"/>
          <w:numId w:val="3"/>
        </w:numPr>
        <w:rPr/>
      </w:pPr>
      <w:bookmarkStart w:id="12" w:name="_Ref182399219"/>
      <w:r>
        <w:rPr/>
        <w:t>K. Sugimoto, R. Hattori, S. Sekiguchi, K. Asai, "Improved PIPE/V2F for low complexity entropy coding", JCTVC-F176, July, 2011.</w:t>
      </w:r>
      <w:bookmarkEnd w:id="12"/>
      <w:r>
        <w:rPr/>
        <w:t xml:space="preserve"> 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1:56:00Z</dcterms:created>
  <dc:creator>Gary J. Sullivan</dc:creator>
  <dc:description/>
  <cp:keywords>JCT-VC MPEG VCEG</cp:keywords>
  <dc:language>en-US</dc:language>
  <cp:lastModifiedBy>Mischa Siekmann</cp:lastModifiedBy>
  <dcterms:modified xsi:type="dcterms:W3CDTF">2011-11-09T11:59:00Z</dcterms:modified>
  <cp:revision>3</cp:revision>
  <dc:subject/>
  <dc:title>Joint Collaborative Team on Video Coding (JCT-VC) Contribution</dc:title>
</cp:coreProperties>
</file>