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6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check – VLC for high level syntax (ALF and SAO parameters) (G1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. Nguyen</w:t>
              <w:br/>
            </w:r>
            <w:r>
              <w:rPr>
                <w:szCs w:val="22"/>
                <w:lang w:val="de-DE"/>
              </w:rPr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49-30-31002-230</w:t>
            </w: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tung.nguye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est results from Fraunhofer HHI for the proposal G122: “VLC for high level syntax (ALF and SAO parameters)”. The software was analyzed and no mismatch was found compared to the results provided by T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/>
      </w:pPr>
      <w:r>
        <w:rPr/>
        <w:t>The tested proposal has been integrated into HEVC HM 4.0. G122 proposes to code the ALF and SAO parameters with VLC instead of CABA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Normal"/>
        <w:rPr/>
      </w:pPr>
      <w:r>
        <w:rPr/>
        <w:t>The code base for this experiment is the HM 4.0 software. Only high efficiency configuration is verified.</w:t>
      </w:r>
    </w:p>
    <w:p>
      <w:pPr>
        <w:pStyle w:val="Normal"/>
        <w:rPr/>
      </w:pPr>
      <w:r>
        <w:rPr/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3650"/>
        <w:gridCol w:w="900"/>
        <w:gridCol w:w="233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Typ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Cores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CP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RA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O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x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tel® Xeon® CPU X7460 @ 2.66G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6 G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Ubuntu 10.10, 64bi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x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tel® Xeon® CPU X5670 @ 2.93G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 G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Ubuntu 10.10, 64bi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x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tel® Xeon® CPU X5570 @ 2.93G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2 G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Ubuntu 10.10, 64bit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x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tel® Xeon® CPU X5675 @ 3.06GH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4 GB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Ubuntu 10.10, 64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e to limited resources in the simulation environment, the runtime is heavily inaccurate and should not be used to infer the complexity of the proposed method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88"/>
        <w:gridCol w:w="1096"/>
        <w:gridCol w:w="1096"/>
        <w:gridCol w:w="1022"/>
        <w:gridCol w:w="1022"/>
        <w:gridCol w:w="113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8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Class F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07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1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2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1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13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4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9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7%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Class F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02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-0.09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16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14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59%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BFBFBF"/>
                <w:sz w:val="18"/>
                <w:szCs w:val="18"/>
              </w:rPr>
            </w:pPr>
            <w:r>
              <w:rPr>
                <w:rFonts w:cs="Arial" w:ascii="Arial" w:hAnsi="Arial"/>
                <w:color w:val="BFBFBF"/>
                <w:sz w:val="18"/>
                <w:szCs w:val="18"/>
              </w:rPr>
              <w:t>0.2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8%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8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6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8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8%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Tung Nguyen</cp:lastModifiedBy>
  <dcterms:modified xsi:type="dcterms:W3CDTF">2011-11-15T14:45:00Z</dcterms:modified>
  <cp:revision>34</cp:revision>
  <dc:subject/>
  <dc:title>Joint Collaborative Team on Video Coding (JCT-VC) Contribution</dc:title>
</cp:coreProperties>
</file>