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6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9: Cross-check of Bi-prediction for low delay coding (JCTVC-G3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b/>
                <w:szCs w:val="22"/>
                <w:lang w:val="de-DE"/>
              </w:rPr>
              <w:t>Philipp Helle</w:t>
            </w:r>
            <w:r>
              <w:rPr>
                <w:szCs w:val="22"/>
                <w:lang w:val="de-DE"/>
              </w:rPr>
              <w:br/>
              <w:t>Benjamin Bross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</w:rPr>
                <w:t>philipp.helle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est results of JCTVC-G305 that proposes a modified bi-prediction for low delay conditions by not signaling the motion vector difference for list 1 and setting it to (0,0). The technique has been studied, proposed code has been checked, compiled and the results reported by NTT DOCOMO can b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0" w:name="_Ref309752141"/>
      <w:r>
        <w:rPr/>
        <w:t>Modified bi-prediction for low delay coding</w:t>
      </w:r>
      <w:bookmarkEnd w:id="0"/>
    </w:p>
    <w:p>
      <w:pPr>
        <w:pStyle w:val="Normal"/>
        <w:jc w:val="both"/>
        <w:rPr/>
      </w:pPr>
      <w:r>
        <w:rPr/>
        <w:t xml:space="preserve">In the proposal JCTVC-G305 </w:t>
      </w:r>
      <w:r>
        <w:rPr/>
        <w:fldChar w:fldCharType="begin"/>
      </w:r>
      <w:r>
        <w:rPr/>
        <w:instrText xml:space="preserve"> REF _Ref30852632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, the encoder enables the proposed technique, i.e. sets the mvd_l1_zero_flag in the slice header to true for all B-slices that use identical reference picture lists list 0 and list 1 (identical in length, values and order of values). For all other slices, the flag is set to false.</w:t>
        <w:br/>
      </w:r>
    </w:p>
    <w:p>
      <w:pPr>
        <w:pStyle w:val="Normal"/>
        <w:jc w:val="both"/>
        <w:rPr/>
      </w:pPr>
      <w:r>
        <w:rPr/>
        <w:t>While checking the code, these were observe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TEncSearch.h line 302:</w:t>
        <w:br/>
        <w:t>The parameter puiDist has the same name as the one declared when ZERO_MVD_EST is true. Other places in the code suggest that it was intended to allow for both LOWCOST_BIPRED and ZERO_MVD_EST being true. Also, I think it essentially breaks a function to add a parameter with a default value and at the same time add code that crashes when run with that default valu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TEncSearch.cpp line 3388:</w:t>
        <w:br/>
        <w:t>#if ZERO_MVD_EST will always evaluate to false he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TEncSearch.cpp line 3413:</w:t>
        <w:br/>
        <w:t>The #if ZERO_MVD_EST block would not compile as the variable uiDist would not be defined. However, the software doesn't even compile with ZERO_MVD_EST set to true when the macros are fal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TDecCAVLC.cpp line 1820:</w:t>
        <w:br/>
        <w:t>The Symbol BLOCK_ADAPT_LC_BIPRED is not defined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Simulation Environment and Results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Software</w:t>
      </w:r>
    </w:p>
    <w:p>
      <w:pPr>
        <w:pStyle w:val="Normal"/>
        <w:rPr>
          <w:sz w:val="18"/>
          <w:szCs w:val="18"/>
        </w:rPr>
      </w:pPr>
      <w:r>
        <w:rPr/>
        <w:t xml:space="preserve">The binaries were compiled on a 64 bit Ubuntu 10.10 Linux using the included make files and gcc 4.4.5. The coding conditions used for the simulations are specified in </w:t>
      </w:r>
      <w:r>
        <w:rPr/>
        <w:fldChar w:fldCharType="begin"/>
      </w:r>
      <w:r>
        <w:rPr/>
        <w:instrText xml:space="preserve"> REF _Ref308465153 \n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The HM4.0 default settings, both for configuration file and compile-time, are used in this test as anchor. </w:t>
      </w:r>
    </w:p>
    <w:p>
      <w:pPr>
        <w:pStyle w:val="Heading2"/>
        <w:numPr>
          <w:ilvl w:val="1"/>
          <w:numId w:val="2"/>
        </w:numPr>
        <w:ind w:left="576" w:hanging="576"/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The coding efficiency results in this section are given in terms of BD-rate. The values are averaged over all sequences from one class. BD-PSNR, PSNR values and bit rates for every test point can be found in the attached Excel spreadsheet JCTVC-G603.xls. The encoding and decoding times shown in </w:t>
      </w:r>
      <w:r>
        <w:rPr/>
        <w:fldChar w:fldCharType="begin"/>
      </w:r>
      <w:r>
        <w:rPr/>
        <w:instrText xml:space="preserve"> REF _Ref309121213 \h </w:instrText>
      </w:r>
      <w:r>
        <w:rPr/>
        <w:fldChar w:fldCharType="separate"/>
      </w:r>
      <w:r>
        <w:rPr/>
        <w:t>Table 2-1</w:t>
      </w:r>
      <w:r>
        <w:rPr/>
        <w:fldChar w:fldCharType="end"/>
      </w:r>
      <w:r>
        <w:rPr/>
        <w:t xml:space="preserve"> shouldn’t be considered due to test running on different platforms.</w:t>
      </w:r>
    </w:p>
    <w:p>
      <w:pPr>
        <w:pStyle w:val="Caption"/>
        <w:keepNext w:val="true"/>
        <w:jc w:val="center"/>
        <w:rPr>
          <w:b w:val="false"/>
          <w:b w:val="false"/>
          <w:highlight w:val="yellow"/>
        </w:rPr>
      </w:pPr>
      <w:bookmarkStart w:id="1" w:name="_Ref309121213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  cross-check results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015230" cy="3700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2" w:name="_Ref274669669"/>
      <w:r>
        <w:rPr/>
        <w:t>References</w:t>
      </w:r>
      <w:bookmarkStart w:id="3" w:name="_Ref297540428"/>
      <w:bookmarkStart w:id="4" w:name="_Ref287539826"/>
      <w:bookmarkStart w:id="5" w:name="_Ref156650494"/>
      <w:bookmarkStart w:id="6" w:name="_Ref273525699"/>
    </w:p>
    <w:p>
      <w:pPr>
        <w:pStyle w:val="Normal"/>
        <w:numPr>
          <w:ilvl w:val="0"/>
          <w:numId w:val="3"/>
        </w:numPr>
        <w:rPr>
          <w:szCs w:val="22"/>
          <w:lang w:eastAsia="de-DE"/>
        </w:rPr>
      </w:pPr>
      <w:bookmarkStart w:id="7" w:name="_Ref308526325"/>
      <w:bookmarkStart w:id="8" w:name="_Ref297540727"/>
      <w:bookmarkEnd w:id="8"/>
      <w:r>
        <w:rPr>
          <w:szCs w:val="22"/>
        </w:rPr>
        <w:t>Y. Suzuki, A. Fujibayashi, “</w:t>
      </w:r>
      <w:r>
        <w:rPr>
          <w:szCs w:val="22"/>
          <w:lang w:eastAsia="ja-JP"/>
        </w:rPr>
        <w:t>Non-CE9: Bi-prediction for low delay coding</w:t>
      </w:r>
      <w:r>
        <w:rPr>
          <w:szCs w:val="22"/>
        </w:rPr>
        <w:t>”, JCTVC-G305, Geneva, November, 2011.</w:t>
      </w:r>
      <w:bookmarkEnd w:id="7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9" w:name="_Ref297540727"/>
      <w:bookmarkEnd w:id="9"/>
      <w:r>
        <w:rPr>
          <w:szCs w:val="22"/>
        </w:rPr>
        <w:t>JCT-VC, “HEVC Test Model Software 4.0”,</w:t>
      </w:r>
      <w:bookmarkEnd w:id="6"/>
      <w:r>
        <w:rPr>
          <w:szCs w:val="22"/>
        </w:rPr>
        <w:t xml:space="preserve"> </w:t>
      </w:r>
      <w:hyperlink r:id="rId6">
        <w:bookmarkEnd w:id="5"/>
        <w:r>
          <w:rPr>
            <w:rStyle w:val="InternetLink"/>
            <w:szCs w:val="22"/>
          </w:rPr>
          <w:t>https://hevc.hhi.fraunhofer.de/svn/svn_HEVCSoftware/tags/HM-4.0</w:t>
        </w:r>
      </w:hyperlink>
      <w:bookmarkEnd w:id="3"/>
      <w:bookmarkEnd w:id="4"/>
    </w:p>
    <w:p>
      <w:pPr>
        <w:pStyle w:val="Normal"/>
        <w:numPr>
          <w:ilvl w:val="0"/>
          <w:numId w:val="3"/>
        </w:numPr>
        <w:rPr/>
      </w:pPr>
      <w:bookmarkStart w:id="10" w:name="_Ref308465153"/>
      <w:bookmarkStart w:id="11" w:name="_Ref155164098"/>
      <w:r>
        <w:rPr>
          <w:szCs w:val="22"/>
        </w:rPr>
        <w:t xml:space="preserve">Frank Bossen, “Common test conditions and software reference configurations”, JCTVC-F900, </w:t>
      </w:r>
      <w:bookmarkEnd w:id="11"/>
      <w:r>
        <w:rPr>
          <w:szCs w:val="22"/>
        </w:rPr>
        <w:t>Turin, July, 2011.</w:t>
      </w:r>
      <w:bookmarkEnd w:id="2"/>
      <w:bookmarkEnd w:id="10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.helle@hhi.fraunhofer.de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hevc.hhi.fraunhofer.de/svn/svn_HEVCSoftware/tags/HM-4.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Oudin, Simon</cp:lastModifiedBy>
  <dcterms:modified xsi:type="dcterms:W3CDTF">2011-11-22T18:09:00Z</dcterms:modified>
  <cp:revision>29</cp:revision>
  <dc:subject/>
  <dc:title>Joint Collaborative Team on Video Coding (JCT-VC) Contribution</dc:title>
</cp:coreProperties>
</file>