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289691282"/>
      <w:bookmarkStart w:id="1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1"/>
      <w:r>
        <w:rPr/>
        <w:t xml:space="preserve"> – Association of ctxIdx and syntax elements for each slice type in the initialisation proces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91"/>
        <w:gridCol w:w="1043"/>
        <w:gridCol w:w="1269"/>
        <w:gridCol w:w="1290"/>
        <w:gridCol w:w="1304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ce Type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ce_header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tree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it_coding_unit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9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18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1 – Association of ctxIdx and syntax elements for each slice type in the initialisation process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highlight w:val="yellow"/>
              </w:rPr>
              <w:t>3</w:t>
            </w:r>
            <w:r>
              <w:rPr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4..7</w:t>
            </w:r>
            <w:r>
              <w:rPr>
                <w:sz w:val="16"/>
                <w:szCs w:val="16"/>
                <w:highlight w:val="yellow"/>
              </w:rPr>
              <w:t>2..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</w:tr>
      <w:tr>
        <w:trPr>
          <w:trHeight w:val="27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c, ref_idx_l0, ref_idx_l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1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idx_lc, mvp_idx_l0, mvp_idx_l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u w:val="single"/>
                <w:lang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eastAsia="ko-KR"/>
              </w:rPr>
              <w:instrText xml:space="preserve"> REF _Ref289789102 \h </w:instrTex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orm_tree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o_residual_data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plit_transform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8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al_coding(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x, last_significant_coeff_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.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.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..9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270388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68236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78905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.1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.23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.1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.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Valu</w:t>
      </w:r>
      <w:r>
        <w:rPr/>
        <w:t>es of variable m and n for merge_idx ctxIdx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56"/>
        <w:gridCol w:w="456"/>
        <w:gridCol w:w="456"/>
        <w:gridCol w:w="456"/>
        <w:gridCol w:w="456"/>
        <w:gridCol w:w="456"/>
        <w:gridCol w:w="456"/>
        <w:gridCol w:w="540"/>
      </w:tblGrid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sation variables</w:t>
            </w:r>
          </w:p>
        </w:tc>
        <w:tc>
          <w:tcPr>
            <w:tcW w:w="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merge_idx ctxIdx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7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−</w:t>
            </w: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567"/>
        <w:gridCol w:w="1701"/>
        <w:gridCol w:w="1701"/>
        <w:gridCol w:w="1559"/>
        <w:gridCol w:w="940"/>
        <w:gridCol w:w="573"/>
      </w:tblGrid>
      <w:tr>
        <w:trPr>
          <w:tblHeader w:val="true"/>
        </w:trPr>
        <w:tc>
          <w:tcPr>
            <w:tcW w:w="98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2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bookmarkEnd w:id="2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lit_coding_unit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68818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1 – Association of ctxIdx and syntax elements for each slice type in the initialisation process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trike/>
                <w:sz w:val="16"/>
                <w:szCs w:val="16"/>
                <w:highlight w:val="yellow"/>
              </w:rPr>
              <w:t>,2,3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3.3.1.1.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trike/>
                <w:sz w:val="16"/>
                <w:szCs w:val="16"/>
                <w:highlight w:val="yellow"/>
              </w:rPr>
              <w:t>,2,3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3.3.1.1.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0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9.3.3.1.1.2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5"/>
          <w:numId w:val="3"/>
        </w:numPr>
        <w:rPr>
          <w:lang w:val="en-GB"/>
        </w:rPr>
      </w:pPr>
      <w:bookmarkStart w:id="3" w:name="_Ref290649018"/>
      <w:r>
        <w:rPr>
          <w:lang w:val="en-GB"/>
        </w:rPr>
        <w:t>Derivation process of ctxIdxInc for the syntax element merge_index</w:t>
      </w:r>
      <w:bookmarkEnd w:id="3"/>
    </w:p>
    <w:p>
      <w:pPr>
        <w:pStyle w:val="Normal"/>
        <w:keepNext w:val="true"/>
        <w:rPr/>
      </w:pPr>
      <w:r>
        <w:rPr/>
        <w:t>Input to this process is binIdx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IdxInc is derived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trike/>
          <w:highlight w:val="yellow"/>
        </w:rPr>
        <w:t>If</w:t>
      </w:r>
      <w:r>
        <w:rPr/>
        <w:t xml:space="preserve"> When binIdx is equal to 0, the following applie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>If skip_flag is equal to 1, ctxIdxInc is set equal to 0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>Otherwise, ctxIdxInc is set equal to 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If availableLeft is equal to 1and availableAbove is equal to 1, ctxIdxInc is set equal to 0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if availableLeft is equal to 1 or availableAbove is equal to 1, ctxIdxInc is set equal to 2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(availableLeft is equal to 0 and availableAbove is equal to 0), ctxIdxInc is set equal to 3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if binIdx is equal to 1 and NumMergeCand is greater than 2, the following applie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If availableAbove is equal to 1, ctxIdxInc is set equal to 2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>
          <w:strike/>
          <w:highlight w:val="yellow"/>
        </w:rPr>
        <w:t>Otherwise (availableAbove is equal to 0), ctxIdxInc is set equal to 3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 if binIdx is equal to 2 and NumMergeCand is greater than 3, ctxIdxInc is set equal to 3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strike/>
          <w:highlight w:val="yellow"/>
        </w:rPr>
      </w:pPr>
      <w:r>
        <w:rPr>
          <w:strike/>
          <w:highlight w:val="yellow"/>
        </w:rPr>
        <w:t>Otherwise, ctxIdxInc is set equal to 0.</w:t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  <w:t>When ctxIdxInc is not equal to 0, ctxIdxInc is derived as follows.</w:t>
      </w:r>
    </w:p>
    <w:p>
      <w:pPr>
        <w:pStyle w:val="Normal"/>
        <w:rPr/>
      </w:pPr>
      <w:r>
        <w:rPr>
          <w:strike/>
          <w:highlight w:val="yellow"/>
        </w:rPr>
        <w:t>ctxIdxInc  =  ctxIdxInc − availableCollocated</w:t>
      </w: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85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55" w:hanging="8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5" w:hanging="855"/>
      </w:pPr>
      <w:rPr/>
    </w:lvl>
    <w:lvl w:ilvl="5">
      <w:start w:val="2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1Char">
    <w:name w:val="Heading 1 Char"/>
    <w:qFormat/>
    <w:rPr>
      <w:rFonts w:ascii="Times" w:hAnsi="Times" w:eastAsia="Malgun Gothic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" w:hAnsi="Times" w:eastAsia="Malgun Gothic" w:cs="Times New Roman"/>
      <w:b/>
      <w:bCs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Oguz Bici</dc:creator>
  <dc:description/>
  <cp:keywords/>
  <dc:language>en-US</dc:language>
  <cp:lastModifiedBy>Oguz Bici</cp:lastModifiedBy>
  <dcterms:modified xsi:type="dcterms:W3CDTF">2011-11-19T13:17:00Z</dcterms:modified>
  <cp:revision>3</cp:revision>
  <dc:subject/>
  <dc:title/>
</cp:coreProperties>
</file>