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of JCTVC-G552: Simplification of temporal motion vector (TMVP) candidate derivation for Merge and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otion vector coding (AMVP/Merge) contains co-located center specification for temporal motion vector predictor derivation. Finding a center-block in the reference picture requires increase in </w:t>
      </w:r>
      <w:r>
        <w:rPr>
          <w:lang w:eastAsia="ja-JP"/>
        </w:rPr>
        <w:t>complexit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Enabling/disabling of this functionality is studies in CE9, but alternative simplification method is proposed by JCTVC-G552. This document reports verification result of JCTVC-G55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current HM specification motion information of CR and H is used as temporal motion vector predictor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By setting macros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s follows, not CR but T is used for temporal prediction. Performance evaluation </w:t>
      </w:r>
      <w:r>
        <w:rPr>
          <w:szCs w:val="22"/>
          <w:lang w:eastAsia="ja-JP"/>
        </w:rPr>
        <w:t>with this setting will be studied as CE9: subtest</w:t>
      </w:r>
      <w:r>
        <w:rPr>
          <w:szCs w:val="22"/>
          <w:lang w:eastAsia="ja-JP"/>
        </w:rPr>
        <w:t xml:space="preserve"> SP0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rFonts w:ascii="Courier;Courier New" w:hAnsi="Courier;Courier New" w:cs="Courier;Courier New"/>
          <w:sz w:val="18"/>
        </w:rPr>
      </w:pPr>
      <w:r>
        <w:rPr>
          <w:rFonts w:cs="Courier;Courier New" w:ascii="Courier;Courier New" w:hAnsi="Courier;Courier New"/>
          <w:sz w:val="18"/>
        </w:rPr>
        <w:tab/>
        <w:t>#define FT_TCTR_MRG</w:t>
        <w:tab/>
        <w:t>0           ///&lt; central colocated in MERGE</w:t>
      </w:r>
    </w:p>
    <w:p>
      <w:pPr>
        <w:pStyle w:val="Normal"/>
        <w:rPr>
          <w:rFonts w:ascii="Courier;Courier New" w:hAnsi="Courier;Courier New" w:cs="Courier;Courier New"/>
          <w:sz w:val="18"/>
        </w:rPr>
      </w:pPr>
      <w:r>
        <w:rPr>
          <w:rFonts w:cs="Courier;Courier New" w:ascii="Courier;Courier New" w:hAnsi="Courier;Courier New"/>
          <w:sz w:val="18"/>
        </w:rPr>
        <w:tab/>
        <w:t>#define FT_TCTR_AMVP</w:t>
        <w:tab/>
        <w:t>0           ///&lt; central colocated in AMV</w:t>
      </w:r>
    </w:p>
    <w:p>
      <w:pPr>
        <w:pStyle w:val="Normal"/>
        <w:jc w:val="both"/>
        <w:rPr>
          <w:rFonts w:ascii="Courier;Courier New" w:hAnsi="Courier;Courier New" w:cs="Courier;Courier New"/>
          <w:sz w:val="18"/>
          <w:szCs w:val="22"/>
          <w:lang w:eastAsia="ja-JP"/>
        </w:rPr>
      </w:pPr>
      <w:r>
        <w:rPr>
          <w:rFonts w:cs="Courier;Courier New" w:ascii="Courier;Courier New" w:hAnsi="Courier;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ven with this setting H is still used as one of the temporal motion vector predic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G552 proposes to simplify temporal motion vector derivation as just using T, not CR or H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933190" cy="2324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 1.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HM-4.0 </w:t>
      </w:r>
      <w:r>
        <w:rPr>
          <w:szCs w:val="22"/>
          <w:lang w:eastAsia="ja-JP"/>
        </w:rPr>
        <w:t xml:space="preserve">is used as anchor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On top of anchor software the proposed method is implemented by the proponent and provided to the author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To test the proposed method the following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re enabled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 w:val="20"/>
          <w:lang w:eastAsia="ja-JP"/>
        </w:rPr>
      </w:pPr>
      <w:r>
        <w:rPr>
          <w:rFonts w:cs="Courier New" w:ascii="Courier New" w:hAnsi="Courier New"/>
          <w:sz w:val="20"/>
          <w:lang w:eastAsia="ja-JP"/>
        </w:rPr>
        <w:t>#define TCTR_AMVP_MRG_OFF                  1</w:t>
      </w:r>
    </w:p>
    <w:p>
      <w:pPr>
        <w:pStyle w:val="Style9"/>
        <w:ind w:left="0" w:hanging="0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LD/LD_Loco/LP/LP_Loco/RA/RA_Loco conditions as described in [2] are tested with class A to E sequence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s are shown in JCTVC-G515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provided by the proponent is verified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As can be seen average loss in each test condition is less than or equal to 0.1%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 on JCTVC-G552 has been verified. With the proposed simplification average loss by less than 0.1% is observed with LD/LD_Loco/LP/LP_Loco/RA/RA_Loco conditions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Functionality of col-center for TMVP causes increase in complexity. The author recommend to adopt this simplification into HM-5.0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Description of Core Experiment 9: MV Coding and Skip/Merge Operations</w:t>
      </w:r>
      <w:r>
        <w:rPr>
          <w:szCs w:val="22"/>
          <w:lang w:eastAsia="ja-JP"/>
        </w:rPr>
        <w:t>”, Jul 2011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</w:rPr>
        <w:t>Simplification of temporal motion vector (TMVP) candidate derivation for Merge and AMVP</w:t>
      </w:r>
      <w:r>
        <w:rPr>
          <w:szCs w:val="22"/>
          <w:lang w:eastAsia="ja-JP"/>
        </w:rPr>
        <w:t>”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11T08:00:00Z</dcterms:modified>
  <cp:revision>6</cp:revision>
  <dc:subject/>
  <dc:title>Joint Collaborative Team on Video Coding (JCT-VC) Contribution</dc:title>
</cp:coreProperties>
</file>