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5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3: crosscheck result of test3b&amp;4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cross-check result of CE13: test3b and 4b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E13: test1b to 4b are experiments on how the number of merge candidates will affect performance. This document reports cross-check result of test 3b and 4b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HM-4.0 is used as anchor. On top of anchor the proposed method is implemented by the proponent and this software is distributed to CE13 ML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Macro setting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re as follows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SIGNAL_MRG_MAX_NUM_CANDS_IN_SLICE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RESTRICT_MRG_IDX_IN_ME            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eastAsia="ja-JP"/>
        </w:rPr>
        <w:t>#define MRG_MAX_NUM_CANDS_4_CODING                x (x = 2 for Test3b, x = 1 for Test4b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REDUCED_MRG_CANDS_4_2NDPRUNING   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TOTAL_NUM_OF_ADD_CANDS                    5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both test3b and 4b, LD/LD_Loco/RA/RA_Loco conditions have been tested with class A to E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ummary of the results with Test3b and Test4b are shown in Table3.1 and Table 3.2 respectively. Compete results are shown in JCTVC-Gxxg_test3b.xls and JCTVC-Gxxg_test4b.xls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 matches with the on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.1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.2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225"/>
        <w:gridCol w:w="966"/>
        <w:gridCol w:w="98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22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9%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0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225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225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3%</w:t>
            </w:r>
          </w:p>
        </w:tc>
        <w:tc>
          <w:tcPr>
            <w:tcW w:w="96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98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3%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1%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CE13: test 3b and 4b have been verifi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s can be seen reducing the number of merge candidates can save encoding time, but loss in coding efficiency is also observ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WD4: Working Draft 4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F803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Description of Core Experiment CE13: Motion data parsing robustness and throughput</w:t>
      </w:r>
      <w:r>
        <w:rPr>
          <w:szCs w:val="22"/>
          <w:lang w:eastAsia="ja-JP"/>
        </w:rPr>
        <w:t>”, JCTVC-F913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01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09T04:47:00Z</dcterms:modified>
  <cp:revision>4</cp:revision>
  <dc:subject/>
  <dc:title>Joint Collaborative Team on Video Coding (JCT-VC) Contribution</dc:title>
</cp:coreProperties>
</file>