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5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Performance Evaluation of Luma-based Chroma Intr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document provides data on BD-performance on luma based chroma intra prediction. The </w:t>
      </w:r>
      <w:r>
        <w:rPr>
          <w:szCs w:val="22"/>
          <w:lang w:eastAsia="ja-JP"/>
        </w:rPr>
        <w:t>original</w:t>
      </w:r>
      <w:r>
        <w:rPr>
          <w:szCs w:val="22"/>
          <w:lang w:eastAsia="ja-JP"/>
        </w:rPr>
        <w:t xml:space="preserve"> proposal JCTVC-E266 contains result with longer GOP as well as all-intra conditions, but in </w:t>
      </w:r>
      <w:r>
        <w:rPr>
          <w:szCs w:val="22"/>
          <w:lang w:eastAsia="ja-JP"/>
        </w:rPr>
        <w:t>CE6 performances</w:t>
      </w:r>
      <w:r>
        <w:rPr>
          <w:szCs w:val="22"/>
          <w:lang w:eastAsia="ja-JP"/>
        </w:rPr>
        <w:t xml:space="preserve"> of related proposals are evaluated just with IT/IT_Loco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s simplification methods have been adopted, it is necessary to evaluate its performance once again not only with IT/IT_Loco but with all condi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Luma-based chroma intra prediction [LM_CHROMA] proposed by JCTVC-E266 [2] has been adopted at 4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VC mtg. In the 5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VC mtg several simplification methods [4] have been proposed and as a result of performance evaluation at BoG some of them have been adopted into HM-4.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contains result not only with IT/IT_Loco cases but with longer GOP like RA/RA_Loco/LD/LD_Loco, but as of simplification proposals only IT/IT_Loco results are present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urpose of this document is to provide information on the performance evaluation of LM_CHROMA not only with IT/IT_Loco cases but also with longer-GOP cas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HM-4.0 with bugfix (alpha-7bits) is used both for anchor and tested.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For tested macro setting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as follows: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 xml:space="preserve">#define </w:t>
      </w:r>
      <w:r>
        <w:rPr>
          <w:rFonts w:cs="Courier New" w:ascii="Courier New" w:hAnsi="Courier New"/>
          <w:sz w:val="18"/>
          <w:szCs w:val="18"/>
          <w:lang w:eastAsia="ja-JP"/>
        </w:rPr>
        <w:t>LM_CHROMA</w:t>
      </w:r>
      <w:r>
        <w:rPr>
          <w:rFonts w:cs="Courier New" w:ascii="Courier New" w:hAnsi="Courier New"/>
          <w:sz w:val="18"/>
          <w:szCs w:val="18"/>
          <w:lang w:eastAsia="ja-JP"/>
        </w:rPr>
        <w:t xml:space="preserve"> </w:t>
      </w:r>
      <w:r>
        <w:rPr>
          <w:rFonts w:cs="Courier New" w:ascii="Courier New" w:hAnsi="Courier New"/>
          <w:sz w:val="18"/>
          <w:szCs w:val="18"/>
          <w:lang w:eastAsia="ja-JP"/>
        </w:rPr>
        <w:t>0</w:t>
      </w:r>
    </w:p>
    <w:p>
      <w:pPr>
        <w:pStyle w:val="Normal"/>
        <w:jc w:val="both"/>
        <w:rPr>
          <w:rFonts w:ascii="Courier New" w:hAnsi="Courier New" w:cs="Courier New"/>
          <w:sz w:val="18"/>
          <w:szCs w:val="22"/>
          <w:lang w:eastAsia="ja-JP"/>
        </w:rPr>
      </w:pPr>
      <w:r>
        <w:rPr>
          <w:rFonts w:cs="Courier New" w:ascii="Courier New" w:hAnsi="Courier New"/>
          <w:sz w:val="18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ommon test condition described in [3] is applied and IT/IT_LOCO/RA/RA_Loco/LD/LD_Loco conditions are tested with class A to E sequence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ummary of the result is shown in Table 3.1. Complete results are shown in JCTVC-G511.xl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s can be seen large gain can be obtained not only with IT/IT_Loco cases but also with RA/RA_Loco cases. With LD/LD_Loco cases gain is rather limited in comparison with other condition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robably this is because in RA/RA_Loco conditions maximum distance between referenced B pictures is 16 frames and with such long-distance reference motion estimation does not work well, and more P</w:t>
      </w:r>
      <w:r>
        <w:rPr>
          <w:szCs w:val="22"/>
          <w:lang w:eastAsia="ja-JP"/>
        </w:rPr>
        <w:t xml:space="preserve">Us </w:t>
      </w:r>
      <w:r>
        <w:rPr>
          <w:szCs w:val="22"/>
          <w:lang w:eastAsia="ja-JP"/>
        </w:rPr>
        <w:t>drop into intra mode. In this case LM_CHROMA also works. On the contrary the distance between referenced B pictures are rather short in LD/LD_Loco cases and more PUs are coded with inter mode thus not so much gain can be obtained with improved intra coding mod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3.1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11"/>
        <w:gridCol w:w="1074"/>
        <w:gridCol w:w="1095"/>
        <w:gridCol w:w="922"/>
        <w:gridCol w:w="1118"/>
        <w:gridCol w:w="114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5.6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9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5.5%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1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2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7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11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5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5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6%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9.3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6.7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9.4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6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5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8.9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2.6%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8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5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9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2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4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8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8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2.1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8.1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2.8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7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Gain by 10% or more with U component and 7% or more with V component </w:t>
      </w:r>
      <w:r>
        <w:rPr>
          <w:szCs w:val="22"/>
          <w:lang w:eastAsia="ja-JP"/>
        </w:rPr>
        <w:t>can be observed with LM_CHROMA not only with IT/IT_Loco cases but also with RA/RA_Loco cases</w:t>
      </w:r>
      <w:r>
        <w:rPr>
          <w:szCs w:val="22"/>
          <w:lang w:eastAsia="ja-JP"/>
        </w:rPr>
        <w:t xml:space="preserve"> where distance between referenced B picture reaches as long as 16 frames in the worst case and more PUs in inter pictures are coded with intra mode. For LD/LD_Loco cases more PUs in inter pictures are coded with inter mode, and gain is around 2-3%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author would like to voice that gain with LM_CHROMA is large but increase in implementation cost is also large, so its trade-off between gain and </w:t>
      </w:r>
      <w:r>
        <w:rPr>
          <w:szCs w:val="22"/>
          <w:lang w:eastAsia="ja-JP"/>
        </w:rPr>
        <w:t>implantation</w:t>
      </w:r>
      <w:r>
        <w:rPr>
          <w:szCs w:val="22"/>
          <w:lang w:eastAsia="ja-JP"/>
        </w:rPr>
        <w:t xml:space="preserve"> cost should be carefully studi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WD4: Working Draft 4 of High-Efficiency Video Cod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F803, July 2011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</w:rPr>
        <w:t>CE6.a</w:t>
      </w:r>
      <w:r>
        <w:rPr>
          <w:rFonts w:eastAsia="SimSun;宋体"/>
          <w:szCs w:val="22"/>
          <w:lang w:eastAsia="zh-CN"/>
        </w:rPr>
        <w:t>.4</w:t>
      </w:r>
      <w:r>
        <w:rPr>
          <w:szCs w:val="22"/>
        </w:rPr>
        <w:t>:</w:t>
      </w:r>
      <w:r>
        <w:rPr/>
        <w:t xml:space="preserve"> </w:t>
      </w:r>
      <w:r>
        <w:rPr>
          <w:szCs w:val="22"/>
        </w:rPr>
        <w:t>Chroma intra prediction by reconstructed luma sample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E266, Mar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F900, July 2011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4] </w:t>
      </w:r>
      <w:r>
        <w:rPr>
          <w:szCs w:val="22"/>
          <w:lang w:eastAsia="ja-JP"/>
        </w:rPr>
        <w:t>“</w:t>
      </w:r>
      <w:r>
        <w:rPr>
          <w:szCs w:val="22"/>
        </w:rPr>
        <w:t>BoG report on simplification of intra_chromaFromLuma mode prediction</w:t>
      </w:r>
      <w:r>
        <w:rPr>
          <w:szCs w:val="22"/>
          <w:lang w:eastAsia="ja-JP"/>
        </w:rPr>
        <w:t>”, JCTVC-F76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>, Jul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0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11-09T07:20:00Z</dcterms:modified>
  <cp:revision>6</cp:revision>
  <dc:subject/>
  <dc:title>Joint Collaborative Team on Video Coding (JCT-VC) Contribution</dc:title>
</cp:coreProperties>
</file>