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</w:t>
            </w:r>
            <w:r>
              <w:rPr>
                <w:b/>
                <w:szCs w:val="22"/>
                <w:lang w:eastAsia="ja-JP"/>
              </w:rPr>
              <w:t>on-CE4: Crosscheck report of c</w:t>
            </w:r>
            <w:r>
              <w:rPr>
                <w:b/>
                <w:szCs w:val="22"/>
                <w:lang w:eastAsia="ja-JP"/>
              </w:rPr>
              <w:t>arriage of large block size quantization matrices with up-sampling</w:t>
            </w:r>
            <w:r>
              <w:rPr>
                <w:b/>
                <w:szCs w:val="22"/>
                <w:lang w:eastAsia="ja-JP"/>
              </w:rPr>
              <w:t xml:space="preserve"> proposed by TI (JCTVC-G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contains the cross check result of JCTVC-G094, Carriage of large block size quantization matrices with up-sampling proposed by TI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JCTVC-G094 was provided by TI, and it was compiled with GCC 3.4.6.  All the simulation was done on a Linux cluster.  The results of CE4 Subtest 3.1 (reported as in JCTVC-G434, cross checked as in JCTVC-G502) were used as reference data.  Both symmetry and asymmetry quantization matrices are used to measure the performance of proposed method with Test 2 configuration defined in JCTVC-F90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order to generate the results of the proposed method, 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settings are added to the configuration file: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MatxCompressionOption0      : 0                 # Quantization Matrix Compression Option for 4x4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MatxCompressionOption1      : 0                 # Quantization Matrix Compression Option for 8x8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MatxCompressionOption2      : 0                 # Quantization Matrix Compression Option for 16x16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  <w:t>QMatxCompressionOption3      : 0                 # Quantization Matrix Compression Option for 32x32</w:t>
      </w:r>
    </w:p>
    <w:p>
      <w:pPr>
        <w:pStyle w:val="Normal"/>
        <w:jc w:val="both"/>
        <w:rPr>
          <w:rFonts w:ascii="Courier New" w:hAnsi="Courier New" w:cs="Courier New"/>
          <w:szCs w:val="22"/>
          <w:lang w:val="fr-FR" w:eastAsia="ja-JP"/>
        </w:rPr>
      </w:pPr>
      <w:r>
        <w:rPr>
          <w:rFonts w:cs="Courier New" w:ascii="Courier New" w:hAnsi="Courier New"/>
          <w:szCs w:val="22"/>
          <w:lang w:val="fr-FR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 of Proposed Method with Symmetry Matrices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with symmetry quantization matrices are summarized in Table 1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  <w:bookmarkStart w:id="0" w:name="_Ref297827805"/>
            <w:bookmarkStart w:id="1" w:name="_Ref297827805"/>
            <w:bookmarkEnd w:id="1"/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2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4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BD-rate results for proposed method vs. anchor AVC based method with 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Simulation Result of Proposed Method with Asymmetry Matrices</w:t>
      </w:r>
    </w:p>
    <w:p>
      <w:pPr>
        <w:pStyle w:val="Normal"/>
        <w:rPr>
          <w:lang w:eastAsia="ja-JP"/>
        </w:rPr>
      </w:pPr>
      <w:r>
        <w:rPr>
          <w:lang w:eastAsia="ja-JP"/>
        </w:rPr>
        <w:t>Cross check results with asymmetry quantization matrices are summarized in Table 2, where proposed method is compared with AVC based coding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3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9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7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9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5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2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Style9"/>
        <w:rPr>
          <w:lang w:eastAsia="ja-JP"/>
        </w:rPr>
      </w:pPr>
      <w:bookmarkStart w:id="2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ja-JP"/>
        </w:rPr>
        <w:t>: BD-rate results for proposed method vs. anchor AVC based method with asymmetry Q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BD-rate results obtained in our simulation match the results provided by TI.  Accordingly, bitrate and PSNR results provided by TI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bitrate and PSNR results provided by TI on JCTVC-G094 are accurate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11-08T12:28:00Z</dcterms:modified>
  <cp:revision>33</cp:revision>
  <dc:subject/>
  <dc:title>Joint Collaborative Team on Video Coding (JCT-VC) Contribution</dc:title>
</cp:coreProperties>
</file>