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4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8: Crosscheck for SHARP's modifications of offset classifications in SAO in JCTVC-G30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the modified SAO edge offsets</w:t>
      </w:r>
      <w:r>
        <w:rPr>
          <w:rFonts w:cs="Arial"/>
          <w:lang w:val="en-GB" w:eastAsia="zh-TW"/>
        </w:rPr>
        <w:t xml:space="preserve"> and band offset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SHARP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309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ixel classification method for edge offset (EO) in SAO is modified by adding a new </w:t>
      </w:r>
      <w:r>
        <w:rPr>
          <w:rFonts w:cs="Arial"/>
          <w:lang w:val="en-GB" w:eastAsia="zh-TW"/>
        </w:rPr>
        <w:t>categor</w:t>
      </w:r>
      <w:r>
        <w:rPr>
          <w:rFonts w:cs="Arial"/>
          <w:lang w:val="en-GB" w:eastAsia="zh-TW"/>
        </w:rPr>
        <w:t xml:space="preserve">y. The band offset (BO) is improved by changing the grouping of bands for chroma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szCs w:val="22"/>
          <w:lang w:eastAsia="zh-TW"/>
        </w:rPr>
        <w:t>SHARP.</w:t>
      </w:r>
      <w:r>
        <w:rPr>
          <w:rFonts w:cs="Courier"/>
          <w:szCs w:val="24"/>
          <w:lang w:eastAsia="zh-TW"/>
        </w:rPr>
        <w:t xml:space="preserve"> The decoding time increase is 0%, while the bit rate reduction is 0-0.5% for chroma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>SHARP</w:t>
      </w:r>
      <w:r>
        <w:rPr>
          <w:szCs w:val="22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G309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CHROMA_BO_MOD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ENABLE_EO_CLASS5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 condi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, random access HE, random access LC, low delay B HE, low delay B LC, low delay P HE, low delay P LC) without class F were run for the </w:t>
      </w:r>
      <w:r>
        <w:rPr>
          <w:rFonts w:cs="Arial"/>
          <w:lang w:val="en-GB" w:eastAsia="zh-TW"/>
        </w:rPr>
        <w:t>modified SAO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  <w:lang w:eastAsia="zh-TW"/>
        </w:rPr>
        <w:t>SHARP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483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HARP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309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" w:name="_Ref282627295"/>
      <w:bookmarkStart w:id="3" w:name="_Ref273459548"/>
      <w:r>
        <w:rPr/>
        <w:t>Y. Yasugi, T. Ikai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Modifications of offset classifications in SAO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309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3"/>
      <w:r>
        <w:rPr>
          <w:lang w:eastAsia="zh-TW"/>
        </w:rPr>
        <w:t>1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6T04:47:00Z</dcterms:modified>
  <cp:revision>93</cp:revision>
  <dc:subject/>
  <dc:title>Joint Collaborative Team on Video Coding (JCT-VC) Contribution</dc:title>
</cp:coreProperties>
</file>