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-check of Microsoft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proposal on s</w:t>
            </w:r>
            <w:r>
              <w:rPr>
                <w:b/>
                <w:szCs w:val="22"/>
                <w:lang w:eastAsia="zh-CN"/>
              </w:rPr>
              <w:t>implification of adding new merge candidates</w:t>
            </w:r>
            <w:r>
              <w:rPr>
                <w:b/>
                <w:szCs w:val="22"/>
                <w:lang w:eastAsia="zh-CN"/>
              </w:rPr>
              <w:t xml:space="preserve"> (JCTVC-G397)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lang w:eastAsia="zh-CN"/>
              </w:rPr>
              <w:t xml:space="preserve"> Ltd</w:t>
            </w:r>
            <w:r>
              <w:rPr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Microsoft</w:t>
      </w:r>
      <w:r>
        <w:rPr>
          <w:lang w:eastAsia="zh-CN"/>
        </w:rPr>
        <w:t>’</w:t>
      </w:r>
      <w:r>
        <w:rPr>
          <w:lang w:eastAsia="zh-CN"/>
        </w:rPr>
        <w:t>s proposal performed by Huawei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results from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Basically, the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DISABL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series of macros decompose the F470 technique that adopted into HM4.0 into three steps, and checks the performance drop by disabling each step and all three steps. Besides, the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NOT_CHECK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series of macros check the performance drop when the duplicate MV checking after each step is disabl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four inter configurations of RA-HE, RA-LC, LB-HE, and LB-LC as specified in the JCTVC-F9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/>
      </w:pPr>
      <w:r>
        <w:rPr>
          <w:lang w:eastAsia="zh-CN"/>
        </w:rPr>
        <w:t xml:space="preserve">The tests of both the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NOT_CHECK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series and the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DISABL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series have been finished</w:t>
      </w:r>
      <w:r>
        <w:rPr>
          <w:lang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The encoding and decoding time we obtained is similar to that from the proponent. Detailed RD data can be found in the attached excel sheet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14T06:33:00Z</dcterms:modified>
  <cp:revision>3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75x1q/1GDPo073zO9pc28krQqptUscKOwhmufcAPd/1BPisCRt//Xth6c8RhnbV4n5fyG6YI
ahKic8ywqoqQmkGd/yoOe0coEdH/s+hzl/lSd2Pi1bj3VinTtokOxh4f9GJV1N0Izke4aOAB
3X5Jtrsa0cQfyghqrNQDtUkt00EQzU2WzRYCVp+0KyTLGkCN6NZ6m/3FXRP0+WLbCtvkc03U
5hfIXxU9GOPKdcIx3NwnW</vt:lpwstr>
  </property>
  <property fmtid="{D5CDD505-2E9C-101B-9397-08002B2CF9AE}" pid="3" name="_ms_pID_7253431">
    <vt:lpwstr>nqk6qFOVjWrw4+vBBJ//k+h1IX65Fl3jesqYYrboNEMSJJECIUn
NwAJ+L7SzTkvvRLZyN8YeIt2eFHonJpi00jpdoEN+OTZjdxNDPKsLA==</vt:lpwstr>
  </property>
  <property fmtid="{D5CDD505-2E9C-101B-9397-08002B2CF9AE}" pid="4" name="sflag">
    <vt:lpwstr>1320889250</vt:lpwstr>
  </property>
</Properties>
</file>