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7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219</w:t>
            </w:r>
            <w:r>
              <w:rPr>
                <w:lang w:eastAsia="ja-JP"/>
              </w:rPr>
              <w:t>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 xml:space="preserve">Cross-check report of proposal on </w:t>
            </w:r>
            <w:r>
              <w:rPr>
                <w:lang w:eastAsia="ja-JP"/>
              </w:rPr>
              <w:t>Improvement to chroma TU specification</w:t>
            </w:r>
            <w:r>
              <w:rPr>
                <w:lang w:eastAsia="ja-JP"/>
              </w:rPr>
              <w:t xml:space="preserve"> from Mitsubishi and NHK (JCTVC-G4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  <w:r>
              <w:rPr>
                <w:szCs w:val="22"/>
                <w:lang w:eastAsia="ja-JP"/>
              </w:rPr>
              <w:t xml:space="preserve"> and 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a cross-check result of proposal by </w:t>
      </w:r>
      <w:ins w:id="0" w:author="Youji Shibahara" w:date="2011-11-16T19:17:00Z">
        <w:r>
          <w:rPr>
            <w:szCs w:val="22"/>
            <w:lang w:eastAsia="ja-JP"/>
          </w:rPr>
          <w:t xml:space="preserve">Mitsubishi and </w:t>
        </w:r>
      </w:ins>
      <w:r>
        <w:rPr>
          <w:szCs w:val="22"/>
          <w:lang w:eastAsia="ja-JP"/>
        </w:rPr>
        <w:t>NHK on extension to large TU size for chroma. The simulation results we obtained for cross check match those provided by proponent.</w:t>
      </w:r>
      <w:ins w:id="1" w:author="Youji Shibahara" w:date="2011-11-16T19:43:00Z">
        <w:r>
          <w:rPr>
            <w:szCs w:val="22"/>
            <w:lang w:eastAsia="ja-JP"/>
          </w:rPr>
          <w:t xml:space="preserve"> In the brief view of the software, the implementation </w:t>
        </w:r>
      </w:ins>
      <w:ins w:id="2" w:author="Youji Shibahara" w:date="2011-11-16T19:45:00Z">
        <w:r>
          <w:rPr>
            <w:szCs w:val="22"/>
            <w:lang w:eastAsia="ja-JP"/>
          </w:rPr>
          <w:t xml:space="preserve">seems to </w:t>
        </w:r>
      </w:ins>
      <w:ins w:id="3" w:author="Youji Shibahara" w:date="2011-11-16T19:43:00Z">
        <w:r>
          <w:rPr>
            <w:szCs w:val="22"/>
            <w:lang w:eastAsia="ja-JP"/>
          </w:rPr>
          <w:t>match the algorithm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  <w:ins w:id="6" w:author="Youji Shibahara" w:date="2011-11-16T19:21:00Z"/>
        </w:rPr>
      </w:pPr>
      <w:ins w:id="4" w:author="Youji Shibahara" w:date="2011-11-16T19:21:00Z">
        <w:r>
          <w:rPr>
            <w:lang w:eastAsia="ja-JP"/>
          </w:rPr>
          <w:t>Introduction</w:t>
        </w:r>
      </w:ins>
      <w:ins w:id="5" w:author="Youji Shibahara" w:date="2011-11-16T19:40:00Z">
        <w:r>
          <w:rPr>
            <w:lang w:eastAsia="ja-JP"/>
          </w:rPr>
          <w:t xml:space="preserve"> and software implementation</w:t>
        </w:r>
      </w:ins>
    </w:p>
    <w:p>
      <w:pPr>
        <w:pStyle w:val="Normal"/>
        <w:rPr>
          <w:lang w:eastAsia="ja-JP"/>
          <w:ins w:id="25" w:author="Youji Shibahara" w:date="2011-11-16T19:21:00Z"/>
        </w:rPr>
      </w:pPr>
      <w:ins w:id="7" w:author="Youji Shibahara" w:date="2011-11-16T19:21:00Z">
        <w:r>
          <w:rPr>
            <w:lang w:eastAsia="ja-JP"/>
          </w:rPr>
          <w:t xml:space="preserve">The method 1 extends RQT </w:t>
        </w:r>
      </w:ins>
      <w:ins w:id="8" w:author="Youji Shibahara" w:date="2011-11-16T19:23:00Z">
        <w:r>
          <w:rPr>
            <w:lang w:eastAsia="ja-JP"/>
          </w:rPr>
          <w:t xml:space="preserve">partitioning for TU depth=0 of a 64x64 CU and </w:t>
        </w:r>
      </w:ins>
      <w:ins w:id="9" w:author="Youji Shibahara" w:date="2011-11-16T19:32:00Z">
        <w:r>
          <w:rPr>
            <w:lang w:eastAsia="ja-JP"/>
          </w:rPr>
          <w:t>introduces</w:t>
        </w:r>
      </w:ins>
      <w:ins w:id="10" w:author="Youji Shibahara" w:date="2011-11-16T19:23:00Z">
        <w:r>
          <w:rPr>
            <w:lang w:eastAsia="ja-JP"/>
          </w:rPr>
          <w:t xml:space="preserve"> TU32x32 for chroma</w:t>
        </w:r>
      </w:ins>
      <w:ins w:id="11" w:author="Youji Shibahara" w:date="2011-11-16T19:25:00Z">
        <w:r>
          <w:rPr>
            <w:lang w:eastAsia="ja-JP"/>
          </w:rPr>
          <w:t xml:space="preserve">. </w:t>
        </w:r>
      </w:ins>
      <w:ins w:id="12" w:author="Youji Shibahara" w:date="2011-11-16T19:23:00Z">
        <w:r>
          <w:rPr>
            <w:lang w:eastAsia="ja-JP"/>
          </w:rPr>
          <w:t>The method 2 restrict</w:t>
        </w:r>
      </w:ins>
      <w:ins w:id="13" w:author="Youji Shibahara" w:date="2011-11-16T19:25:00Z">
        <w:r>
          <w:rPr>
            <w:lang w:eastAsia="ja-JP"/>
          </w:rPr>
          <w:t>s</w:t>
        </w:r>
      </w:ins>
      <w:ins w:id="14" w:author="Youji Shibahara" w:date="2011-11-16T19:23:00Z">
        <w:r>
          <w:rPr>
            <w:lang w:eastAsia="ja-JP"/>
          </w:rPr>
          <w:t xml:space="preserve"> the TU depth for chroma within 1 or 2</w:t>
        </w:r>
      </w:ins>
      <w:ins w:id="15" w:author="Youji Shibahara" w:date="2011-11-16T19:26:00Z">
        <w:r>
          <w:rPr>
            <w:lang w:eastAsia="ja-JP"/>
          </w:rPr>
          <w:t xml:space="preserve"> and then the TU size for chroma </w:t>
        </w:r>
      </w:ins>
      <w:ins w:id="16" w:author="Youji Shibahara" w:date="2011-11-16T19:28:00Z">
        <w:r>
          <w:rPr>
            <w:lang w:eastAsia="ja-JP"/>
          </w:rPr>
          <w:t>is enlarged</w:t>
        </w:r>
      </w:ins>
      <w:ins w:id="17" w:author="Youji Shibahara" w:date="2011-11-16T19:26:00Z">
        <w:r>
          <w:rPr>
            <w:lang w:eastAsia="ja-JP"/>
          </w:rPr>
          <w:t xml:space="preserve"> </w:t>
        </w:r>
      </w:ins>
      <w:ins w:id="18" w:author="Youji Shibahara" w:date="2011-11-16T19:31:00Z">
        <w:r>
          <w:rPr>
            <w:lang w:eastAsia="ja-JP"/>
          </w:rPr>
          <w:t>from</w:t>
        </w:r>
      </w:ins>
      <w:ins w:id="19" w:author="Youji Shibahara" w:date="2011-11-16T19:28:00Z">
        <w:r>
          <w:rPr>
            <w:lang w:eastAsia="ja-JP"/>
          </w:rPr>
          <w:t xml:space="preserve"> </w:t>
        </w:r>
      </w:ins>
      <w:ins w:id="20" w:author="Youji Shibahara" w:date="2011-11-16T19:26:00Z">
        <w:r>
          <w:rPr>
            <w:lang w:eastAsia="ja-JP"/>
          </w:rPr>
          <w:t xml:space="preserve">HM4.0. </w:t>
        </w:r>
      </w:ins>
      <w:ins w:id="21" w:author="Youji Shibahara" w:date="2011-11-16T19:37:00Z">
        <w:r>
          <w:rPr>
            <w:lang w:eastAsia="ja-JP"/>
          </w:rPr>
          <w:t xml:space="preserve">In </w:t>
        </w:r>
      </w:ins>
      <w:ins w:id="22" w:author="Youji Shibahara" w:date="2011-11-16T19:37:00Z">
        <w:r>
          <w:rPr>
            <w:lang w:eastAsia="ja-JP"/>
          </w:rPr>
          <w:t>brief</w:t>
        </w:r>
      </w:ins>
      <w:ins w:id="23" w:author="Youji Shibahara" w:date="2011-11-16T19:37:00Z">
        <w:r>
          <w:rPr>
            <w:lang w:eastAsia="ja-JP"/>
          </w:rPr>
          <w:t xml:space="preserve"> view of the software for cross check, the both algorithm seem to be implemented appropriately.</w:t>
        </w:r>
      </w:ins>
      <w:ins w:id="24" w:author="Youji Shibahara" w:date="2011-11-16T19:39:00Z">
        <w:r>
          <w:rPr>
            <w:lang w:eastAsia="ja-JP"/>
          </w:rPr>
          <w:t xml:space="preserve"> 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-verification of experimental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mpiled and ran the HM4.0 source code and the JCTVC-G442 modified source code on a 64 bit linux cluster. Detailed results are included in the accompanying spreadsheet. The BD-rate results we obtained match those provided by proponent. The encoder/decoder runtime differences are within acceptable margins. The summary result</w:t>
      </w:r>
      <w:ins w:id="26" w:author="Youji Shibahara" w:date="2011-11-16T19:18:00Z">
        <w:r>
          <w:rPr>
            <w:szCs w:val="22"/>
            <w:lang w:eastAsia="ja-JP"/>
          </w:rPr>
          <w:t>s</w:t>
        </w:r>
      </w:ins>
      <w:r>
        <w:rPr>
          <w:szCs w:val="22"/>
          <w:lang w:eastAsia="ja-JP"/>
        </w:rPr>
        <w:t xml:space="preserve"> </w:t>
      </w:r>
      <w:ins w:id="27" w:author="Youji Shibahara" w:date="2011-11-16T19:18:00Z">
        <w:r>
          <w:rPr>
            <w:szCs w:val="22"/>
            <w:lang w:eastAsia="ja-JP"/>
          </w:rPr>
          <w:t>are</w:t>
        </w:r>
      </w:ins>
      <w:del w:id="28" w:author="Youji Shibahara" w:date="2011-11-16T19:18:00Z">
        <w:r>
          <w:rPr>
            <w:szCs w:val="22"/>
            <w:lang w:eastAsia="ja-JP"/>
          </w:rPr>
          <w:delText>is</w:delText>
        </w:r>
      </w:del>
      <w:r>
        <w:rPr>
          <w:szCs w:val="22"/>
          <w:lang w:eastAsia="ja-JP"/>
        </w:rPr>
        <w:t xml:space="preserve"> shown in table 1</w:t>
      </w:r>
      <w:ins w:id="29" w:author="Youji Shibahara" w:date="2011-11-16T19:18:00Z">
        <w:r>
          <w:rPr>
            <w:szCs w:val="22"/>
            <w:lang w:eastAsia="ja-JP"/>
          </w:rPr>
          <w:t xml:space="preserve"> and 2</w:t>
        </w:r>
      </w:ins>
      <w:r>
        <w:rPr>
          <w:szCs w:val="22"/>
          <w:lang w:eastAsia="ja-JP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 1: Summary of cross-check result</w:t>
      </w:r>
      <w:ins w:id="30" w:author="Youji Shibahara" w:date="2011-11-16T19:18:00Z">
        <w:r>
          <w:rPr>
            <w:b/>
            <w:sz w:val="20"/>
            <w:lang w:eastAsia="ja-JP"/>
          </w:rPr>
          <w:t xml:space="preserve"> for method 1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0"/>
        <w:gridCol w:w="1105"/>
        <w:gridCol w:w="1105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1" w:author="Youji Shibahara" w:date="2011-11-16T19:1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B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2" w:author="Youji Shibahara" w:date="2011-11-16T19:19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B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39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9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5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Youji Shibahara" w:date="2011-11-16T19:19:00Z">
              <w:r>
                <w:rPr>
                  <w:rFonts w:cs="Arial" w:ascii="Arial" w:hAnsi="Arial"/>
                  <w:sz w:val="18"/>
                  <w:szCs w:val="18"/>
                </w:rPr>
                <w:t>-4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5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6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4" w:author="Youji Shibahara" w:date="2011-11-16T19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Youji Shibahara" w:date="2011-11-16T19:19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Youji Shibahara" w:date="2011-11-16T19:19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1.2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Youji Shibahara" w:date="2011-11-16T19:19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1.1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Youji Shibahara" w:date="2011-11-16T19:19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Youji Shibahara" w:date="2011-11-16T19:19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3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Youji Shibahara" w:date="2011-11-16T19:19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5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Youji Shibahara" w:date="2011-11-16T19:19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2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3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4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9%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5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6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7" w:author="Youji Shibahara" w:date="2011-11-16T19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8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2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Youji Shibahara" w:date="2011-11-16T19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ins w:id="94" w:author="Youji Shibahara" w:date="2011-11-16T19:18:00Z">
        <w:r>
          <w:rPr>
            <w:b/>
            <w:sz w:val="20"/>
            <w:szCs w:val="22"/>
            <w:lang w:eastAsia="ja-JP"/>
          </w:rPr>
          <w:t>Table 2: Summary of cross-check result for method 2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95" w:author="Youji Shibahara" w:date="2011-11-16T19:2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96" w:author="Youji Shibahara" w:date="2011-11-16T19:2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5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3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6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8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09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16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9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3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4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6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37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38" w:author="Youji Shibahara" w:date="2011-11-16T19:2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9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6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7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2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8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.9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9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0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2.9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1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3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58" w:author="Youji Shibahara" w:date="2011-11-16T19:2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59" w:author="Youji Shibahara" w:date="2011-11-16T19:2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8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3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69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1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72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5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6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9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01" w:author="Youji Shibahara" w:date="2011-11-16T19:2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09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0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2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1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2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2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3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2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4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2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6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6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1" w:author="Youji Shibahara" w:date="2011-11-16T19:2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2" w:author="Youji Shibahara" w:date="2011-11-16T19:2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0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1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3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4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5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4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59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9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0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8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2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63" w:author="Youji Shibahara" w:date="2011-11-16T19:20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64" w:author="Youji Shibahara" w:date="2011-11-16T19:2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5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6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7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1" w:author="Youji Shibahara" w:date="2011-11-16T19:2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72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73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74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75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76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77" w:author="Youji Shibahara" w:date="2011-11-16T19:2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8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9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7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0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7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1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2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3" w:author="Youji Shibahara" w:date="2011-11-16T19:2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</w:tr>
    </w:tbl>
    <w:p>
      <w:pPr>
        <w:pStyle w:val="Normal"/>
        <w:jc w:val="both"/>
        <w:rPr>
          <w:szCs w:val="22"/>
          <w:lang w:eastAsia="ja-JP"/>
          <w:ins w:id="285" w:author="Youji Shibahara" w:date="2011-11-16T19:18:00Z"/>
        </w:rPr>
      </w:pPr>
      <w:ins w:id="284" w:author="Youji Shibahara" w:date="2011-11-16T19:18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ouji Shibahara</cp:lastModifiedBy>
  <dcterms:modified xsi:type="dcterms:W3CDTF">2011-11-16T10:48:00Z</dcterms:modified>
  <cp:revision>56</cp:revision>
  <dc:subject/>
  <dc:title>Joint Collaborative Team on Video Coding (JCT-VC) Contribution</dc:title>
</cp:coreProperties>
</file>