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375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/>
              <w:t>WG11 Number: m219</w:t>
            </w:r>
            <w:r>
              <w:rPr>
                <w:lang w:eastAsia="ja-JP"/>
              </w:rPr>
              <w:t>3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lang w:eastAsia="ja-JP"/>
              </w:rPr>
              <w:t>Cross-check report of CE7 Tool 3, Rotational Only Transform (G304</w:t>
            </w:r>
            <w:ins w:id="0" w:author="shibahara" w:date="2011-11-24T10:00:00Z">
              <w:r>
                <w:rPr>
                  <w:lang w:eastAsia="ja-JP"/>
                </w:rPr>
                <w:t>, G591</w:t>
              </w:r>
            </w:ins>
            <w:r>
              <w:rPr>
                <w:lang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  <w:r>
              <w:rPr>
                <w:szCs w:val="22"/>
                <w:lang w:eastAsia="ja-JP"/>
              </w:rPr>
              <w:t xml:space="preserve"> and 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Youji Shibahar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akahiro Nish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0"/>
                <w:lang w:eastAsia="ja-JP"/>
              </w:rPr>
            </w:pPr>
            <w:r>
              <w:rPr>
                <w:szCs w:val="22"/>
              </w:rPr>
              <w:br/>
              <w:t>+8</w:t>
            </w:r>
            <w:r>
              <w:rPr>
                <w:szCs w:val="22"/>
                <w:lang w:eastAsia="ja-JP"/>
              </w:rPr>
              <w:t>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5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587-2044</w:t>
            </w:r>
            <w:r>
              <w:rPr>
                <w:szCs w:val="22"/>
              </w:rPr>
              <w:br/>
            </w:r>
            <w:r>
              <w:rPr>
                <w:sz w:val="20"/>
                <w:lang w:eastAsia="ja-JP"/>
              </w:rPr>
              <w:t>shibahara.youji</w:t>
            </w:r>
            <w:r>
              <w:rPr>
                <w:sz w:val="20"/>
              </w:rPr>
              <w:t>@</w:t>
            </w:r>
            <w:r>
              <w:rPr>
                <w:sz w:val="20"/>
                <w:lang w:eastAsia="ja-JP"/>
              </w:rPr>
              <w:t>jp.panasonic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 w:val="20"/>
                <w:lang w:eastAsia="ja-JP"/>
              </w:rPr>
              <w:t>nishi.takahir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anasoni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reports a cross-check result of CE7 Tool 3, Rotational Only Transform</w:t>
      </w:r>
      <w:del w:id="1" w:author="shibahara" w:date="2011-11-24T10:00:00Z">
        <w:r>
          <w:rPr>
            <w:szCs w:val="22"/>
            <w:lang w:eastAsia="ja-JP"/>
          </w:rPr>
          <w:delText>.</w:delText>
        </w:r>
      </w:del>
      <w:ins w:id="2" w:author="shibahara" w:date="2011-11-24T10:00:00Z">
        <w:r>
          <w:rPr>
            <w:szCs w:val="22"/>
            <w:lang w:eastAsia="ja-JP"/>
          </w:rPr>
          <w:t xml:space="preserve"> and a cross-check result of supplemental information about it.</w:t>
        </w:r>
      </w:ins>
      <w:r>
        <w:rPr>
          <w:szCs w:val="22"/>
          <w:lang w:eastAsia="ja-JP"/>
        </w:rPr>
        <w:t xml:space="preserve"> The simulation results for cross check match those provided by proponent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ross-verification of experimental resul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We compiled and ran the HM4.0 source code and the JCTVC-G304 </w:t>
      </w:r>
      <w:ins w:id="3" w:author="shibahara" w:date="2011-11-24T10:00:00Z">
        <w:r>
          <w:rPr>
            <w:szCs w:val="22"/>
            <w:lang w:eastAsia="ja-JP"/>
          </w:rPr>
          <w:t xml:space="preserve">/ JCTVC-G591 </w:t>
        </w:r>
      </w:ins>
      <w:r>
        <w:rPr>
          <w:szCs w:val="22"/>
          <w:lang w:eastAsia="ja-JP"/>
        </w:rPr>
        <w:t xml:space="preserve">modified source </w:t>
      </w:r>
      <w:del w:id="4" w:author="shibahara" w:date="2011-11-24T10:00:00Z">
        <w:r>
          <w:rPr>
            <w:szCs w:val="22"/>
            <w:lang w:eastAsia="ja-JP"/>
          </w:rPr>
          <w:delText>code</w:delText>
        </w:r>
      </w:del>
      <w:ins w:id="5" w:author="shibahara" w:date="2011-11-24T10:00:00Z">
        <w:r>
          <w:rPr>
            <w:szCs w:val="22"/>
            <w:lang w:eastAsia="ja-JP"/>
          </w:rPr>
          <w:t>codes</w:t>
        </w:r>
      </w:ins>
      <w:r>
        <w:rPr>
          <w:szCs w:val="22"/>
          <w:lang w:eastAsia="ja-JP"/>
        </w:rPr>
        <w:t xml:space="preserve"> on a 64 bit linux cluster. Detailed results are included in the accompanying spreadsheet. The BD-rate results we obtained match those provided by proponent. The encoder/decoder runtime differences are within acceptable margins. The summary result </w:t>
      </w:r>
      <w:ins w:id="6" w:author="shibahara" w:date="2011-11-24T10:00:00Z">
        <w:r>
          <w:rPr>
            <w:szCs w:val="22"/>
            <w:lang w:eastAsia="ja-JP"/>
          </w:rPr>
          <w:t xml:space="preserve">of cross-check for JCTVC-304 </w:t>
        </w:r>
      </w:ins>
      <w:r>
        <w:rPr>
          <w:szCs w:val="22"/>
          <w:lang w:eastAsia="ja-JP"/>
        </w:rPr>
        <w:t xml:space="preserve">is shown in table 1. </w:t>
      </w:r>
      <w:ins w:id="7" w:author="shibahara" w:date="2011-11-24T10:00:00Z">
        <w:r>
          <w:rPr>
            <w:szCs w:val="22"/>
            <w:lang w:eastAsia="ja-JP"/>
          </w:rPr>
          <w:t>T</w:t>
        </w:r>
      </w:ins>
      <w:ins w:id="8" w:author="shibahara" w:date="2011-11-24T10:00:00Z">
        <w:r>
          <w:rPr>
            <w:szCs w:val="22"/>
            <w:lang w:eastAsia="ja-JP"/>
          </w:rPr>
          <w:t>h</w:t>
        </w:r>
      </w:ins>
      <w:ins w:id="9" w:author="shibahara" w:date="2011-11-24T10:00:00Z">
        <w:r>
          <w:rPr>
            <w:szCs w:val="22"/>
            <w:lang w:eastAsia="ja-JP"/>
          </w:rPr>
          <w:t>e summary results of cross-check for JCTVC-591 are shown in table 2 and table 3.</w:t>
        </w:r>
      </w:ins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>Table 1: Summary of cross-check result</w:t>
      </w:r>
      <w:ins w:id="10" w:author="shibahara" w:date="2011-11-24T10:00:00Z">
        <w:r>
          <w:rPr>
            <w:b/>
            <w:sz w:val="20"/>
            <w:lang w:eastAsia="ja-JP"/>
          </w:rPr>
          <w:t xml:space="preserve"> for JCTVC-G304 (CE7 tool 3)</w:t>
        </w:r>
      </w:ins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3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5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ins w:id="11" w:author="shibahara" w:date="2011-11-24T10:00:00Z">
        <w:r>
          <w:rPr>
            <w:b/>
            <w:sz w:val="20"/>
            <w:szCs w:val="22"/>
            <w:lang w:eastAsia="ja-JP"/>
          </w:rPr>
          <w:t>Table 2: Summary of cross-check result for JCTVC-G591 (ROT with 16bit Clip)</w:t>
        </w:r>
      </w:ins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2" w:author="shibahara" w:date="2011-11-24T10:0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HE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3" w:author="shibahara" w:date="2011-11-24T10:0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LC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5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5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6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6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6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7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6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7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6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7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8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9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8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0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1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2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8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3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4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5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55" w:author="shibahara" w:date="2011-11-24T10:0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6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9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7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8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9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9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0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1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2" w:author="shibahara" w:date="2011-11-24T10:0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63" w:author="shibahara" w:date="2011-11-24T10:0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9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64" w:author="shibahara" w:date="2011-11-24T10:0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65" w:author="shibahara" w:date="2011-11-24T10:0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66" w:author="shibahara" w:date="2011-11-24T10:0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9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67" w:author="shibahara" w:date="2011-11-24T10:0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68" w:author="shibahara" w:date="2011-11-24T10:0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3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9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0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32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1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56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2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3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1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4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1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75" w:author="shibahara" w:date="2011-11-24T10:0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HE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76" w:author="shibahara" w:date="2011-11-24T10:0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LC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7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8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9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0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1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2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3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4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5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5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6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7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5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8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9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6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0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1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6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2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3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4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7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5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6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7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8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9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0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1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5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2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3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4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5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6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7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8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9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0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1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2" w:author="shibahara" w:date="2011-11-24T10:0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3" w:author="shibahara" w:date="2011-11-24T10:0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4" w:author="shibahara" w:date="2011-11-24T10:0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5" w:author="shibahara" w:date="2011-11-24T10:0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6" w:author="shibahara" w:date="2011-11-24T10:0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7" w:author="shibahara" w:date="2011-11-24T10:0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18" w:author="shibahara" w:date="2011-11-24T10:0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9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5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0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1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2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5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3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4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5" w:author="shibahara" w:date="2011-11-24T10:0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26" w:author="shibahara" w:date="2011-11-24T10:0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5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27" w:author="shibahara" w:date="2011-11-24T10:0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28" w:author="shibahara" w:date="2011-11-24T10:0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29" w:author="shibahara" w:date="2011-11-24T10:0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5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30" w:author="shibahara" w:date="2011-11-24T10:0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31" w:author="shibahara" w:date="2011-11-24T10:0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2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3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4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4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4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5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6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7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</w:tr>
    </w:tbl>
    <w:p>
      <w:pPr>
        <w:pStyle w:val="Normal"/>
        <w:jc w:val="center"/>
        <w:rPr>
          <w:szCs w:val="22"/>
          <w:lang w:eastAsia="ja-JP"/>
          <w:ins w:id="139" w:author="shibahara" w:date="2011-11-24T10:00:00Z"/>
        </w:rPr>
      </w:pPr>
      <w:ins w:id="138" w:author="shibahara" w:date="2011-11-24T10:00:00Z">
        <w:r>
          <w:rPr>
            <w:szCs w:val="22"/>
            <w:lang w:eastAsia="ja-JP"/>
          </w:rPr>
        </w:r>
      </w:ins>
    </w:p>
    <w:p>
      <w:pPr>
        <w:pStyle w:val="Normal"/>
        <w:jc w:val="center"/>
        <w:rPr>
          <w:szCs w:val="22"/>
          <w:lang w:eastAsia="ja-JP"/>
        </w:rPr>
      </w:pPr>
      <w:ins w:id="140" w:author="shibahara" w:date="2011-11-24T10:00:00Z">
        <w:r>
          <w:rPr>
            <w:b/>
            <w:sz w:val="20"/>
            <w:szCs w:val="22"/>
            <w:lang w:eastAsia="ja-JP"/>
          </w:rPr>
          <w:t>Table 3: Summary of cross-check result for JCTVC-G591 (ROT with 16bit Clip and Encoder Optimization)</w:t>
        </w:r>
      </w:ins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104"/>
        <w:gridCol w:w="972"/>
        <w:gridCol w:w="110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41" w:author="shibahara" w:date="2011-11-24T10:0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HE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42" w:author="shibahara" w:date="2011-11-24T10:0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LC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3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4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5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6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7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8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9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0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8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1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2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3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8%</w:t>
              </w:r>
            </w:ins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4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5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6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7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7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8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9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0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7%</w:t>
              </w:r>
            </w:ins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1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7%</w:t>
              </w:r>
            </w:ins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2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6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3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4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5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6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7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8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9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0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1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2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3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4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5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6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7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8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9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0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1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2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3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5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84" w:author="shibahara" w:date="2011-11-24T10:0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5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5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6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7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8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5%</w:t>
              </w:r>
            </w:ins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9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5%</w:t>
              </w:r>
            </w:ins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0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1" w:author="shibahara" w:date="2011-11-24T10:0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92" w:author="shibahara" w:date="2011-11-24T10:0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5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93" w:author="shibahara" w:date="2011-11-24T10:0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94" w:author="shibahara" w:date="2011-11-24T10:0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95" w:author="shibahara" w:date="2011-11-24T10:0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5%</w:t>
              </w:r>
            </w:ins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96" w:author="shibahara" w:date="2011-11-24T10:0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5%</w:t>
              </w:r>
            </w:ins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97" w:author="shibahara" w:date="2011-11-24T10:0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4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8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9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10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0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2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1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2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1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3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1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04" w:author="shibahara" w:date="2011-11-24T10:0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HE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05" w:author="shibahara" w:date="2011-11-24T10:0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LC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6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7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8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9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0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1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2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3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4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5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6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7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8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9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0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1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2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3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4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5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6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7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8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9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0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231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2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3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4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5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6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7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8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9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0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1" w:author="shibahara" w:date="2011-11-24T10:0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2" w:author="shibahara" w:date="2011-11-24T10:0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3" w:author="shibahara" w:date="2011-11-24T10:0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4" w:author="shibahara" w:date="2011-11-24T10:0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5" w:author="shibahara" w:date="2011-11-24T10:0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6" w:author="shibahara" w:date="2011-11-24T10:0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47" w:author="shibahara" w:date="2011-11-24T10:0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8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9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0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1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2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3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4" w:author="shibahara" w:date="2011-11-24T10:0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55" w:author="shibahara" w:date="2011-11-24T10:0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56" w:author="shibahara" w:date="2011-11-24T10:0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57" w:author="shibahara" w:date="2011-11-24T10:0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58" w:author="shibahara" w:date="2011-11-24T10:0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59" w:author="shibahara" w:date="2011-11-24T10:0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60" w:author="shibahara" w:date="2011-11-24T10:0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3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1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2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2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3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3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4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5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6" w:author="shibahara" w:date="2011-11-24T10:0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</w:tr>
    </w:tbl>
    <w:p>
      <w:pPr>
        <w:pStyle w:val="Normal"/>
        <w:jc w:val="center"/>
        <w:rPr>
          <w:szCs w:val="22"/>
          <w:lang w:eastAsia="ja-JP"/>
          <w:ins w:id="268" w:author="shibahara" w:date="2011-11-24T10:00:00Z"/>
        </w:rPr>
      </w:pPr>
      <w:ins w:id="267" w:author="shibahara" w:date="2011-11-24T10:00:00Z">
        <w:r>
          <w:rPr>
            <w:szCs w:val="22"/>
            <w:lang w:eastAsia="ja-JP"/>
          </w:rPr>
        </w:r>
      </w:ins>
    </w:p>
    <w:p>
      <w:pPr>
        <w:pStyle w:val="Normal"/>
        <w:jc w:val="center"/>
        <w:rPr>
          <w:szCs w:val="22"/>
          <w:lang w:eastAsia="ja-JP"/>
          <w:ins w:id="270" w:author="shibahara" w:date="2011-11-24T10:00:00Z"/>
        </w:rPr>
      </w:pPr>
      <w:ins w:id="269" w:author="shibahara" w:date="2011-11-24T10:00:00Z">
        <w:r>
          <w:rPr>
            <w:szCs w:val="22"/>
            <w:lang w:eastAsia="ja-JP"/>
          </w:rPr>
        </w:r>
      </w:ins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120"/>
        <w:jc w:val="both"/>
        <w:textAlignment w:val="auto"/>
        <w:rPr>
          <w:szCs w:val="22"/>
        </w:rPr>
      </w:pPr>
      <w:bookmarkStart w:id="0" w:name="_Ref288507508"/>
      <w:r>
        <w:rPr/>
        <w:t>F. Bossen., “Common conditions and software reference configurations”, Joint Collaborative Team on Video Coding (JCT-VC) of ITU-T SG16 WP3 and ISO/IEC JTC1/SC29/WG11, JCTVC-F900, 6</w:t>
      </w:r>
      <w:r>
        <w:rPr>
          <w:vertAlign w:val="superscript"/>
        </w:rPr>
        <w:t>th</w:t>
      </w:r>
      <w:r>
        <w:rPr/>
        <w:t xml:space="preserve"> JCT-VC Meeting, Torino, IT, July 2011.</w:t>
      </w:r>
      <w:bookmarkEnd w:id="0"/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120"/>
        <w:jc w:val="both"/>
        <w:textAlignment w:val="auto"/>
        <w:rPr>
          <w:szCs w:val="22"/>
        </w:rPr>
      </w:pPr>
      <w:r>
        <w:rPr>
          <w:szCs w:val="22"/>
          <w:lang w:eastAsia="ja-JP"/>
        </w:rPr>
        <w:t>Z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Ma, </w:t>
      </w:r>
      <w:r>
        <w:rPr>
          <w:szCs w:val="22"/>
          <w:lang w:eastAsia="ja-JP"/>
        </w:rPr>
        <w:t>F. Fernandes</w:t>
      </w:r>
      <w:r>
        <w:rPr>
          <w:szCs w:val="22"/>
          <w:lang w:eastAsia="ja-JP"/>
        </w:rPr>
        <w:t>, E. Alshina and A. Alshin</w:t>
      </w:r>
      <w:r>
        <w:rPr>
          <w:szCs w:val="22"/>
          <w:lang w:eastAsia="ja-JP"/>
        </w:rPr>
        <w:t>, “CE 7: Experimental Results for the Rotational Transform," JCTVC-</w:t>
      </w:r>
      <w:del w:id="271" w:author="shibahara" w:date="2011-11-24T10:00:00Z">
        <w:r>
          <w:rPr>
            <w:szCs w:val="22"/>
            <w:lang w:eastAsia="ja-JP"/>
          </w:rPr>
          <w:delText>F294</w:delText>
        </w:r>
      </w:del>
      <w:del w:id="272" w:author="shibahara" w:date="2011-11-24T10:00:00Z">
        <w:r>
          <w:rPr>
            <w:szCs w:val="22"/>
            <w:lang w:eastAsia="ja-JP"/>
          </w:rPr>
          <w:delText xml:space="preserve">, </w:delText>
        </w:r>
      </w:del>
      <w:del w:id="273" w:author="shibahara" w:date="2011-11-24T10:00:00Z">
        <w:r>
          <w:rPr/>
          <w:delText>6</w:delText>
        </w:r>
      </w:del>
      <w:del w:id="274" w:author="shibahara" w:date="2011-11-24T10:00:00Z">
        <w:r>
          <w:rPr>
            <w:vertAlign w:val="superscript"/>
          </w:rPr>
          <w:delText>th</w:delText>
        </w:r>
      </w:del>
      <w:del w:id="275" w:author="shibahara" w:date="2011-11-24T10:00:00Z">
        <w:r>
          <w:rPr/>
          <w:delText xml:space="preserve"> JCT-VC</w:delText>
        </w:r>
      </w:del>
      <w:ins w:id="276" w:author="shibahara" w:date="2011-11-24T10:00:00Z">
        <w:r>
          <w:rPr>
            <w:szCs w:val="22"/>
            <w:lang w:eastAsia="ja-JP"/>
          </w:rPr>
          <w:t>G304</w:t>
        </w:r>
      </w:ins>
      <w:ins w:id="277" w:author="shibahara" w:date="2011-11-24T10:00:00Z">
        <w:r>
          <w:rPr>
            <w:szCs w:val="22"/>
            <w:lang w:eastAsia="ja-JP"/>
          </w:rPr>
          <w:t xml:space="preserve">, </w:t>
        </w:r>
      </w:ins>
      <w:ins w:id="278" w:author="shibahara" w:date="2011-11-24T10:00:00Z">
        <w:r>
          <w:rPr>
            <w:szCs w:val="22"/>
          </w:rPr>
          <w:t>7th</w:t>
        </w:r>
      </w:ins>
      <w:r>
        <w:rPr>
          <w:szCs w:val="22"/>
        </w:rPr>
        <w:t xml:space="preserve"> Meeting</w:t>
      </w:r>
      <w:del w:id="279" w:author="shibahara" w:date="2011-11-24T10:00:00Z">
        <w:r>
          <w:rPr/>
          <w:delText>, Torino, IT, July</w:delText>
        </w:r>
      </w:del>
      <w:ins w:id="280" w:author="shibahara" w:date="2011-11-24T10:00:00Z">
        <w:r>
          <w:rPr>
            <w:szCs w:val="22"/>
          </w:rPr>
          <w:t>: Geneva, CH, 21-30 November,</w:t>
        </w:r>
      </w:ins>
      <w:r>
        <w:rPr>
          <w:szCs w:val="22"/>
        </w:rPr>
        <w:t xml:space="preserve"> 2011</w:t>
      </w:r>
      <w:del w:id="281" w:author="shibahara" w:date="2011-11-24T10:00:00Z">
        <w:r>
          <w:rPr/>
          <w:delText>.</w:delText>
        </w:r>
      </w:del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120"/>
        <w:jc w:val="both"/>
        <w:textAlignment w:val="auto"/>
        <w:rPr>
          <w:ins w:id="291" w:author="shibahara" w:date="2011-11-24T10:00:00Z"/>
        </w:rPr>
      </w:pPr>
      <w:ins w:id="282" w:author="shibahara" w:date="2011-11-24T10:00:00Z">
        <w:r>
          <w:rPr>
            <w:szCs w:val="22"/>
            <w:lang w:eastAsia="ja-JP"/>
          </w:rPr>
          <w:t>Z</w:t>
        </w:r>
      </w:ins>
      <w:ins w:id="283" w:author="shibahara" w:date="2011-11-24T10:00:00Z">
        <w:r>
          <w:rPr>
            <w:szCs w:val="22"/>
            <w:lang w:eastAsia="ja-JP"/>
          </w:rPr>
          <w:t xml:space="preserve">. </w:t>
        </w:r>
      </w:ins>
      <w:ins w:id="284" w:author="shibahara" w:date="2011-11-24T10:00:00Z">
        <w:r>
          <w:rPr>
            <w:szCs w:val="22"/>
            <w:lang w:eastAsia="ja-JP"/>
          </w:rPr>
          <w:t xml:space="preserve">Ma, </w:t>
        </w:r>
      </w:ins>
      <w:ins w:id="285" w:author="shibahara" w:date="2011-11-24T10:00:00Z">
        <w:r>
          <w:rPr>
            <w:szCs w:val="22"/>
            <w:lang w:eastAsia="ja-JP"/>
          </w:rPr>
          <w:t>F. Fernandes</w:t>
        </w:r>
      </w:ins>
      <w:ins w:id="286" w:author="shibahara" w:date="2011-11-24T10:00:00Z">
        <w:r>
          <w:rPr>
            <w:szCs w:val="22"/>
            <w:lang w:eastAsia="ja-JP"/>
          </w:rPr>
          <w:t>, E. Alshina and A. Alshin</w:t>
        </w:r>
      </w:ins>
      <w:ins w:id="287" w:author="shibahara" w:date="2011-11-24T10:00:00Z">
        <w:r>
          <w:rPr>
            <w:szCs w:val="22"/>
            <w:lang w:eastAsia="ja-JP"/>
          </w:rPr>
          <w:t>, “Non CE 7: Supplementary Results for the Rotational Transform," JCTVC-</w:t>
        </w:r>
      </w:ins>
      <w:ins w:id="288" w:author="shibahara" w:date="2011-11-24T10:00:00Z">
        <w:r>
          <w:rPr>
            <w:szCs w:val="22"/>
            <w:lang w:eastAsia="ja-JP"/>
          </w:rPr>
          <w:t>G591</w:t>
        </w:r>
      </w:ins>
      <w:ins w:id="289" w:author="shibahara" w:date="2011-11-24T10:00:00Z">
        <w:r>
          <w:rPr>
            <w:szCs w:val="22"/>
            <w:lang w:eastAsia="ja-JP"/>
          </w:rPr>
          <w:t xml:space="preserve">, </w:t>
        </w:r>
      </w:ins>
      <w:ins w:id="290" w:author="shibahara" w:date="2011-11-24T10:00:00Z">
        <w:r>
          <w:rPr>
            <w:szCs w:val="22"/>
          </w:rPr>
          <w:t>7th Meeting: Geneva, CH, 21-30 November, 2011</w:t>
        </w:r>
      </w:ins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eastAsia="Batang;바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Style9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shibahara</cp:lastModifiedBy>
  <dcterms:modified xsi:type="dcterms:W3CDTF">2011-11-24T09:01:00Z</dcterms:modified>
  <cp:revision>1</cp:revision>
  <dc:subject/>
  <dc:title>Joint Collaborative Team on Video Coding (JCT-VC) Contribution</dc:title>
</cp:coreProperties>
</file>