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G</w:t>
            </w:r>
            <w:r>
              <w:rPr>
                <w:u w:val="single"/>
              </w:rPr>
              <w:t>36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E6.c: cross-check for SDIP (JCTVC-G556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Jun Xu</w:t>
              <w:br/>
              <w:t>1730 N. First Street</w:t>
              <w:br/>
              <w:t>San Jose, CA 95112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+1-408-352-4086</w:t>
              <w:br/>
            </w:r>
            <w:hyperlink r:id="rId4">
              <w:r>
                <w:rPr>
                  <w:rStyle w:val="InternetLink"/>
                  <w:szCs w:val="22"/>
                </w:rPr>
                <w:t>jun.xu@am.sony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Ali Tabatabai</w:t>
              <w:br/>
              <w:t>1730 N. First Street</w:t>
              <w:br/>
              <w:t>San Jose, CA 95112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  <w:t>+1-408-352-4715</w:t>
              <w:br/>
            </w:r>
            <w:hyperlink r:id="rId5">
              <w:r>
                <w:rPr>
                  <w:rStyle w:val="InternetLink"/>
                </w:rPr>
                <w:t>ali.tabatabai@am.sony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Sony Electronics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</w:rPr>
      </w:pPr>
      <w:r>
        <w:rPr/>
        <w:t xml:space="preserve">This report presents the cross verification results of CE6 4.3.1 JCTVC-G556. Studying of software shows that software implementation matches with descriptions in </w:t>
      </w:r>
      <w:ins w:id="0" w:author="Jun Xu" w:date="2011-11-15T15:08:00Z">
        <w:r>
          <w:rPr/>
          <w:t>JCTVC-G556</w:t>
        </w:r>
      </w:ins>
      <w:del w:id="1" w:author="Jun Xu" w:date="2011-11-15T15:08:00Z">
        <w:r>
          <w:rPr/>
          <w:delText>CE6</w:delText>
        </w:r>
      </w:del>
      <w:r>
        <w:rPr/>
        <w:t>. BD-rate and PSNR match with results from proponents. Simulation time information is close to that from proponents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 xml:space="preserve">Introduction </w:t>
      </w:r>
    </w:p>
    <w:p>
      <w:pPr>
        <w:pStyle w:val="Normal"/>
        <w:rPr/>
      </w:pPr>
      <w:r>
        <w:rPr/>
        <w:t xml:space="preserve">SDIP </w:t>
      </w:r>
      <w:r>
        <w:rPr/>
        <w:fldChar w:fldCharType="begin"/>
      </w:r>
      <w:r>
        <w:rPr/>
        <w:instrText xml:space="preserve"> REF _Ref308532876 \r \h </w:instrText>
      </w:r>
      <w:r>
        <w:rPr/>
        <w:fldChar w:fldCharType="separate"/>
      </w:r>
      <w:r>
        <w:rPr/>
        <w:t>[1]</w:t>
      </w:r>
      <w:r>
        <w:rPr/>
        <w:fldChar w:fldCharType="end"/>
      </w:r>
      <w:r>
        <w:rPr/>
        <w:t xml:space="preserve"> was further studied in CE6 subset c </w:t>
      </w:r>
      <w:r>
        <w:rPr/>
        <w:fldChar w:fldCharType="begin"/>
      </w:r>
      <w:r>
        <w:rPr/>
        <w:instrText xml:space="preserve"> REF _Ref308532952 \r \h </w:instrText>
      </w:r>
      <w:r>
        <w:rPr/>
        <w:fldChar w:fldCharType="separate"/>
      </w:r>
      <w:r>
        <w:rPr/>
        <w:t>[2]</w:t>
      </w:r>
      <w:r>
        <w:rPr/>
        <w:fldChar w:fldCharType="end"/>
      </w:r>
      <w:r>
        <w:rPr/>
        <w:t xml:space="preserve">. </w:t>
      </w:r>
      <w:ins w:id="2" w:author="Jun Xu" w:date="2011-11-15T14:59:00Z">
        <w:r>
          <w:rPr/>
          <w:t xml:space="preserve">The results are reported in JCTVC-G556 </w:t>
        </w:r>
      </w:ins>
      <w:ins w:id="3" w:author="Jun Xu" w:date="2011-11-15T14:59:00Z">
        <w:r>
          <w:rPr/>
          <w:fldChar w:fldCharType="begin"/>
        </w:r>
        <w:r>
          <w:rPr/>
          <w:instrText xml:space="preserve"> REF _Ref309132580 \r \h </w:instrText>
        </w:r>
        <w:r>
          <w:rPr/>
          <w:fldChar w:fldCharType="separate"/>
        </w:r>
        <w:r>
          <w:rPr/>
          <w:t>[3]</w:t>
        </w:r>
        <w:r>
          <w:rPr/>
          <w:fldChar w:fldCharType="end"/>
        </w:r>
      </w:ins>
      <w:ins w:id="4" w:author="Jun Xu" w:date="2011-11-15T14:59:00Z">
        <w:r>
          <w:rPr/>
          <w:t xml:space="preserve">. </w:t>
        </w:r>
      </w:ins>
      <w:r>
        <w:rPr/>
        <w:t>In this cross verification, three cases were tested as follows.</w:t>
      </w:r>
    </w:p>
    <w:p>
      <w:pPr>
        <w:pStyle w:val="Normal"/>
        <w:jc w:val="both"/>
        <w:rPr/>
      </w:pPr>
      <w:r>
        <w:rPr>
          <w:szCs w:val="22"/>
          <w:lang w:eastAsia="ko-KR"/>
        </w:rPr>
        <w:t xml:space="preserve">    </w:t>
      </w:r>
      <w:r>
        <w:rPr>
          <w:szCs w:val="22"/>
          <w:lang w:eastAsia="ko-KR"/>
        </w:rPr>
        <w:t xml:space="preserve">Case 1: SDIP (with all harmonization listed in JCTVC-F532 </w:t>
      </w:r>
      <w:r>
        <w:rPr>
          <w:szCs w:val="22"/>
          <w:lang w:eastAsia="ko-KR"/>
        </w:rPr>
        <w:fldChar w:fldCharType="begin"/>
      </w:r>
      <w:r>
        <w:rPr>
          <w:szCs w:val="22"/>
          <w:lang w:eastAsia="ko-KR"/>
        </w:rPr>
        <w:instrText xml:space="preserve"> REF _Ref308532876 \r \h </w:instrText>
      </w:r>
      <w:r>
        <w:rPr>
          <w:szCs w:val="22"/>
          <w:lang w:eastAsia="ko-KR"/>
        </w:rPr>
        <w:fldChar w:fldCharType="separate"/>
      </w:r>
      <w:r>
        <w:rPr>
          <w:szCs w:val="22"/>
          <w:lang w:eastAsia="ko-KR"/>
        </w:rPr>
        <w:t>[1]</w:t>
      </w:r>
      <w:r>
        <w:rPr>
          <w:szCs w:val="22"/>
          <w:lang w:eastAsia="ko-KR"/>
        </w:rPr>
        <w:fldChar w:fldCharType="end"/>
      </w:r>
      <w:r>
        <w:rPr>
          <w:szCs w:val="22"/>
          <w:lang w:eastAsia="ko-KR"/>
        </w:rPr>
        <w:t>) without 1x16/16x1 TU;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    </w:t>
      </w:r>
      <w:r>
        <w:rPr>
          <w:szCs w:val="22"/>
          <w:lang w:eastAsia="ko-KR"/>
        </w:rPr>
        <w:t>Case 2: Case 1 with fast SDIP optimization algorithm;</w:t>
      </w:r>
    </w:p>
    <w:p>
      <w:pPr>
        <w:pStyle w:val="Normal"/>
        <w:jc w:val="both"/>
        <w:rPr>
          <w:szCs w:val="22"/>
        </w:rPr>
      </w:pPr>
      <w:r>
        <w:rPr>
          <w:szCs w:val="22"/>
          <w:lang w:eastAsia="ko-KR"/>
        </w:rPr>
        <w:t xml:space="preserve">    </w:t>
      </w:r>
      <w:r>
        <w:rPr>
          <w:szCs w:val="22"/>
          <w:lang w:eastAsia="ko-KR"/>
        </w:rPr>
        <w:t>Case 3: Case 1 simplification with non-square TU only (removing non-square PU)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sults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US"/>
        </w:rPr>
      </w:pPr>
      <w:r>
        <w:rPr>
          <w:lang w:val="en-US"/>
        </w:rPr>
        <w:t>Case 1</w:t>
      </w:r>
    </w:p>
    <w:p>
      <w:pPr>
        <w:pStyle w:val="Normal"/>
        <w:rPr/>
      </w:pPr>
      <w:r>
        <w:rPr/>
        <w:t xml:space="preserve">A summary of results is listed in </w:t>
      </w:r>
      <w:r>
        <w:rPr/>
        <w:fldChar w:fldCharType="begin"/>
      </w:r>
      <w:r>
        <w:rPr/>
        <w:instrText xml:space="preserve"> REF _Ref308446738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. Detailed results can be found in “JCTVC-G369_case1.xls”.</w:t>
      </w:r>
    </w:p>
    <w:p>
      <w:pPr>
        <w:pStyle w:val="Caption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Cross-checking results of SDIP case 1</w:t>
      </w:r>
    </w:p>
    <w:tbl>
      <w:tblPr>
        <w:tblW w:w="76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5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9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9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5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3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5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3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4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9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5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4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7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3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4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8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5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1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0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1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18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3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88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76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0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6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35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2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34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28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95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1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.35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2.2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2.3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2.28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2.93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3.0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28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3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8%</w:t>
            </w:r>
          </w:p>
        </w:tc>
      </w:tr>
    </w:tbl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Case 2</w:t>
      </w:r>
    </w:p>
    <w:p>
      <w:pPr>
        <w:pStyle w:val="Normal"/>
        <w:rPr/>
      </w:pPr>
      <w:r>
        <w:rPr/>
        <w:t>A summary of results is listed in</w:t>
      </w:r>
      <w:ins w:id="5" w:author="Jun Xu" w:date="2011-11-18T14:23:00Z">
        <w:r>
          <w:rPr/>
          <w:t xml:space="preserve"> </w:t>
        </w:r>
      </w:ins>
      <w:r>
        <w:rPr/>
        <w:fldChar w:fldCharType="begin"/>
      </w:r>
      <w:r>
        <w:rPr/>
        <w:instrText xml:space="preserve"> REF _Ref309389545 \h </w:instrText>
      </w:r>
      <w:r>
        <w:rPr/>
        <w:fldChar w:fldCharType="separate"/>
      </w:r>
      <w:r>
        <w:rPr/>
        <w:t>Table 2</w:t>
      </w:r>
      <w:r>
        <w:rPr/>
        <w:fldChar w:fldCharType="end"/>
      </w:r>
      <w:r>
        <w:rPr/>
        <w:t>. Detailed results can be found in “JCTVC-G369_case2.xls”.</w:t>
      </w:r>
    </w:p>
    <w:p>
      <w:pPr>
        <w:pStyle w:val="Caption"/>
        <w:rPr/>
      </w:pPr>
      <w:bookmarkStart w:id="0" w:name="_Ref309389545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0"/>
      <w:r>
        <w:rPr/>
        <w:t xml:space="preserve"> Cross-checking results of SDIP case 2</w:t>
      </w:r>
    </w:p>
    <w:tbl>
      <w:tblPr>
        <w:tblW w:w="76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3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8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9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1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6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6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1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5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8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1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5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6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7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62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2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8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72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6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4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6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74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82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6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2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3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96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.74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.8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.6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2.2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2.3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14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2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8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Case 3</w:t>
      </w:r>
    </w:p>
    <w:p>
      <w:pPr>
        <w:pStyle w:val="Normal"/>
        <w:rPr/>
      </w:pPr>
      <w:ins w:id="6" w:author="Jun Xu" w:date="2011-11-18T14:24:00Z">
        <w:r>
          <w:rPr/>
          <w:t xml:space="preserve">On 11/16/2011, a bug was reported by proponents of SDIP in Case 3. A request for re-running cross-check for SDIP Case 3 was made. </w:t>
        </w:r>
      </w:ins>
      <w:r>
        <w:rPr/>
        <w:t xml:space="preserve">A summary of results </w:t>
      </w:r>
      <w:ins w:id="7" w:author="Jun Xu" w:date="2011-11-18T14:24:00Z">
        <w:r>
          <w:rPr/>
          <w:t xml:space="preserve">with bugfix </w:t>
        </w:r>
      </w:ins>
      <w:r>
        <w:rPr/>
        <w:t>is listed in</w:t>
      </w:r>
      <w:ins w:id="8" w:author="Jun Xu" w:date="2011-11-18T14:23:00Z">
        <w:r>
          <w:rPr/>
          <w:t xml:space="preserve"> </w:t>
        </w:r>
      </w:ins>
      <w:r>
        <w:rPr/>
        <w:fldChar w:fldCharType="begin"/>
      </w:r>
      <w:r>
        <w:rPr/>
        <w:instrText xml:space="preserve"> REF _Ref309389555 \h </w:instrText>
      </w:r>
      <w:r>
        <w:rPr/>
        <w:fldChar w:fldCharType="separate"/>
      </w:r>
      <w:r>
        <w:rPr/>
        <w:t>Table 3</w:t>
      </w:r>
      <w:r>
        <w:rPr/>
        <w:fldChar w:fldCharType="end"/>
      </w:r>
      <w:r>
        <w:rPr/>
        <w:t>. Detailed results can be found in “JCTVC-G369_case</w:t>
      </w:r>
      <w:ins w:id="9" w:author="Jun Xu" w:date="2011-11-18T14:23:00Z">
        <w:r>
          <w:rPr/>
          <w:t>3_r</w:t>
        </w:r>
      </w:ins>
      <w:r>
        <w:rPr/>
        <w:t>1.xls”.</w:t>
      </w:r>
    </w:p>
    <w:p>
      <w:pPr>
        <w:pStyle w:val="Caption"/>
        <w:rPr/>
      </w:pPr>
      <w:bookmarkStart w:id="1" w:name="_Ref309389555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1"/>
      <w:r>
        <w:rPr/>
        <w:t xml:space="preserve"> Cross-checking results of SDIP case 3</w:t>
      </w:r>
    </w:p>
    <w:tbl>
      <w:tblPr>
        <w:tblW w:w="76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del w:id="10" w:author="Jun Xu" w:date="2011-11-18T14:26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delText>All Intra HE</w:delText>
              </w:r>
            </w:del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del w:id="11" w:author="Jun Xu" w:date="2011-11-18T14:26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delText>All Intra LC</w:delText>
              </w:r>
            </w:del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2" w:author="Jun Xu" w:date="2011-11-18T14:2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Y</w:delText>
              </w:r>
            </w:del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3" w:author="Jun Xu" w:date="2011-11-18T14:2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U</w:delText>
              </w:r>
            </w:del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4" w:author="Jun Xu" w:date="2011-11-18T14:2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V</w:delText>
              </w:r>
            </w:del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5" w:author="Jun Xu" w:date="2011-11-18T14:2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Y</w:delText>
              </w:r>
            </w:del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6" w:author="Jun Xu" w:date="2011-11-18T14:2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U</w:delText>
              </w:r>
            </w:del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7" w:author="Jun Xu" w:date="2011-11-18T14:2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V</w:delText>
              </w:r>
            </w:del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8" w:author="Jun Xu" w:date="2011-11-18T14:2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Class A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9" w:author="Jun Xu" w:date="2011-11-18T14:2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-0.24%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20" w:author="Jun Xu" w:date="2011-11-18T14:2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-0.80%</w:delText>
              </w:r>
            </w:del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21" w:author="Jun Xu" w:date="2011-11-18T14:2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-0.95%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22" w:author="Jun Xu" w:date="2011-11-18T14:2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-0.50%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23" w:author="Jun Xu" w:date="2011-11-18T14:2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-1.12%</w:delText>
              </w:r>
            </w:del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24" w:author="Jun Xu" w:date="2011-11-18T14:2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-1.35%</w:delText>
              </w:r>
            </w:del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25" w:author="Jun Xu" w:date="2011-11-18T14:2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Class B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26" w:author="Jun Xu" w:date="2011-11-18T14:2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-0.82%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27" w:author="Jun Xu" w:date="2011-11-18T14:2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-1.65%</w:delText>
              </w:r>
            </w:del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28" w:author="Jun Xu" w:date="2011-11-18T14:2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-1.66%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29" w:author="Jun Xu" w:date="2011-11-18T14:2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-1.38%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30" w:author="Jun Xu" w:date="2011-11-18T14:2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-1.66%</w:delText>
              </w:r>
            </w:del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31" w:author="Jun Xu" w:date="2011-11-18T14:2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-1.93%</w:delText>
              </w:r>
            </w:del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32" w:author="Jun Xu" w:date="2011-11-18T14:2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Class C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33" w:author="Jun Xu" w:date="2011-11-18T14:2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-0.70%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34" w:author="Jun Xu" w:date="2011-11-18T14:2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-0.69%</w:delText>
              </w:r>
            </w:del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35" w:author="Jun Xu" w:date="2011-11-18T14:2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-0.80%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36" w:author="Jun Xu" w:date="2011-11-18T14:2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-0.78%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37" w:author="Jun Xu" w:date="2011-11-18T14:2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-0.96%</w:delText>
              </w:r>
            </w:del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38" w:author="Jun Xu" w:date="2011-11-18T14:2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-1.22%</w:delText>
              </w:r>
            </w:del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39" w:author="Jun Xu" w:date="2011-11-18T14:2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Class D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40" w:author="Jun Xu" w:date="2011-11-18T14:2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-0.60%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41" w:author="Jun Xu" w:date="2011-11-18T14:2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-0.50%</w:delText>
              </w:r>
            </w:del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42" w:author="Jun Xu" w:date="2011-11-18T14:2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-0.50%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43" w:author="Jun Xu" w:date="2011-11-18T14:2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-0.65%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44" w:author="Jun Xu" w:date="2011-11-18T14:2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-0.81%</w:delText>
              </w:r>
            </w:del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45" w:author="Jun Xu" w:date="2011-11-18T14:2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-0.79%</w:delText>
              </w:r>
            </w:del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46" w:author="Jun Xu" w:date="2011-11-18T14:2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Class E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47" w:author="Jun Xu" w:date="2011-11-18T14:2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-1.63%</w:delText>
              </w:r>
            </w:del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del w:id="48" w:author="Jun Xu" w:date="2011-11-18T14:26:00Z">
              <w:r>
                <w:rPr>
                  <w:rFonts w:cs="Arial" w:ascii="Arial" w:hAnsi="Arial"/>
                  <w:sz w:val="18"/>
                  <w:szCs w:val="18"/>
                  <w:lang w:eastAsia="zh-CN"/>
                </w:rPr>
                <w:delText>-3.12%</w:delText>
              </w:r>
            </w:del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49" w:author="Jun Xu" w:date="2011-11-18T14:2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-2.82%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50" w:author="Jun Xu" w:date="2011-11-18T14:2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-2.37%</w:delText>
              </w:r>
            </w:del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del w:id="51" w:author="Jun Xu" w:date="2011-11-18T14:26:00Z">
              <w:r>
                <w:rPr>
                  <w:rFonts w:cs="Arial" w:ascii="Arial" w:hAnsi="Arial"/>
                  <w:sz w:val="18"/>
                  <w:szCs w:val="18"/>
                  <w:lang w:eastAsia="zh-CN"/>
                </w:rPr>
                <w:delText>-4.89%</w:delText>
              </w:r>
            </w:del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del w:id="52" w:author="Jun Xu" w:date="2011-11-18T14:26:00Z">
              <w:r>
                <w:rPr>
                  <w:rFonts w:cs="Arial" w:ascii="Arial" w:hAnsi="Arial"/>
                  <w:sz w:val="18"/>
                  <w:szCs w:val="18"/>
                  <w:lang w:eastAsia="zh-CN"/>
                </w:rPr>
                <w:delText>-3.69%</w:delText>
              </w:r>
            </w:del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del w:id="53" w:author="Jun Xu" w:date="2011-11-18T14:26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delText>Overall</w:delText>
              </w:r>
            </w:del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54" w:author="Jun Xu" w:date="2011-11-18T14:2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-0.76%</w:delText>
              </w:r>
            </w:del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55" w:author="Jun Xu" w:date="2011-11-18T14:2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-1.28%</w:delText>
              </w:r>
            </w:del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56" w:author="Jun Xu" w:date="2011-11-18T14:2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-1.29%</w:delText>
              </w:r>
            </w:del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57" w:author="Jun Xu" w:date="2011-11-18T14:2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-1.09%</w:delText>
              </w:r>
            </w:del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58" w:author="Jun Xu" w:date="2011-11-18T14:2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-1.72%</w:delText>
              </w:r>
            </w:del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59" w:author="Jun Xu" w:date="2011-11-18T14:2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-1.71%</w:delText>
              </w:r>
            </w:del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60" w:author="Jun Xu" w:date="2011-11-18T14:2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 </w:delText>
              </w:r>
            </w:del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del w:id="61" w:author="Jun Xu" w:date="2011-11-18T14:26:00Z">
              <w:r>
                <w:rPr>
                  <w:rFonts w:cs="Arial" w:ascii="Arial" w:hAnsi="Arial"/>
                  <w:color w:val="808080"/>
                  <w:sz w:val="18"/>
                  <w:szCs w:val="18"/>
                  <w:lang w:eastAsia="zh-CN"/>
                </w:rPr>
                <w:delText>-0.76%</w:delText>
              </w:r>
            </w:del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del w:id="62" w:author="Jun Xu" w:date="2011-11-18T14:26:00Z">
              <w:r>
                <w:rPr>
                  <w:rFonts w:cs="Arial" w:ascii="Arial" w:hAnsi="Arial"/>
                  <w:color w:val="808080"/>
                  <w:sz w:val="18"/>
                  <w:szCs w:val="18"/>
                  <w:lang w:eastAsia="zh-CN"/>
                </w:rPr>
                <w:delText>-1.27%</w:delText>
              </w:r>
            </w:del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del w:id="63" w:author="Jun Xu" w:date="2011-11-18T14:26:00Z">
              <w:r>
                <w:rPr>
                  <w:rFonts w:cs="Arial" w:ascii="Arial" w:hAnsi="Arial"/>
                  <w:color w:val="808080"/>
                  <w:sz w:val="18"/>
                  <w:szCs w:val="18"/>
                  <w:lang w:eastAsia="zh-CN"/>
                </w:rPr>
                <w:delText>-1.27%</w:delText>
              </w:r>
            </w:del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del w:id="64" w:author="Jun Xu" w:date="2011-11-18T14:26:00Z">
              <w:r>
                <w:rPr>
                  <w:rFonts w:cs="Arial" w:ascii="Arial" w:hAnsi="Arial"/>
                  <w:color w:val="808080"/>
                  <w:sz w:val="18"/>
                  <w:szCs w:val="18"/>
                  <w:lang w:eastAsia="zh-CN"/>
                </w:rPr>
                <w:delText>-1.09%</w:delText>
              </w:r>
            </w:del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del w:id="65" w:author="Jun Xu" w:date="2011-11-18T14:26:00Z">
              <w:r>
                <w:rPr>
                  <w:rFonts w:cs="Arial" w:ascii="Arial" w:hAnsi="Arial"/>
                  <w:color w:val="808080"/>
                  <w:sz w:val="18"/>
                  <w:szCs w:val="18"/>
                  <w:lang w:eastAsia="zh-CN"/>
                </w:rPr>
                <w:delText>-1.74%</w:delText>
              </w:r>
            </w:del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del w:id="66" w:author="Jun Xu" w:date="2011-11-18T14:26:00Z">
              <w:r>
                <w:rPr>
                  <w:rFonts w:cs="Arial" w:ascii="Arial" w:hAnsi="Arial"/>
                  <w:color w:val="808080"/>
                  <w:sz w:val="18"/>
                  <w:szCs w:val="18"/>
                  <w:lang w:eastAsia="zh-CN"/>
                </w:rPr>
                <w:delText>-1.70%</w:delText>
              </w:r>
            </w:del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67" w:author="Jun Xu" w:date="2011-11-18T14:2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Enc Time[%]</w:delText>
              </w:r>
            </w:del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68" w:author="Jun Xu" w:date="2011-11-18T14:2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115%</w:delText>
              </w:r>
            </w:del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69" w:author="Jun Xu" w:date="2011-11-18T14:2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114%</w:delText>
              </w:r>
            </w:del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70" w:author="Jun Xu" w:date="2011-11-18T14:2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Dec Time[%]</w:delText>
              </w:r>
            </w:del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71" w:author="Jun Xu" w:date="2011-11-18T14:2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103%</w:delText>
              </w:r>
            </w:del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72" w:author="Jun Xu" w:date="2011-11-18T14:2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98%</w:delText>
              </w:r>
            </w:del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73" w:author="Jun Xu" w:date="2011-11-18T14:2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All Intra HE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74" w:author="Jun Xu" w:date="2011-11-18T14:2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All Intra LC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75" w:author="Jun Xu" w:date="2011-11-18T14:2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76" w:author="Jun Xu" w:date="2011-11-18T14:2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77" w:author="Jun Xu" w:date="2011-11-18T14:2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78" w:author="Jun Xu" w:date="2011-11-18T14:2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79" w:author="Jun Xu" w:date="2011-11-18T14:2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80" w:author="Jun Xu" w:date="2011-11-18T14:2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81" w:author="Jun Xu" w:date="2011-11-18T14:2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Class A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82" w:author="Jun Xu" w:date="2011-11-18T14:2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32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83" w:author="Jun Xu" w:date="2011-11-18T14:2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87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84" w:author="Jun Xu" w:date="2011-11-18T14:2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1.05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85" w:author="Jun Xu" w:date="2011-11-18T14:2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68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86" w:author="Jun Xu" w:date="2011-11-18T14:2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1.26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87" w:author="Jun Xu" w:date="2011-11-18T14:2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1.47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88" w:author="Jun Xu" w:date="2011-11-18T14:2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Class B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89" w:author="Jun Xu" w:date="2011-11-18T14:2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98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90" w:author="Jun Xu" w:date="2011-11-18T14:2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1.67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91" w:author="Jun Xu" w:date="2011-11-18T14:2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1.68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92" w:author="Jun Xu" w:date="2011-11-18T14:2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1.63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93" w:author="Jun Xu" w:date="2011-11-18T14:2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1.83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94" w:author="Jun Xu" w:date="2011-11-18T14:2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2.06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95" w:author="Jun Xu" w:date="2011-11-18T14:2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Class C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96" w:author="Jun Xu" w:date="2011-11-18T14:2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99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97" w:author="Jun Xu" w:date="2011-11-18T14:2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81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98" w:author="Jun Xu" w:date="2011-11-18T14:2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89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99" w:author="Jun Xu" w:date="2011-11-18T14:2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1.26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00" w:author="Jun Xu" w:date="2011-11-18T14:2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1.29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01" w:author="Jun Xu" w:date="2011-11-18T14:2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1.55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02" w:author="Jun Xu" w:date="2011-11-18T14:2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Class D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03" w:author="Jun Xu" w:date="2011-11-18T14:2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89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04" w:author="Jun Xu" w:date="2011-11-18T14:2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60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05" w:author="Jun Xu" w:date="2011-11-18T14:2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51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06" w:author="Jun Xu" w:date="2011-11-18T14:2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1.14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07" w:author="Jun Xu" w:date="2011-11-18T14:2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1.16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08" w:author="Jun Xu" w:date="2011-11-18T14:2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1.14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09" w:author="Jun Xu" w:date="2011-11-18T14:2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Class E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10" w:author="Jun Xu" w:date="2011-11-18T14:2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1.87%</w:t>
              </w:r>
            </w:ins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ins w:id="111" w:author="Jun Xu" w:date="2011-11-18T14:26:00Z">
              <w:r>
                <w:rPr>
                  <w:rFonts w:cs="Arial" w:ascii="Arial" w:hAnsi="Arial"/>
                  <w:sz w:val="18"/>
                  <w:szCs w:val="18"/>
                  <w:lang w:eastAsia="zh-CN"/>
                </w:rPr>
                <w:t>-3.14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12" w:author="Jun Xu" w:date="2011-11-18T14:2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2.84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13" w:author="Jun Xu" w:date="2011-11-18T14:2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2.72%</w:t>
              </w:r>
            </w:ins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ins w:id="114" w:author="Jun Xu" w:date="2011-11-18T14:26:00Z">
              <w:r>
                <w:rPr>
                  <w:rFonts w:cs="Arial" w:ascii="Arial" w:hAnsi="Arial"/>
                  <w:sz w:val="18"/>
                  <w:szCs w:val="18"/>
                  <w:lang w:eastAsia="zh-CN"/>
                </w:rPr>
                <w:t>-5.02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ins w:id="115" w:author="Jun Xu" w:date="2011-11-18T14:26:00Z">
              <w:r>
                <w:rPr>
                  <w:rFonts w:cs="Arial" w:ascii="Arial" w:hAnsi="Arial"/>
                  <w:sz w:val="18"/>
                  <w:szCs w:val="18"/>
                  <w:lang w:eastAsia="zh-CN"/>
                </w:rPr>
                <w:t>-3.92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116" w:author="Jun Xu" w:date="2011-11-18T14:26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Overall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17" w:author="Jun Xu" w:date="2011-11-18T14:2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96%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18" w:author="Jun Xu" w:date="2011-11-18T14:2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1.34%</w:t>
              </w:r>
            </w:ins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19" w:author="Jun Xu" w:date="2011-11-18T14:2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1.33%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20" w:author="Jun Xu" w:date="2011-11-18T14:2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1.43%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21" w:author="Jun Xu" w:date="2011-11-18T14:2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1.95%</w:t>
              </w:r>
            </w:ins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22" w:author="Jun Xu" w:date="2011-11-18T14:2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1.94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23" w:author="Jun Xu" w:date="2011-11-18T14:2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ins w:id="124" w:author="Jun Xu" w:date="2011-11-18T14:26:00Z">
              <w:r>
                <w:rPr>
                  <w:rFonts w:cs="Arial" w:ascii="Arial" w:hAnsi="Arial"/>
                  <w:color w:val="808080"/>
                  <w:sz w:val="18"/>
                  <w:szCs w:val="18"/>
                  <w:lang w:eastAsia="zh-CN"/>
                </w:rPr>
                <w:t>-0.97%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ins w:id="125" w:author="Jun Xu" w:date="2011-11-18T14:26:00Z">
              <w:r>
                <w:rPr>
                  <w:rFonts w:cs="Arial" w:ascii="Arial" w:hAnsi="Arial"/>
                  <w:color w:val="808080"/>
                  <w:sz w:val="18"/>
                  <w:szCs w:val="18"/>
                  <w:lang w:eastAsia="zh-CN"/>
                </w:rPr>
                <w:t>-1.35%</w:t>
              </w:r>
            </w:ins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ins w:id="126" w:author="Jun Xu" w:date="2011-11-18T14:26:00Z">
              <w:r>
                <w:rPr>
                  <w:rFonts w:cs="Arial" w:ascii="Arial" w:hAnsi="Arial"/>
                  <w:color w:val="808080"/>
                  <w:sz w:val="18"/>
                  <w:szCs w:val="18"/>
                  <w:lang w:eastAsia="zh-CN"/>
                </w:rPr>
                <w:t>-1.32%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ins w:id="127" w:author="Jun Xu" w:date="2011-11-18T14:26:00Z">
              <w:r>
                <w:rPr>
                  <w:rFonts w:cs="Arial" w:ascii="Arial" w:hAnsi="Arial"/>
                  <w:color w:val="808080"/>
                  <w:sz w:val="18"/>
                  <w:szCs w:val="18"/>
                  <w:lang w:eastAsia="zh-CN"/>
                </w:rPr>
                <w:t>-1.43%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ins w:id="128" w:author="Jun Xu" w:date="2011-11-18T14:26:00Z">
              <w:r>
                <w:rPr>
                  <w:rFonts w:cs="Arial" w:ascii="Arial" w:hAnsi="Arial"/>
                  <w:color w:val="808080"/>
                  <w:sz w:val="18"/>
                  <w:szCs w:val="18"/>
                  <w:lang w:eastAsia="zh-CN"/>
                </w:rPr>
                <w:t>-1.96%</w:t>
              </w:r>
            </w:ins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ins w:id="129" w:author="Jun Xu" w:date="2011-11-18T14:26:00Z">
              <w:r>
                <w:rPr>
                  <w:rFonts w:cs="Arial" w:ascii="Arial" w:hAnsi="Arial"/>
                  <w:color w:val="808080"/>
                  <w:sz w:val="18"/>
                  <w:szCs w:val="18"/>
                  <w:lang w:eastAsia="zh-CN"/>
                </w:rPr>
                <w:t>-1.92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30" w:author="Jun Xu" w:date="2011-11-18T14:2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Enc Time[%]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31" w:author="Jun Xu" w:date="2011-11-18T14:2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114%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32" w:author="Jun Xu" w:date="2011-11-18T14:2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114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33" w:author="Jun Xu" w:date="2011-11-18T14:2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Dec Time[%]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34" w:author="Jun Xu" w:date="2011-11-18T14:2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102%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35" w:author="Jun Xu" w:date="2011-11-18T14:26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99%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567" w:leader="none"/>
          <w:tab w:val="left" w:pos="720" w:leader="none"/>
          <w:tab w:val="left" w:pos="1080" w:leader="none"/>
          <w:tab w:val="left" w:pos="1440" w:leader="none"/>
        </w:tabs>
        <w:rPr>
          <w:lang w:eastAsia="ja-JP"/>
        </w:rPr>
      </w:pPr>
      <w:ins w:id="136" w:author="Jun Xu" w:date="2011-11-18T14:26:00Z">
        <w:bookmarkStart w:id="2" w:name="_Ref308532876"/>
        <w:bookmarkStart w:id="3" w:name="_Ref308438232"/>
        <w:r>
          <w:rPr>
            <w:lang w:eastAsia="ja-JP"/>
          </w:rPr>
          <w:t xml:space="preserve">X. Cao, etc, </w:t>
        </w:r>
      </w:ins>
      <w:r>
        <w:rPr>
          <w:lang w:eastAsia="ja-JP"/>
        </w:rPr>
        <w:t>“</w:t>
      </w:r>
      <w:r>
        <w:rPr>
          <w:lang w:eastAsia="ja-JP"/>
        </w:rPr>
        <w:t>CE6.b Test Summary and spec text of SDIP</w:t>
      </w:r>
      <w:r>
        <w:rPr>
          <w:lang w:eastAsia="ja-JP"/>
        </w:rPr>
        <w:t xml:space="preserve">”, </w:t>
      </w:r>
      <w:r>
        <w:rPr>
          <w:lang w:eastAsia="ja-JP"/>
        </w:rPr>
        <w:t>JCTVC-F</w:t>
      </w:r>
      <w:r>
        <w:rPr>
          <w:lang w:eastAsia="ja-JP"/>
        </w:rPr>
        <w:t xml:space="preserve">532, </w:t>
      </w:r>
      <w:r>
        <w:rPr>
          <w:lang w:eastAsia="ja-JP"/>
        </w:rPr>
        <w:t>Torino</w:t>
      </w:r>
      <w:r>
        <w:rPr>
          <w:lang w:eastAsia="ja-JP"/>
        </w:rPr>
        <w:t xml:space="preserve">, </w:t>
      </w:r>
      <w:r>
        <w:rPr>
          <w:lang w:eastAsia="ja-JP"/>
        </w:rPr>
        <w:t>July</w:t>
      </w:r>
      <w:r>
        <w:rPr>
          <w:lang w:eastAsia="ja-JP"/>
        </w:rPr>
        <w:t xml:space="preserve"> 20</w:t>
      </w:r>
      <w:r>
        <w:rPr>
          <w:lang w:eastAsia="ja-JP"/>
        </w:rPr>
        <w:t>11</w:t>
      </w:r>
      <w:bookmarkEnd w:id="2"/>
    </w:p>
    <w:p>
      <w:pPr>
        <w:pStyle w:val="Normal"/>
        <w:numPr>
          <w:ilvl w:val="0"/>
          <w:numId w:val="3"/>
        </w:numPr>
        <w:tabs>
          <w:tab w:val="clear" w:pos="360"/>
          <w:tab w:val="left" w:pos="567" w:leader="none"/>
          <w:tab w:val="left" w:pos="720" w:leader="none"/>
          <w:tab w:val="left" w:pos="1080" w:leader="none"/>
          <w:tab w:val="left" w:pos="1440" w:leader="none"/>
        </w:tabs>
        <w:rPr>
          <w:lang w:eastAsia="ja-JP"/>
        </w:rPr>
      </w:pPr>
      <w:ins w:id="137" w:author="Jun Xu" w:date="2011-11-18T14:27:00Z">
        <w:bookmarkStart w:id="4" w:name="_Ref308532952"/>
        <w:r>
          <w:rPr>
            <w:lang w:eastAsia="ja-JP"/>
          </w:rPr>
          <w:t xml:space="preserve">A. Tabatabai, etc, </w:t>
        </w:r>
      </w:ins>
      <w:r>
        <w:rPr>
          <w:lang w:eastAsia="ja-JP"/>
        </w:rPr>
        <w:t xml:space="preserve">“CE6: Intra Coding Improvements”, </w:t>
      </w:r>
      <w:r>
        <w:rPr>
          <w:lang w:eastAsia="ja-JP"/>
        </w:rPr>
        <w:t>JCTVC-F90</w:t>
      </w:r>
      <w:r>
        <w:rPr>
          <w:lang w:eastAsia="ja-JP"/>
        </w:rPr>
        <w:t xml:space="preserve">6, </w:t>
      </w:r>
      <w:r>
        <w:rPr>
          <w:lang w:eastAsia="ja-JP"/>
        </w:rPr>
        <w:t>Torino</w:t>
      </w:r>
      <w:r>
        <w:rPr>
          <w:lang w:eastAsia="ja-JP"/>
        </w:rPr>
        <w:t xml:space="preserve">, </w:t>
      </w:r>
      <w:r>
        <w:rPr>
          <w:lang w:eastAsia="ja-JP"/>
        </w:rPr>
        <w:t>July</w:t>
      </w:r>
      <w:r>
        <w:rPr>
          <w:lang w:eastAsia="ja-JP"/>
        </w:rPr>
        <w:t xml:space="preserve"> 20</w:t>
      </w:r>
      <w:r>
        <w:rPr>
          <w:lang w:eastAsia="ja-JP"/>
        </w:rPr>
        <w:t>11</w:t>
      </w:r>
      <w:r>
        <w:rPr>
          <w:lang w:eastAsia="ja-JP"/>
        </w:rPr>
        <w:t>.</w:t>
      </w:r>
      <w:bookmarkEnd w:id="3"/>
      <w:bookmarkEnd w:id="4"/>
    </w:p>
    <w:p>
      <w:pPr>
        <w:pStyle w:val="Normal"/>
        <w:numPr>
          <w:ilvl w:val="0"/>
          <w:numId w:val="3"/>
        </w:numPr>
        <w:tabs>
          <w:tab w:val="clear" w:pos="360"/>
          <w:tab w:val="left" w:pos="567" w:leader="none"/>
          <w:tab w:val="left" w:pos="720" w:leader="none"/>
          <w:tab w:val="left" w:pos="1080" w:leader="none"/>
          <w:tab w:val="left" w:pos="1440" w:leader="none"/>
        </w:tabs>
        <w:rPr>
          <w:lang w:eastAsia="ja-JP"/>
          <w:ins w:id="144" w:author="Jun Xu" w:date="2011-11-15T14:59:00Z"/>
        </w:rPr>
      </w:pPr>
      <w:ins w:id="138" w:author="Jun Xu" w:date="2011-11-18T14:27:00Z">
        <w:bookmarkStart w:id="5" w:name="_Ref309132580"/>
        <w:r>
          <w:rPr>
            <w:lang w:eastAsia="ja-JP"/>
          </w:rPr>
          <w:t xml:space="preserve">X. Cao, etc, </w:t>
        </w:r>
      </w:ins>
      <w:ins w:id="139" w:author="Jun Xu" w:date="2011-11-15T14:59:00Z">
        <w:r>
          <w:rPr>
            <w:lang w:eastAsia="ja-JP"/>
          </w:rPr>
          <w:t>“CE6.c Report on Simplification of Short Distance Intra Prediction (SDIP) Method</w:t>
          <w:tab/>
          <w:t xml:space="preserve">”, </w:t>
        </w:r>
      </w:ins>
      <w:ins w:id="140" w:author="Jun Xu" w:date="2011-11-15T14:59:00Z">
        <w:r>
          <w:rPr>
            <w:lang w:eastAsia="ja-JP"/>
          </w:rPr>
          <w:t>JCTVC-</w:t>
        </w:r>
      </w:ins>
      <w:ins w:id="141" w:author="Jun Xu" w:date="2011-11-15T14:59:00Z">
        <w:r>
          <w:rPr>
            <w:lang w:eastAsia="ja-JP"/>
          </w:rPr>
          <w:t>G556, Geneva, November 20</w:t>
        </w:r>
      </w:ins>
      <w:ins w:id="142" w:author="Jun Xu" w:date="2011-11-15T14:59:00Z">
        <w:r>
          <w:rPr>
            <w:lang w:eastAsia="ja-JP"/>
          </w:rPr>
          <w:t>11</w:t>
        </w:r>
      </w:ins>
      <w:ins w:id="143" w:author="Jun Xu" w:date="2011-11-15T14:59:00Z">
        <w:r>
          <w:rPr>
            <w:lang w:eastAsia="ja-JP"/>
          </w:rPr>
          <w:t>.</w:t>
        </w:r>
      </w:ins>
      <w:bookmarkEnd w:id="5"/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un.xu@am.sony.com" TargetMode="External"/><Relationship Id="rId5" Type="http://schemas.openxmlformats.org/officeDocument/2006/relationships/hyperlink" Target="mailto:ali.tabatabai@am.sony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22:58:00Z</dcterms:created>
  <dc:creator>Gary J. Sullivan</dc:creator>
  <dc:description/>
  <cp:keywords>JCT-VC MPEG VCEG</cp:keywords>
  <dc:language>en-US</dc:language>
  <cp:lastModifiedBy>Jun Xu</cp:lastModifiedBy>
  <dcterms:modified xsi:type="dcterms:W3CDTF">2011-11-18T22:27:00Z</dcterms:modified>
  <cp:revision>14</cp:revision>
  <dc:subject/>
  <dc:title>Joint Collaborative Team on Video Coding (JCT-VC) Contribution</dc:title>
</cp:coreProperties>
</file>