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11: Cross-check of TI’s </w:t>
            </w:r>
            <w:r>
              <w:rPr>
                <w:b/>
              </w:rPr>
              <w:t>reduction in contexts used for coefficient level</w:t>
            </w:r>
            <w:r>
              <w:rPr>
                <w:b/>
                <w:szCs w:val="22"/>
              </w:rPr>
              <w:t xml:space="preserve"> (JCTVC-G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2429</w:t>
              <w:br/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ntribution confirms the results presented in the CE11 contribution JCTVC- G121 on the reduction of the number of contexts employed for the absolute value of the level coding with CABAC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Software implementing JCTVC-F132 / JCTVC-G121 [2] on top of HM4.0 basis was released by TI as part of CE11. </w:t>
      </w:r>
    </w:p>
    <w:p>
      <w:pPr>
        <w:pStyle w:val="Normal"/>
        <w:jc w:val="both"/>
        <w:rPr/>
      </w:pPr>
      <w:r>
        <w:rPr>
          <w:szCs w:val="22"/>
        </w:rPr>
        <w:t>Following files are modified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TypeDef.h, TEncSbac.cpp, TDecSbac.cpp and TComTrQuant.cp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ode changes are little. The change is to limit the maximum count number for Larger than 1 and Larger than 2, which are set to 3 and 2 (instead of 4), respectively. Complexity of the algorithm is the same as the anchor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se changes reduce the luma number of contexts by 6 and 12 for </w:t>
      </w:r>
      <w:r>
        <w:rPr>
          <w:bCs/>
        </w:rPr>
        <w:t>coeff_abs_level_greater1_flag and coeff_abs_level_greater2_flag</w:t>
      </w:r>
      <w:r>
        <w:rPr>
          <w:szCs w:val="22"/>
        </w:rPr>
        <w:t>, respectively. Chroma contexts reduction is the same. However, the code should be further modified to fully reflect these changes: the corresponding context initialization tables in ContextTables.h and macros should also be modifi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/>
        <w:t>Coding results using common conditions (High-Efficiency settings) are summarized in the tables below. HM4.0 is the anchor. Note that decoding times are not reliable since different types of machines were used to decode.</w:t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66"/>
        <w:gridCol w:w="749"/>
        <w:gridCol w:w="765"/>
        <w:gridCol w:w="711"/>
        <w:gridCol w:w="777"/>
        <w:gridCol w:w="792"/>
        <w:gridCol w:w="711"/>
        <w:gridCol w:w="777"/>
        <w:gridCol w:w="792"/>
      </w:tblGrid>
      <w:tr>
        <w:trPr>
          <w:trHeight w:val="24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5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8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2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0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6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7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3%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4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05%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3%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03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for class F are the following:</w:t>
      </w:r>
    </w:p>
    <w:tbl>
      <w:tblPr>
        <w:tblW w:w="7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25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F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6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9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common conditions with RDOQ off were considered to be a testing point. Results for that case are found in the table below.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6"/>
        <w:gridCol w:w="749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6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7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2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4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01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V. Sze, “</w:t>
      </w:r>
      <w:r>
        <w:rPr>
          <w:i/>
        </w:rPr>
        <w:t>Reduction in contexts used for significant_coeff_flag and coefficient level</w:t>
      </w:r>
      <w:r>
        <w:rPr>
          <w:szCs w:val="22"/>
        </w:rPr>
        <w:t>”, JCTVC-F132,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, Jul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V. Sze, “</w:t>
      </w:r>
      <w:r>
        <w:rPr>
          <w:i/>
        </w:rPr>
        <w:t>CE11: Reduction in contexts used for coefficient level</w:t>
      </w:r>
      <w:r>
        <w:rPr>
          <w:szCs w:val="22"/>
        </w:rPr>
        <w:t>”, JCTVC-G121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Geneva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240"/>
      <w:ind w:left="720" w:hanging="0"/>
      <w:jc w:val="center"/>
      <w:textAlignment w:val="auto"/>
    </w:pPr>
    <w:rPr>
      <w:rFonts w:eastAsia="Calibri"/>
      <w:bCs/>
      <w:i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1-11-08T01:03:00Z</dcterms:modified>
  <cp:revision>46</cp:revision>
  <dc:subject/>
  <dc:title>Joint Collaborative Team on Video Coding (JCT-VC) Contribution</dc:title>
</cp:coreProperties>
</file>