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2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185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-verification of Sharp’s proposal JCTVC-G307 on </w:t>
            </w:r>
            <w:r>
              <w:rPr>
                <w:rFonts w:cs="Segoe UI"/>
                <w:b/>
              </w:rPr>
              <w:t>Bi-prediction restriction in small PU</w:t>
            </w:r>
            <w:r>
              <w:rPr>
                <w:b/>
                <w:szCs w:val="22"/>
              </w:rPr>
              <w:t>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 xml:space="preserve">This contribution reports cross-check results for Sharp’s proposal JCTVC-G307 on </w:t>
      </w:r>
      <w:r>
        <w:rPr>
          <w:rFonts w:cs="Segoe UI"/>
        </w:rPr>
        <w:t>Bi-prediction restriction in small PU</w:t>
      </w:r>
      <w:r>
        <w:rPr>
          <w:szCs w:val="22"/>
        </w:rPr>
        <w:t>s</w:t>
      </w:r>
      <w:r>
        <w:rPr>
          <w:szCs w:val="22"/>
          <w:lang w:eastAsia="ja-JP"/>
        </w:rPr>
        <w:t xml:space="preserve">. In their proposal, the bi-dieractional inter prediction for 4x8 and 8x4 partitions are disabled. Instead, bi-prediction is replace with list 1 uni-directional prediction for those small size PUs This effectively cuts the worst case motion compensation memory bandwidth by ~32%.  Compared to HM4.0 anchor, the average BD-rate increase is 0.0% in RA-HE, 0.0% in RA-LC, 0.1% in LB-HE and 0.0% in LB-LC. </w:t>
      </w:r>
      <w:r>
        <w:rPr/>
        <w:t>The results match the ones reported by proponents</w:t>
      </w:r>
      <w:r>
        <w:rPr>
          <w:szCs w:val="22"/>
        </w:rPr>
        <w:t xml:space="preserve">. </w:t>
      </w:r>
      <w:r>
        <w:rPr/>
        <w:t xml:space="preserve">The source code is also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document reports cross-check results for Sharp’s proposal JCTVC-G307 on Bi-prediction restriction in small PUs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The proposal basically disables the bi-prediction for small block size PUs 4x8 and 8x4 to reduce memory bandwidth requirements for motion compensation.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 xml:space="preserve">The experimental results are summarized in Table 1. </w:t>
      </w:r>
      <w:r>
        <w:rPr>
          <w:szCs w:val="22"/>
          <w:lang w:eastAsia="ja-JP"/>
        </w:rPr>
        <w:t>Compared to HM4.0 anchor, the average BD-rate increase is 0.0% in RA-HE, 0.0% in RA-LC, 0.1% in LB-HE and 0.0% in LB-LC</w:t>
      </w:r>
      <w:r>
        <w:rPr/>
        <w:t>. Those results match what proponents have reported.  Please be advised in Table 1 runtime may not be accurate.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68"/>
        <w:gridCol w:w="1106"/>
        <w:gridCol w:w="1106"/>
        <w:gridCol w:w="965"/>
        <w:gridCol w:w="1102"/>
        <w:gridCol w:w="1113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.  Experimental results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MS PGothic" w:cs="Times New Roman"/>
          <w:b w:val="false"/>
          <w:b w:val="false"/>
          <w:sz w:val="22"/>
          <w:szCs w:val="22"/>
          <w:lang w:eastAsia="zh-CN"/>
        </w:rPr>
      </w:pPr>
      <w:r>
        <w:rPr>
          <w:rFonts w:eastAsia="MS PGothic" w:cs="Times New Roman"/>
          <w:b w:val="false"/>
          <w:sz w:val="22"/>
          <w:szCs w:val="22"/>
          <w:lang w:eastAsia="zh-CN"/>
        </w:rPr>
        <w:t>The proposed technique reduces the worst case motion compensation memory bandwidth requirements by 32% (in HM4.0 the worst case is 8x4 or 4x8 bi-prediction, reference block size for 8x8 is 660 = 15*11*2*2, now the worst case is 8x8 bi-prediction, reference block size for 8x8 is 450 = 15*15*2, 220/660 = 31.8%) without harming coding efficiency, this technique is very beneficial for memory bandwidth reduction purpose.</w:t>
      </w:r>
    </w:p>
    <w:p>
      <w:pPr>
        <w:pStyle w:val="Normal"/>
        <w:rPr>
          <w:rFonts w:eastAsia="MS PGothic" w:cs="Times New Roman"/>
          <w:b/>
          <w:b/>
          <w:sz w:val="22"/>
          <w:szCs w:val="22"/>
          <w:lang w:eastAsia="zh-CN"/>
        </w:rPr>
      </w:pPr>
      <w:r>
        <w:rPr>
          <w:rFonts w:eastAsia="MS PGothic" w:cs="Times New Roman"/>
          <w:b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08T22:08:00Z</dcterms:modified>
  <cp:revision>33</cp:revision>
  <dc:subject/>
  <dc:title>Joint Collaborative Team on Video Coding (JCT-VC) Contribution</dc:title>
</cp:coreProperties>
</file>