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margin">
                        <wp:posOffset>-52705</wp:posOffset>
                      </wp:positionH>
                      <wp:positionV relativeFrom="paragraph">
                        <wp:posOffset>-349250</wp:posOffset>
                      </wp:positionV>
                      <wp:extent cx="299720" cy="312420"/>
                      <wp:effectExtent l="635" t="0" r="5080" b="5080"/>
                      <wp:wrapNone/>
                      <wp:docPr id="1" name=""/>
                      <a:graphic xmlns:a="http://schemas.openxmlformats.org/drawingml/2006/main">
                        <a:graphicData uri="http://schemas.microsoft.com/office/word/2010/wordprocessingGroup">
                          <wpg:wgp>
                            <wpg:cNvGrpSpPr/>
                            <wpg:grpSpPr>
                              <a:xfrm>
                                <a:off x="0" y="0"/>
                                <a:ext cx="299880" cy="312480"/>
                                <a:chOff x="0" y="0"/>
                                <a:chExt cx="299880" cy="312480"/>
                              </a:xfrm>
                            </wpg:grpSpPr>
                            <wps:wsp>
                              <wps:cNvSpPr/>
                              <wps:spPr>
                                <a:xfrm>
                                  <a:off x="4320" y="5040"/>
                                  <a:ext cx="0" cy="296640"/>
                                </a:xfrm>
                                <a:prstGeom prst="line">
                                  <a:avLst/>
                                </a:prstGeom>
                                <a:ln w="9360">
                                  <a:solidFill>
                                    <a:srgbClr val="ffffff"/>
                                  </a:solidFill>
                                  <a:miter/>
                                </a:ln>
                              </wps:spPr>
                              <wps:style>
                                <a:lnRef idx="0"/>
                                <a:fillRef idx="0"/>
                                <a:effectRef idx="0"/>
                                <a:fontRef idx="minor"/>
                              </wps:style>
                              <wps:bodyPr/>
                            </wps:wsp>
                            <wps:wsp>
                              <wps:cNvSpPr/>
                              <wps:spPr>
                                <a:xfrm>
                                  <a:off x="4320" y="312480"/>
                                  <a:ext cx="286560" cy="0"/>
                                </a:xfrm>
                                <a:prstGeom prst="line">
                                  <a:avLst/>
                                </a:prstGeom>
                                <a:ln w="9360">
                                  <a:solidFill>
                                    <a:srgbClr val="ffffff"/>
                                  </a:solidFill>
                                  <a:miter/>
                                </a:ln>
                              </wps:spPr>
                              <wps:style>
                                <a:lnRef idx="0"/>
                                <a:fillRef idx="0"/>
                                <a:effectRef idx="0"/>
                                <a:fontRef idx="minor"/>
                              </wps:style>
                              <wps:bodyPr/>
                            </wps:wsp>
                            <wps:wsp>
                              <wps:cNvSpPr/>
                              <wps:spPr>
                                <a:xfrm flipV="1">
                                  <a:off x="299880" y="720"/>
                                  <a:ext cx="0" cy="299160"/>
                                </a:xfrm>
                                <a:prstGeom prst="line">
                                  <a:avLst/>
                                </a:prstGeom>
                                <a:ln w="9360">
                                  <a:solidFill>
                                    <a:srgbClr val="ffffff"/>
                                  </a:solidFill>
                                  <a:miter/>
                                </a:ln>
                              </wps:spPr>
                              <wps:style>
                                <a:lnRef idx="0"/>
                                <a:fillRef idx="0"/>
                                <a:effectRef idx="0"/>
                                <a:fontRef idx="minor"/>
                              </wps:style>
                              <wps:bodyPr/>
                            </wps:wsp>
                            <wps:wsp>
                              <wps:cNvSpPr/>
                              <wps:spPr>
                                <a:xfrm flipH="1">
                                  <a:off x="0" y="5040"/>
                                  <a:ext cx="284400" cy="0"/>
                                </a:xfrm>
                                <a:prstGeom prst="line">
                                  <a:avLst/>
                                </a:prstGeom>
                                <a:ln w="9360">
                                  <a:solidFill>
                                    <a:srgbClr val="ffffff"/>
                                  </a:solidFill>
                                  <a:miter/>
                                </a:ln>
                              </wps:spPr>
                              <wps:style>
                                <a:lnRef idx="0"/>
                                <a:fillRef idx="0"/>
                                <a:effectRef idx="0"/>
                                <a:fontRef idx="minor"/>
                              </wps:style>
                              <wps:bodyPr/>
                            </wps:wsp>
                            <wps:wsp>
                              <wps:cNvSpPr/>
                              <wps:spPr>
                                <a:xfrm>
                                  <a:off x="4320" y="5040"/>
                                  <a:ext cx="0" cy="0"/>
                                </a:xfrm>
                                <a:prstGeom prst="line">
                                  <a:avLst/>
                                </a:prstGeom>
                                <a:ln w="9360">
                                  <a:solidFill>
                                    <a:srgbClr val="ffffff"/>
                                  </a:solidFill>
                                  <a:miter/>
                                </a:ln>
                              </wps:spPr>
                              <wps:style>
                                <a:lnRef idx="0"/>
                                <a:fillRef idx="0"/>
                                <a:effectRef idx="0"/>
                                <a:fontRef idx="minor"/>
                              </wps:style>
                              <wps:bodyPr/>
                            </wps:wsp>
                            <wps:wsp>
                              <wps:cNvSpPr/>
                              <wps:spPr>
                                <a:xfrm>
                                  <a:off x="46440" y="65520"/>
                                  <a:ext cx="187200" cy="18036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7280" y="29880"/>
                                  <a:ext cx="99720" cy="25272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9480" y="41760"/>
                                  <a:ext cx="71280" cy="5580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720" y="28440"/>
                                  <a:ext cx="177120" cy="14040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800" y="41760"/>
                                  <a:ext cx="212760" cy="14652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3320" y="24840"/>
                                  <a:ext cx="261000" cy="26280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3320" y="26640"/>
                                  <a:ext cx="205200" cy="25920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080" y="24840"/>
                                  <a:ext cx="261000" cy="23688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3320" y="43920"/>
                                  <a:ext cx="261000" cy="24372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2480" y="62280"/>
                                  <a:ext cx="223560" cy="16560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6560" y="123840"/>
                                  <a:ext cx="210960" cy="14652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960" y="0"/>
                                  <a:ext cx="233640" cy="28944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1360" y="114480"/>
                                  <a:ext cx="74880" cy="8388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520" y="116280"/>
                                  <a:ext cx="71280" cy="8064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2480" y="114480"/>
                                  <a:ext cx="32400" cy="8244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6440" y="116280"/>
                                  <a:ext cx="27360" cy="7812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720" y="114480"/>
                                  <a:ext cx="65880" cy="8244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240" y="116280"/>
                                  <a:ext cx="61560" cy="7812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6pt;height:24.55pt" coordorigin="-83,-550" coordsize="472,491">
                      <v:line id="shape_0" from="-76,-542" to="-76,-76" stroked="t" o:allowincell="t" style="position:absolute;mso-position-horizontal-relative:margin">
                        <v:stroke color="white" weight="9360" joinstyle="miter" endcap="flat"/>
                        <v:fill o:detectmouseclick="t" on="false"/>
                        <w10:wrap type="none"/>
                      </v:line>
                      <v:line id="shape_0" from="-76,-58" to="374,-58" stroked="t" o:allowincell="t" style="position:absolute;mso-position-horizontal-relative:margin">
                        <v:stroke color="white" weight="9360" joinstyle="miter" endcap="flat"/>
                        <v:fill o:detectmouseclick="t" on="false"/>
                        <w10:wrap type="none"/>
                      </v:line>
                      <v:line id="shape_0" from="389,-549" to="389,-79" stroked="t" o:allowincell="t" style="position:absolute;flip:y;mso-position-horizontal-relative:margin">
                        <v:stroke color="white" weight="9360" joinstyle="miter" endcap="flat"/>
                        <v:fill o:detectmouseclick="t" on="false"/>
                        <w10:wrap type="none"/>
                      </v:line>
                      <v:line id="shape_0" from="-83,-542" to="364,-542" stroked="t" o:allowincell="t" style="position:absolute;flip:x;mso-position-horizontal-relative:margin">
                        <v:stroke color="white" weight="9360" joinstyle="miter" endcap="flat"/>
                        <v:fill o:detectmouseclick="t" on="false"/>
                        <w10:wrap type="none"/>
                      </v:line>
                      <v:line id="shape_0" from="-76,-542" to="-76,-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0;top:-447;width:294;height:283;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6;top:-503;width:156;height:397;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8;top:-484;width:111;height:87;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60;top:-505;width:278;height:220;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5;top:-484;width:334;height:230;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2;top:-511;width:410;height:413;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2;top:-508;width:322;height:407;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7;top:-511;width:410;height:372;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2;top:-481;width:410;height:383;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6;top:-452;width:351;height:260;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7;top:-355;width:331;height:230;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0;top:-550;width:367;height:455;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7;top:-370;width:117;height:131;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90;top:-367;width:111;height:126;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6;top:-370;width:50;height:129;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0;top:-367;width:42;height:122;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60;top:-370;width:103;height:129;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4;top:-367;width:96;height:122;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86385" cy="259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6385" cy="25908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85115" cy="2590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5115" cy="25908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266-r2</w:t>
            </w:r>
          </w:p>
          <w:p>
            <w:pPr>
              <w:pStyle w:val="Normal"/>
              <w:tabs>
                <w:tab w:val="left" w:pos="360" w:leader="none"/>
                <w:tab w:val="left" w:pos="720" w:leader="none"/>
                <w:tab w:val="left" w:pos="1080" w:leader="none"/>
                <w:tab w:val="left" w:pos="1440" w:leader="none"/>
                <w:tab w:val="left" w:pos="7200" w:leader="none"/>
              </w:tabs>
              <w:snapToGrid w:val="false"/>
              <w:rPr/>
            </w:pPr>
            <w:r>
              <w:rPr/>
              <w:t>WG11 Doc: m218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Lossless Core Transforms for HEVC</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 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Jay Topiwala</w:t>
            </w:r>
          </w:p>
          <w:p>
            <w:pPr>
              <w:pStyle w:val="Normal"/>
              <w:snapToGrid w:val="false"/>
              <w:spacing w:before="0" w:after="0"/>
              <w:rPr>
                <w:szCs w:val="22"/>
              </w:rPr>
            </w:pPr>
            <w:r>
              <w:rPr>
                <w:szCs w:val="22"/>
              </w:rPr>
              <w:t>Pankaj Topiwala,</w:t>
            </w:r>
          </w:p>
          <w:p>
            <w:pPr>
              <w:pStyle w:val="Normal"/>
              <w:snapToGrid w:val="false"/>
              <w:spacing w:before="0" w:after="0"/>
              <w:rPr>
                <w:szCs w:val="22"/>
              </w:rPr>
            </w:pPr>
            <w:r>
              <w:rPr>
                <w:szCs w:val="22"/>
              </w:rPr>
              <w:t>FastVDO LLC</w:t>
            </w:r>
          </w:p>
          <w:p>
            <w:pPr>
              <w:pStyle w:val="Normal"/>
              <w:snapToGrid w:val="false"/>
              <w:spacing w:before="0" w:after="0"/>
              <w:rPr>
                <w:szCs w:val="22"/>
              </w:rPr>
            </w:pPr>
            <w:r>
              <w:rPr>
                <w:szCs w:val="22"/>
              </w:rPr>
              <w:t>5840 Banneker Rd., #230</w:t>
              <w:br/>
              <w:t>Columbia, MD 21044</w:t>
            </w:r>
          </w:p>
          <w:p>
            <w:pPr>
              <w:pStyle w:val="Normal"/>
              <w:snapToGrid w:val="false"/>
              <w:spacing w:before="0" w:after="0"/>
              <w:rPr>
                <w:szCs w:val="22"/>
              </w:rPr>
            </w:pPr>
            <w:r>
              <w:rPr>
                <w:szCs w:val="22"/>
              </w:rPr>
            </w:r>
          </w:p>
          <w:p>
            <w:pPr>
              <w:pStyle w:val="Normal"/>
              <w:snapToGrid w:val="false"/>
              <w:spacing w:before="0" w:after="0"/>
              <w:rPr>
                <w:szCs w:val="22"/>
              </w:rPr>
            </w:pPr>
            <w:r>
              <w:rPr>
                <w:szCs w:val="22"/>
              </w:rPr>
              <w:t>Elena Alshina</w:t>
            </w:r>
          </w:p>
          <w:p>
            <w:pPr>
              <w:pStyle w:val="Normal"/>
              <w:snapToGrid w:val="false"/>
              <w:spacing w:before="0" w:after="0"/>
              <w:rPr>
                <w:szCs w:val="22"/>
              </w:rPr>
            </w:pPr>
            <w:r>
              <w:rPr>
                <w:szCs w:val="22"/>
              </w:rPr>
              <w:t>Samsung</w:t>
            </w:r>
          </w:p>
          <w:p>
            <w:pPr>
              <w:pStyle w:val="TextBody"/>
              <w:snapToGrid w:val="false"/>
              <w:spacing w:before="0" w:after="0"/>
              <w:rPr>
                <w:szCs w:val="22"/>
              </w:rPr>
            </w:pPr>
            <w:r>
              <w:rPr>
                <w:szCs w:val="22"/>
              </w:rPr>
              <w:t>#416 Matean 3-dong, Yeongtong-gu, Suwon-si, Gyeonggi-do, 443-742, Korea</w:t>
            </w:r>
          </w:p>
          <w:p>
            <w:pPr>
              <w:pStyle w:val="Normal"/>
              <w:snapToGrid w:val="false"/>
              <w:spacing w:before="0" w:after="0"/>
              <w:rPr>
                <w:szCs w:val="22"/>
              </w:rPr>
            </w:pPr>
            <w:r>
              <w:rPr>
                <w:szCs w:val="22"/>
              </w:rPr>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r>
            <w:hyperlink r:id="rId4">
              <w:r>
                <w:rPr>
                  <w:rStyle w:val="InternetLink"/>
                </w:rPr>
                <w:t>pankajtva@gmail.com</w:t>
              </w:r>
            </w:hyperlink>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color w:val="0000FF"/>
                <w:szCs w:val="22"/>
                <w:u w:val="single"/>
              </w:rPr>
            </w:pPr>
            <w:r>
              <w:rPr>
                <w:color w:val="0000FF"/>
                <w:szCs w:val="22"/>
                <w:u w:val="single"/>
              </w:rPr>
              <w:t>elena_a.alshina@samsung.com</w:t>
            </w:r>
          </w:p>
          <w:p>
            <w:pPr>
              <w:pStyle w:val="Normal"/>
              <w:snapToGrid w:val="false"/>
              <w:spacing w:before="60" w:after="60"/>
              <w:rPr>
                <w:color w:val="0000FF"/>
                <w:szCs w:val="22"/>
                <w:u w:val="single"/>
              </w:rPr>
            </w:pPr>
            <w:r>
              <w:rPr>
                <w:color w:val="0000FF"/>
                <w:szCs w:val="22"/>
                <w:u w:val="single"/>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Samsung Electronics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 xml:space="preserve">This submission is an update of F363, a joint proposal from FastVDO and Samsung, for the core transforms for the HEVC standard. This is the fourth iteration of this core transform proposal. This version employs transforms of sizes 4, 8, 16, in an embedded architecture which are claimed to be lossless, and 32-pt transforms of FastVDO and Samsung design, retained from the previous proposal F363 and also part of G737, which are reportedly low complexity.  It is reported that the compression efficiency of this design is comparable to that of the HM transforms, while providing claimed benefits of lossless capability and very low complexity, a unique combination. Since the hardware complexity tests were conducted on the dominant 32-pt tranforms, the complexity of the proposed transforms is identical to that of G737.  According to verified results of independent hw tester ST Micro, that complexity is the lowest among all proposed designs.  Thus, it is claimed that this transform design provides an exceptional mix of innovative features, high performance, and low complexity. </w:t>
      </w:r>
    </w:p>
    <w:p>
      <w:pPr>
        <w:pStyle w:val="Heading1"/>
        <w:ind w:left="360" w:right="0" w:hanging="360"/>
        <w:rPr/>
      </w:pPr>
      <w:r>
        <w:rPr/>
        <w:t xml:space="preserve">Introduction </w:t>
      </w:r>
    </w:p>
    <w:p>
      <w:pPr>
        <w:pStyle w:val="Normal"/>
        <w:jc w:val="both"/>
        <w:rPr>
          <w:szCs w:val="22"/>
        </w:rPr>
      </w:pPr>
      <w:r>
        <w:rPr>
          <w:szCs w:val="22"/>
        </w:rPr>
        <w:t xml:space="preserve">The core transforms are a fundamental part of the draft HEVC design. At the fourth meeting in Daegu, a Core Experiment was set up (CE10) to explore the design of core transforms, study the complexity and performance of candidate architectures, and develop solutions that provide a good tradeoff between complexity and performance. </w:t>
      </w:r>
    </w:p>
    <w:p>
      <w:pPr>
        <w:pStyle w:val="Normal"/>
        <w:jc w:val="both"/>
        <w:rPr>
          <w:szCs w:val="22"/>
        </w:rPr>
      </w:pPr>
      <w:r>
        <w:rPr>
          <w:szCs w:val="22"/>
        </w:rPr>
        <w:t xml:space="preserve">At the fifth meeting in Geneva, it was decided for purposes of testing to incorporate into the HM 3.0 software architecture the design proposed by Cisco/TI in E243, which provides for excellent coding from an objective, mean-square error point of view. However, from the perspective of computational complexity as indicated by the number of arithmetical operations needed for its computation, that design seems to be of relatively high complexity. This is due to the fact that the transforms of all sizes in that design are defined by matrix multiplication; while such a design can be partially factorized in a flow-graph (“partial butterfly”), it still has the complexity burden of matrix multiply (e.g., O(N^2) for a 1-D transform). This is in contrast to fully factorized designs, which are modern descendents of the fast Fourier transform design; such algorithms generically have O(NLogN) complexity.  These considerations in fact apply to a number of candidate architectures, which approximate the discrete cosine transform (DCT), including the series proposed these past meetings by FastVDO and Samsung. </w:t>
      </w:r>
    </w:p>
    <w:p>
      <w:pPr>
        <w:pStyle w:val="Normal"/>
        <w:jc w:val="both"/>
        <w:rPr>
          <w:szCs w:val="22"/>
        </w:rPr>
      </w:pPr>
      <w:r>
        <w:rPr>
          <w:szCs w:val="22"/>
        </w:rPr>
        <w:t xml:space="preserve">With the four different sizes of transforms: 4, 8, 16, and 32, it is obvious that the larger transforms dominate the complexity burden, and in particular, it is sufficient to compare and contrast just the 32-pt transform. Furthermore, among the arithmetical operations of multiplies, adds, and shifts, it is generally accepted that multiplies are a higher burden for generic architectures than adds and shifts. Since transforms the size as large as 32 points pose a significant overall complexity burden in the codec, reducing the complexity burden of computing such transforms is an important design goal. Notionally, a 32-pt matrix multiply based transform would need approximately 65K multiplications for a 2-D implementation; a partial butterfly factorization can bring that number down to approximately 23K mults for every 32-size block, which is still a very large number [F446]. Our transform design can be implemented with no multiplies at all, and only adds/shifts, and even these are quite sparse. For convenience, our design can also be implemented with mults and adds, and so reported in the table below. </w:t>
      </w:r>
    </w:p>
    <w:p>
      <w:pPr>
        <w:pStyle w:val="Normal"/>
        <w:jc w:val="both"/>
        <w:rPr/>
      </w:pPr>
      <w:r>
        <w:rPr>
          <w:szCs w:val="22"/>
        </w:rPr>
        <w:t xml:space="preserve">This arithmetical complexity metric is also corroborated by evidence recently obtained in hardware integration simulations by producing Run-Time Libraries (RTL), as performed by Altera, ST Micro, and Samsung – please see the CE10 Report, G040.  There is fairly consistent evidence between several parties, especially the independent testers Altera and ST Micro, that the 32-pt transforms in this proposal (as well as G737, F251) are approximately </w:t>
      </w:r>
      <w:r>
        <w:rPr>
          <w:b/>
          <w:bCs/>
          <w:szCs w:val="22"/>
        </w:rPr>
        <w:t>2X lower complexity than F446 (HM) transforms</w:t>
      </w:r>
      <w:r>
        <w:rPr>
          <w:szCs w:val="22"/>
        </w:rPr>
        <w:t xml:space="preserve"> for hardware implementation. This significant complexity reduction is achieved with negligible impact on coding efficiency. </w:t>
      </w:r>
    </w:p>
    <w:p>
      <w:pPr>
        <w:pStyle w:val="Heading1"/>
        <w:ind w:left="360" w:right="0" w:hanging="360"/>
        <w:jc w:val="both"/>
        <w:rPr/>
      </w:pPr>
      <w:r>
        <w:rPr/>
        <w:t xml:space="preserve">RD Performance </w:t>
      </w:r>
    </w:p>
    <w:p>
      <w:pPr>
        <w:pStyle w:val="Normal"/>
        <w:jc w:val="both"/>
        <w:rPr/>
      </w:pPr>
      <w:r>
        <w:rPr/>
        <w:t xml:space="preserve">RD performance was tested in HM3.0 (per our CE10 Description, JCTVC-F910). We have results for Normal, High, and Low Qp values, in that order. </w:t>
      </w:r>
    </w:p>
    <w:p>
      <w:pPr>
        <w:pStyle w:val="Normal"/>
        <w:jc w:val="both"/>
        <w:rPr/>
      </w:pPr>
      <w:r>
        <w:rPr/>
      </w:r>
    </w:p>
    <w:tbl>
      <w:tblPr>
        <w:tblW w:w="8356" w:type="dxa"/>
        <w:jc w:val="left"/>
        <w:tblInd w:w="-65" w:type="dxa"/>
        <w:tblLayout w:type="fixed"/>
        <w:tblCellMar>
          <w:top w:w="0" w:type="dxa"/>
          <w:left w:w="108" w:type="dxa"/>
          <w:bottom w:w="0" w:type="dxa"/>
          <w:right w:w="108" w:type="dxa"/>
        </w:tblCellMar>
      </w:tblPr>
      <w:tblGrid>
        <w:gridCol w:w="1400"/>
        <w:gridCol w:w="909"/>
        <w:gridCol w:w="1464"/>
        <w:gridCol w:w="909"/>
        <w:gridCol w:w="909"/>
        <w:gridCol w:w="1776"/>
        <w:gridCol w:w="909"/>
        <w:gridCol w:w="60"/>
        <w:gridCol w:w="20"/>
      </w:tblGrid>
      <w:tr>
        <w:trPr>
          <w:trHeight w:val="276" w:hRule="atLeast"/>
        </w:trPr>
        <w:tc>
          <w:tcPr>
            <w:tcW w:w="140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328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Intra</w:t>
            </w:r>
          </w:p>
        </w:tc>
        <w:tc>
          <w:tcPr>
            <w:tcW w:w="367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Intra LC</w:t>
            </w:r>
          </w:p>
        </w:tc>
      </w:tr>
      <w:tr>
        <w:trPr>
          <w:trHeight w:val="276" w:hRule="atLeast"/>
        </w:trPr>
        <w:tc>
          <w:tcPr>
            <w:tcW w:w="140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89"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55"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8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0%</w:t>
            </w:r>
          </w:p>
        </w:tc>
        <w:tc>
          <w:tcPr>
            <w:tcW w:w="367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0%</w:t>
            </w:r>
          </w:p>
        </w:tc>
        <w:tc>
          <w:tcPr>
            <w:tcW w:w="3674"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464"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776"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60" w:type="dxa"/>
            <w:tcBorders/>
            <w:tcMar>
              <w:left w:w="0" w:type="dxa"/>
              <w:right w:w="0" w:type="dxa"/>
            </w:tcMar>
          </w:tcPr>
          <w:p>
            <w:pPr>
              <w:pStyle w:val="Normal"/>
              <w:snapToGrid w:val="false"/>
              <w:spacing w:before="136" w:after="0"/>
              <w:rPr>
                <w:rFonts w:ascii="Arial" w:hAnsi="Arial" w:cs="Arial"/>
                <w:sz w:val="20"/>
                <w:lang w:eastAsia="en-US"/>
              </w:rPr>
            </w:pPr>
            <w:r>
              <w:rPr>
                <w:rFonts w:cs="Arial" w:ascii="Arial" w:hAnsi="Arial"/>
                <w:sz w:val="20"/>
                <w:lang w:eastAsia="en-US"/>
              </w:rPr>
            </w:r>
          </w:p>
        </w:tc>
      </w:tr>
      <w:tr>
        <w:trPr>
          <w:trHeight w:val="276" w:hRule="atLeast"/>
        </w:trPr>
        <w:tc>
          <w:tcPr>
            <w:tcW w:w="140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Random access</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7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Random access LC</w:t>
            </w:r>
          </w:p>
        </w:tc>
        <w:tc>
          <w:tcPr>
            <w:tcW w:w="989"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r>
      <w:tr>
        <w:trPr>
          <w:trHeight w:val="276" w:hRule="atLeast"/>
        </w:trPr>
        <w:tc>
          <w:tcPr>
            <w:tcW w:w="140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3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6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E</w:t>
            </w:r>
          </w:p>
        </w:tc>
        <w:tc>
          <w:tcPr>
            <w:tcW w:w="90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776"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89"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8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c>
          <w:tcPr>
            <w:tcW w:w="367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99%</w:t>
            </w:r>
          </w:p>
        </w:tc>
        <w:tc>
          <w:tcPr>
            <w:tcW w:w="3674"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0%</w:t>
            </w:r>
          </w:p>
        </w:tc>
      </w:tr>
      <w:tr>
        <w:trPr>
          <w:trHeight w:val="276" w:hRule="atLeast"/>
        </w:trPr>
        <w:tc>
          <w:tcPr>
            <w:tcW w:w="1400"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464"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776"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60" w:type="dxa"/>
            <w:tcBorders/>
            <w:tcMar>
              <w:left w:w="0" w:type="dxa"/>
              <w:right w:w="0" w:type="dxa"/>
            </w:tcMar>
          </w:tcPr>
          <w:p>
            <w:pPr>
              <w:pStyle w:val="Normal"/>
              <w:snapToGrid w:val="false"/>
              <w:spacing w:before="136" w:after="0"/>
              <w:rPr>
                <w:rFonts w:ascii="Arial" w:hAnsi="Arial" w:cs="Arial"/>
                <w:sz w:val="20"/>
                <w:lang w:eastAsia="en-US"/>
              </w:rPr>
            </w:pPr>
            <w:r>
              <w:rPr>
                <w:rFonts w:cs="Arial" w:ascii="Arial" w:hAnsi="Arial"/>
                <w:sz w:val="20"/>
                <w:lang w:eastAsia="en-US"/>
              </w:rPr>
            </w:r>
          </w:p>
        </w:tc>
      </w:tr>
      <w:tr>
        <w:trPr>
          <w:trHeight w:val="276" w:hRule="atLeast"/>
        </w:trPr>
        <w:tc>
          <w:tcPr>
            <w:tcW w:w="14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328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Low delay</w:t>
            </w:r>
          </w:p>
        </w:tc>
        <w:tc>
          <w:tcPr>
            <w:tcW w:w="367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Low delay LC</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A</w:t>
            </w:r>
          </w:p>
        </w:tc>
        <w:tc>
          <w:tcPr>
            <w:tcW w:w="90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776"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89"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6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7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8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5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0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6 </w:t>
            </w:r>
          </w:p>
        </w:tc>
        <w:tc>
          <w:tcPr>
            <w:tcW w:w="989"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4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8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c>
          <w:tcPr>
            <w:tcW w:w="367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0%</w:t>
            </w:r>
          </w:p>
        </w:tc>
        <w:tc>
          <w:tcPr>
            <w:tcW w:w="3674"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0%</w:t>
            </w:r>
          </w:p>
        </w:tc>
      </w:tr>
    </w:tbl>
    <w:p>
      <w:pPr>
        <w:pStyle w:val="Normal"/>
        <w:jc w:val="both"/>
        <w:rPr/>
      </w:pPr>
      <w:r>
        <w:rPr/>
      </w:r>
    </w:p>
    <w:p>
      <w:pPr>
        <w:pStyle w:val="Normal"/>
        <w:jc w:val="both"/>
        <w:rPr/>
      </w:pPr>
      <w:r>
        <w:rPr/>
        <w:t xml:space="preserve">Below are results for High Qp values. </w:t>
      </w:r>
    </w:p>
    <w:p>
      <w:pPr>
        <w:pStyle w:val="Normal"/>
        <w:jc w:val="both"/>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596005" cy="41446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3596005" cy="4144645"/>
                    </a:xfrm>
                    <a:prstGeom prst="rect">
                      <a:avLst/>
                    </a:prstGeom>
                  </pic:spPr>
                </pic:pic>
              </a:graphicData>
            </a:graphic>
          </wp:anchor>
        </w:drawing>
      </w:r>
    </w:p>
    <w:p>
      <w:pPr>
        <w:pStyle w:val="Normal"/>
        <w:jc w:val="both"/>
        <w:rPr/>
      </w:pPr>
      <w:r>
        <w:rPr/>
        <w:t>Below are our results for Low Qp values.</w:t>
      </w:r>
    </w:p>
    <w:p>
      <w:pPr>
        <w:pStyle w:val="Normal"/>
        <w:jc w:val="both"/>
        <w:rPr>
          <w:szCs w:val="22"/>
        </w:rPr>
      </w:pPr>
      <w:r>
        <w:rPr>
          <w:szCs w:val="22"/>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38905" cy="48456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3938905" cy="4845685"/>
                    </a:xfrm>
                    <a:prstGeom prst="rect">
                      <a:avLst/>
                    </a:prstGeom>
                  </pic:spPr>
                </pic:pic>
              </a:graphicData>
            </a:graphic>
          </wp:anchor>
        </w:drawing>
      </w:r>
    </w:p>
    <w:p>
      <w:pPr>
        <w:pStyle w:val="Normal"/>
        <w:jc w:val="both"/>
        <w:rPr>
          <w:szCs w:val="22"/>
        </w:rPr>
      </w:pPr>
      <w:r>
        <w:rPr>
          <w:szCs w:val="22"/>
        </w:rPr>
        <w:t xml:space="preserve">It can be seen that this transform design is comparable to the HM 3.0 design in compression efficiency. Our cross-checkers are Motorola Mobility (G694) and Qualcomm (G863). Similar results have also been derived using HM 4.0, and cross-checked (G694).  So the performance analysis appears to be conclusive that these lossless transforms are virtually equivalent to the HM transforms in terms of RD performance. It remains to compare them in complexity and features. </w:t>
      </w:r>
    </w:p>
    <w:p>
      <w:pPr>
        <w:pStyle w:val="Heading1"/>
        <w:ind w:left="360" w:right="0" w:hanging="360"/>
        <w:rPr/>
      </w:pPr>
      <w:r>
        <w:rPr/>
        <w:t>Arithmetic Complexity Analysis</w:t>
      </w:r>
    </w:p>
    <w:p>
      <w:pPr>
        <w:pStyle w:val="Normal"/>
        <w:rPr/>
      </w:pPr>
      <w:r>
        <w:rPr/>
        <w:t>Arithmetic complexity analysis, while highly indicative in the early stages of this CE, is no longer particularly informative in light of recent and extensive hardware analyses that are available.  Nevetheless, we provide the arithmetic complexity of the 32-pt transform (same as from F251, F363, and currenly also in G737). In particular, for the dominant 32-pt transform case, the complexity of this proposal (G266) is identical to that of G737 (and also F251).</w:t>
      </w:r>
    </w:p>
    <w:p>
      <w:pPr>
        <w:pStyle w:val="Normal"/>
        <w:rPr/>
      </w:pPr>
      <w:r>
        <w:rPr/>
        <w:t>Table 2. Operations for full 2D transforms.</w:t>
      </w:r>
    </w:p>
    <w:tbl>
      <w:tblPr>
        <w:tblW w:w="8612" w:type="dxa"/>
        <w:jc w:val="left"/>
        <w:tblInd w:w="-158" w:type="dxa"/>
        <w:tblLayout w:type="fixed"/>
        <w:tblCellMar>
          <w:top w:w="0" w:type="dxa"/>
          <w:left w:w="108" w:type="dxa"/>
          <w:bottom w:w="0" w:type="dxa"/>
          <w:right w:w="108" w:type="dxa"/>
        </w:tblCellMar>
      </w:tblPr>
      <w:tblGrid>
        <w:gridCol w:w="1420"/>
        <w:gridCol w:w="1420"/>
        <w:gridCol w:w="1420"/>
        <w:gridCol w:w="1421"/>
        <w:gridCol w:w="1420"/>
        <w:gridCol w:w="1511"/>
      </w:tblGrid>
      <w:tr>
        <w:trPr>
          <w:trHeight w:val="348" w:hRule="atLeast"/>
        </w:trPr>
        <w:tc>
          <w:tcPr>
            <w:tcW w:w="1420" w:type="dxa"/>
            <w:vMerge w:val="restart"/>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Transform</w:t>
            </w:r>
          </w:p>
          <w:p>
            <w:pPr>
              <w:pStyle w:val="Normal"/>
              <w:snapToGrid w:val="false"/>
              <w:rPr>
                <w:rFonts w:eastAsia="DotumChe"/>
                <w:lang w:val="en-US" w:eastAsia="en-US"/>
              </w:rPr>
            </w:pPr>
            <w:r>
              <w:rPr>
                <w:rFonts w:eastAsia="DotumChe"/>
                <w:lang w:val="en-US" w:eastAsia="en-US"/>
              </w:rPr>
              <w:t>Size</w:t>
            </w:r>
          </w:p>
        </w:tc>
        <w:tc>
          <w:tcPr>
            <w:tcW w:w="4261" w:type="dxa"/>
            <w:gridSpan w:val="3"/>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Proposed scheme</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Partial butterfly</w:t>
            </w:r>
          </w:p>
        </w:tc>
      </w:tr>
      <w:tr>
        <w:trPr>
          <w:trHeight w:val="348" w:hRule="atLeast"/>
        </w:trPr>
        <w:tc>
          <w:tcPr>
            <w:tcW w:w="1420" w:type="dxa"/>
            <w:vMerge w:val="continue"/>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lt;&l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r>
      <w:tr>
        <w:trPr>
          <w:trHeight w:val="348" w:hRule="atLeast"/>
        </w:trPr>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0</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72</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0</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0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64</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0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1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6</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184</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592</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184</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1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32</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556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4656</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512</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2016</w:t>
            </w:r>
          </w:p>
        </w:tc>
        <w:tc>
          <w:tcPr>
            <w:tcW w:w="151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23808</w:t>
            </w:r>
          </w:p>
        </w:tc>
      </w:tr>
    </w:tbl>
    <w:p>
      <w:pPr>
        <w:pStyle w:val="Heading1"/>
        <w:numPr>
          <w:ilvl w:val="0"/>
          <w:numId w:val="0"/>
        </w:numPr>
        <w:ind w:left="0" w:right="0" w:hanging="0"/>
        <w:rPr/>
      </w:pPr>
      <w:r>
        <w:rPr/>
      </w:r>
    </w:p>
    <w:p>
      <w:pPr>
        <w:pStyle w:val="Heading1"/>
        <w:ind w:left="360" w:right="0" w:hanging="360"/>
        <w:rPr/>
      </w:pPr>
      <w:r>
        <w:rPr/>
        <w:t>Transform Description</w:t>
      </w:r>
    </w:p>
    <w:p>
      <w:pPr>
        <w:pStyle w:val="Normal"/>
        <w:rPr/>
      </w:pPr>
      <w:r>
        <w:rPr/>
        <w:t>The transform will be presented in a signal flow diagram, for both the forward and inverse transform.  We will first describe the 16-pt transforms, which have the 4-pt and 8-pt transforms embedded within.</w:t>
      </w:r>
    </w:p>
    <w:p>
      <w:pPr>
        <w:pStyle w:val="Normal"/>
        <w:rPr/>
      </w:pPr>
      <w:r>
        <w:rP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5939155" cy="290004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5939155" cy="2900045"/>
                    </a:xfrm>
                    <a:prstGeom prst="rect">
                      <a:avLst/>
                    </a:prstGeom>
                  </pic:spPr>
                </pic:pic>
              </a:graphicData>
            </a:graphic>
          </wp:anchor>
        </w:drawing>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39155" cy="2804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6" r="-3" b="-6"/>
                    <a:stretch>
                      <a:fillRect/>
                    </a:stretch>
                  </pic:blipFill>
                  <pic:spPr bwMode="auto">
                    <a:xfrm>
                      <a:off x="0" y="0"/>
                      <a:ext cx="5939155" cy="2804160"/>
                    </a:xfrm>
                    <a:prstGeom prst="rect">
                      <a:avLst/>
                    </a:prstGeom>
                  </pic:spPr>
                </pic:pic>
              </a:graphicData>
            </a:graphic>
          </wp:anchor>
        </w:drawing>
      </w:r>
    </w:p>
    <w:p>
      <w:pPr>
        <w:pStyle w:val="Normal"/>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39155" cy="195008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4" r="-5" b="-14"/>
                    <a:stretch>
                      <a:fillRect/>
                    </a:stretch>
                  </pic:blipFill>
                  <pic:spPr bwMode="auto">
                    <a:xfrm>
                      <a:off x="0" y="0"/>
                      <a:ext cx="5939155" cy="1950085"/>
                    </a:xfrm>
                    <a:prstGeom prst="rect">
                      <a:avLst/>
                    </a:prstGeom>
                  </pic:spPr>
                </pic:pic>
              </a:graphicData>
            </a:graphic>
          </wp:anchor>
        </w:drawing>
      </w:r>
      <w:r>
        <w:rPr/>
        <w:t>Figure 1.  Forward and inverse 16-pt transforms, with the 4-pt and 8-pt transforms embedded, along with the legend for some markings in the flow graphs. In particular, a triplet of lifting steps with numbers (p,q,n) has the meaning of three lifting steps with values (p,q,p), and right-shifted by n.</w:t>
      </w:r>
    </w:p>
    <w:p>
      <w:pPr>
        <w:pStyle w:val="Normal"/>
        <w:rPr/>
      </w:pPr>
      <w:r>
        <w:rPr/>
      </w:r>
    </w:p>
    <w:p>
      <w:pPr>
        <w:pStyle w:val="Normal"/>
        <w:rPr/>
      </w:pPr>
      <w:r>
        <w:rPr/>
        <w:t>The 32-pt transform, by contrast, has a simple matrix multiplication definition, which is identical to the 32-pt transform from F251 as well as G0737.  It is described next.</w:t>
      </w:r>
    </w:p>
    <w:p>
      <w:pPr>
        <w:pStyle w:val="Normal"/>
        <w:rPr/>
      </w:pPr>
      <w:r>
        <w:rPr/>
      </w:r>
    </w:p>
    <w:p>
      <w:pPr>
        <w:pStyle w:val="TextBody"/>
        <w:rPr>
          <w:rFonts w:ascii="DotumChe" w:hAnsi="DotumChe" w:cs="DotumChe"/>
          <w:sz w:val="20"/>
        </w:rPr>
      </w:pPr>
      <w:r>
        <w:rPr>
          <w:rFonts w:cs="DotumChe" w:ascii="DotumChe" w:hAnsi="DotumChe"/>
          <w:sz w:val="20"/>
        </w:rPr>
        <w:t>Tr32 =</w:t>
      </w:r>
    </w:p>
    <w:p>
      <w:pPr>
        <w:pStyle w:val="TextBody"/>
        <w:rPr>
          <w:rFonts w:ascii="Angsana New" w:hAnsi="Angsana New" w:cs="Angsana New"/>
          <w:sz w:val="14"/>
          <w:szCs w:val="14"/>
        </w:rPr>
      </w:pPr>
      <w:r>
        <w:rPr>
          <w:rFonts w:cs="Angsana New" w:ascii="Angsana New" w:hAnsi="Angsana New"/>
          <w:sz w:val="14"/>
          <w:szCs w:val="14"/>
        </w:rPr>
        <w:t>{{      4096,  4096,  4096,  4096,  4096,  4096,  4096,  4096,  4096,  4096,       4096,  4096,  4096,  4096,  4096,  4096,  4096,  4096,  4096,  4096,  4096,       4096,  4096,  4096,  4096,  4096,  4096,  4096,  4096,  4096,  4096,  409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760,  5696,  5632,  5440,  5248,  4992,  4608,  4288,  3904,  3456,       2944,  2432,  1984,  1408,  832,   256,   -256,  -832,  -1408, -1984, -2432, -2944,  -3456, -3904, -4288, -4608, -4992, -5248, -5440, -5632, -5696, -576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760,  5504,  5120,  4480,  3712,  2688,  1664,  512,   -512,  -1664, -2688,  -3712, -4480, -5120, -5504, -5760, -5760, -5504, -5120, -4480, -3712, -2688, -1664,  -512,  512,   1664,  2688,  3712,  4480,  5120,  5504,  576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75,  5223,  4301,  3000,  1350,  -308,  -1935, -3425, -4650, -5445, -5806,  -5600, -4925, -3927, -2464, -875,  875,   2464,  3927,  4925,  5600,  5806,       5445,  4650,  3425,  1935,  308,   -1350, -3000, -4301, -5223, -5675,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96,  4800,  3264,  1088,  -1088, -3264, -4800, -5696, -5696, -4800, -3264,  -1088, 1088,  3264,  4800,  5696,  5696,  4800,  3264,  1088,  -1088, -3264, -4800,  -5696, -5696, -4800, -3264, -1088, 1088,  3264,  4800,  569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22,  4249,  2002,  -933,  -3378, -5246, -5760, -4953, -3039, -270,       2478,  4710,  5727,  5456,  3893,  1332,  -1332, -3893, -5456, -5727, -4710, -2478,  270,   3039,  4953,  5760,  5246,  3378,  933,   -2002, -4249, -562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543,  3568,  619,   -2802, -5096, -5747, -4506, -1639, 1639,  4506,       5747,  5096,  2802,  -619,  -3568, -5543, -5543, -3568, -619,  2802,  5096,       5747,  4506,  1639,  -1639, -4506, -5747, -5096, -2802, 619,   3568,  5543,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449,  2865,  -759,  -4329, -5772, -4570, -1521, 2553,  5204,  5553,       3560,  -334,  -3842, -5753, -4990, -1877, 1877,  4990,  5753,  3842,  334,   -3560,  -5553, -5204, -2553, 1521,  4570,  5772,  4329,  759,   -2865, -5449,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312,  2304,  -2304, -5312, -5312, -2304, 2304,  5312,  5312,  2304,  -2304,  -5312, -5312, -2304, 2304,  5312,  5312,  2304,  -2304, -5312, -5312, -2304,       2304,  5312,  5312,  2304,  -2304, -5312, -5312, -2304, 2304,  531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261,  1318,  -3377, -5786, -3986, 904,   4905,  5420,  2055,  -3015, -5722,  -4188, 153,   4719,  5601,  2353,  -2353, -5601, -4719, -153,  4188,  5722,       3015,  -2055, -5420, -4905, -904,  3986,  5786,  3377,  -1318, -5261,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167,  474,   -4379, -5528, -1806, 3773,  5728,  2591,  -2591, -5728, -3773,  1806,  5528,  4379,  -474,  -5167, -5167, -474,  4379,  5528,  1806,  -3773, -5728,  -2591, 2591,  5728,  3773,  -1806, -5528, -4379, 474,   5167,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957,  -300,  -5225, -4676, 878,   5450,  4275,  -1419, -5642, -3825,       1900,  5736,  3447,  -2475, -5725, -2981, 2981,  5725,  2475,  -3447, -5736, -1900,  3825,  5642,  1419,  -4275, -5450, -878,  4676,  5225,  300,   -4957,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770,  -1080, -5670, -3240, 3240,  5670,  1080,  -4770, -4770, 1080,       5670,  3240,  -3240, -5670, -1080, 4770,  4770,  -1080, -5670, -3240, 3240,       5670,  1080,  -4770, -4770, 1080,  5670,  3240,  -3240, -5670, -1080, 477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626,  -1887, -5808, -1417, 4966,  4362,  -2538, -5747, -821,  5184,       3834,  -2978, -5621, -330,  5451,  3452,  -3452, -5451, 330,   5621,  2978,  -3834,  -5184, 821,   5747,  2538,  -4362, -4966, 1417,  5808,  1887,  -462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410,  -2700, -5490, 540,   5760,  1710,  -5040, -3690, 3690,  5040,  -1710,  -5760, -540,  5490,  2700,  -4410, -4410, 2700,  5490,  -540,  -5760, -1710,       5040,  3690,  -3690, -5040, 1710,  5760,  540,   -5490, -2700, 441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230,  -3420, -4950, 2430,  5400,  -1440, -5670, 270,   5760,  810,   -5580,  -1980, 5220,  2970,  -4590, -3870, 3870,  4590,  -2970, -5220, 1980,  5580,  -810,   -5760, -270,  5670,  1440,  -5400, -2430, 4950,  3420,  -423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096,  -4096, -4096, 4096,  4096,  -4096, -4096, 4096,  4096,  -4096, -4096,  4096,  4096,  -4096, -4096, 4096,  4096,  -4096, -4096, 4096,  4096,  -4096, -4096,  4096,  4096,  -4096, -4096, 4096,  4096,  -4096, -4096, 409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870,  -4590, -2970, 5220,  1980,  -5580, -810,  5760,  -270,  -5670,       1440,  5400,  -2430, -4950, 3420,  4230,  -4230, -3420, 4950,  2430,  -5400, -1440,  5670,  270,   -5760, 810,   5580,  -1980, -5220, 2970,  4590,  -387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690,  -5040, -1710, 5760,  -540,  -5490, 2700,  4410,  -4410, -2700,       5490,  540,   -5760, 1710,  5040,  -3690, -3690, 5040,  1710,  -5760, 540,       5490,  -2700, -4410, 4410,  2700,  -5490, -540,  5760,  -1710, -5040, 369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452,  -5451, -330,  5621,  -2978, -3834, 5184,  821,   -5747, 2538,       4362,  -4966, -1417, 5808,  -1887, -4626, 4626,  1887,  -5808, 1417,  4966,  -4362,  -2538, 5747,  -821,  -5184, 3834,  2978,  -5621, 330,   5451,  -345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240,  -5670, 1080,  4770,  -4770, -1080, 5670,  -3240, -3240, 5670,  -1080,  -4770, 4770,  1080,  -5670, 3240,  3240,  -5670, 1080,  4770,  -4770, -1080,       5670,  -3240, -3240, 5670,  -1080, -4770, 4770,  1080,  -5670, 324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981,  -5725, 2475,  3447,  -5736, 1900,  3825,  -5642, 1419,  4275,  -5450,  878,   4676,  -5225, 300,   4957,  -4957, -300,  5225,  -4676, -878,  5450,  -4275,  -1419, 5642,  -3825, -1900, 5736,  -3447, -2475, 5725,  -2981,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591,  -5728, 3773,  1806,  -5528, 4379,  474,   -5167, 5167,  -474,  -4379,  5528,  -1806, -3773, 5728,  -2591, -2591, 5728,  -3773, -1806, 5528,  -4379, -474,   5167,  -5167, 474,   4379,  -5528, 1806,  3773,  -5728, 2591,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353,  -5601, 4719,  -153,  -4188, 5722,  -3015, -2055, 5420,  -4905, 904,       3986,  -5786, 3377,  1318,  -5261, 5261,  -1318, -3377, 5786,  -3986, -904,       4905,  -5420, 2055,  3015,  -5722, 4188,  153,   -4719, 5601,  -2353,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304,  -5312, 5312,  -2304, -2304, 5312,  -5312, 2304,  2304,  -5312,       5312,  -2304, -2304, 5312,  -5312, 2304,  2304,  -5312, 5312,  -2304, -2304,       5312,  -5312, 2304,  2304,  -5312, 5312,  -2304, -2304, 5312,  -5312, 2304,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877,  -4990, 5753,  -3842, 334,   3560,  -5553, 5204,  -2553, -1521,       4570,  -5772, 4329,  -759,  -2865, 5449,  -5449, 2865,  759,   -4329, 5772,  -4570,  1521,  2553,  -5204, 5553,  -3560, -334,  3842,  -5753, 4990,  -1877,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639,  -4506, 5747,  -5096, 2802,  619,   -3568, 5543,  -5543, 3568,  -619,   -2802, 5096,  -5747, 4506,  -1639, -1639, 4506,  -5747, 5096,  -2802, -619,       3568,  -5543, 5543,  -3568, 619,   2802,  -5096, 5747,  -4506, 1639,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332,  -3893, 5456,  -5727, 4710,  -2478, -270,  3039,  -4953, 5760,  -5246,  3378,  -933,  -2002, 4249,  -5622, 5622,  -4249, 2002,  933,   -3378, 5246,  -5760,  4953,  -3039, 270,   2478,  -4710, 5727,  -5456, 3893,  -133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088,  -3264, 4800,  -5696, 5696,  -4800, 3264,  -1088, -1088, 3264,  -4800,  5696,  -5696, 4800,  -3264, 1088,  1088,  -3264, 4800,  -5696, 5696,  -4800,       3264,  -1088, -1088, 3264,  -4800, 5696,  -5696, 4800,  -3264, 1088,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875,   -2464, 3927,  -4925, 5600,  -5806, 5445,  -4650, 3425,  -1935, 308,       1350,  -3000, 4301,  -5223, 5675,  -5675, 5223,  -4301, 3000,  -1350, -308,       1935,  -3425, 4650,  -5445, 5806,  -5600, 4925,  -3927, 2464,  -875,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12,   -1664, 2688,  -3712, 4480,  -5120, 5504,  -5760, 5760,  -5504,       5120,  -4480, 3712,  -2688, 1664,  -512,  -512,  1664,  -2688, 3712,  -4480,       5120,  -5504, 5760,  -5760, 5504,  -5120, 4480,  -3712, 2688,  -1664, 51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56,   -832,  1408,  -1984, 2432,  -2944, 3456,  -3904, 4288,  -4608,       4992,  -5248, 5440,  -5632, 5696,  -5760, 5760,  -5696, 5632,  -5440, 5248,  -4992,  4608,  -4288, 3904,  -3456, 2944,  -2432, 1984,  -1408, 832,   -256,  },}; }</w:t>
      </w:r>
    </w:p>
    <w:p>
      <w:pPr>
        <w:pStyle w:val="Heading1"/>
        <w:ind w:left="360" w:right="0" w:hanging="360"/>
        <w:rPr/>
      </w:pPr>
      <w:r>
        <w:rPr/>
        <w:t>HW Complexity Results</w:t>
      </w:r>
    </w:p>
    <w:p>
      <w:pPr>
        <w:pStyle w:val="Normal"/>
        <w:rPr/>
      </w:pPr>
      <w:r>
        <w:rPr/>
        <w:t xml:space="preserve">Verified results of independent tester ST Micro (G887) indicate that the 32-pt transforms of F251 (same for G737, and this proposal) are approximately 2X lower hardware complexity than those in the HM. Their complexity is also lower that that of the other design, F352.  Quoting from G887: </w:t>
      </w:r>
    </w:p>
    <w:p>
      <w:pPr>
        <w:pStyle w:val="Normal"/>
        <w:rPr/>
      </w:pPr>
      <w:r>
        <w:rPr/>
        <w:t>“</w:t>
      </w:r>
      <w:r>
        <w:rPr/>
        <w:t>The authors asserts that F251 proposal gives better area for the same performance when compared to HM and F352, as demonstrated by the reported simulation results, obtained without doing any hardware optimizations using SynphonyCC automatic RTL generator tool.”</w:t>
      </w:r>
    </w:p>
    <w:p>
      <w:pPr>
        <w:pStyle w:val="Normal"/>
        <w:rPr/>
      </w:pPr>
      <w:r>
        <w:rPr/>
        <w:t>Thus, this design can claim the benefits of achieving high performance and ultra-low complexity, while uniquely providing lossless capability, a valuable feature, as lossless coding is already sought in HEVC.</w:t>
      </w:r>
    </w:p>
    <w:p>
      <w:pPr>
        <w:pStyle w:val="Heading1"/>
        <w:ind w:left="360" w:right="0" w:hanging="360"/>
        <w:rPr/>
      </w:pPr>
      <w:r>
        <w:rPr/>
        <w:t>Conclusions</w:t>
      </w:r>
    </w:p>
    <w:p>
      <w:pPr>
        <w:pStyle w:val="Normal"/>
        <w:jc w:val="both"/>
        <w:rPr/>
      </w:pPr>
      <w:r>
        <w:rPr/>
        <w:t xml:space="preserve">This proposal presents high performance core transforms, which exhibit low complexity for software and hardware implementation, which moreover uniquely offer lossless coding capability.  Specifically, all the transforms of sizes 4, 8, and 16 are precisely integer invertible, which can be directly used in lossless coding.  The 32-pt transform is not exactly integer invertible, and was selected instead for both structural consistency, being based on a similar Loeffler decomposition of the DCT, as well as low implementation complexity, as the 32-pt transform is the dominant complexity bottleneck.  Moreover, the 32-pt transform is not required for lossless coding applications, since the decorrelation value of such a large transform beyond lower ones for lossless applications is marginal; thus, this is a good tradeoff in design considerations. </w:t>
      </w:r>
    </w:p>
    <w:p>
      <w:pPr>
        <w:pStyle w:val="Normal"/>
        <w:jc w:val="both"/>
        <w:rPr/>
      </w:pPr>
      <w:r>
        <w:rPr/>
        <w:t>Going forward, we plan to work with AHG22 on Lossless Coding with the aim of providing lossless transforms within their coding framework.  Meanwhile, we suggest that this design structure is well suited for HEVC adoption for Committee Draft.</w:t>
      </w:r>
    </w:p>
    <w:p>
      <w:pPr>
        <w:pStyle w:val="Heading1"/>
        <w:ind w:left="360" w:right="0" w:hanging="360"/>
        <w:rPr/>
      </w:pPr>
      <w:r>
        <w:rPr/>
        <w:t>References</w:t>
      </w:r>
    </w:p>
    <w:p>
      <w:pPr>
        <w:pStyle w:val="Normal"/>
        <w:rPr/>
      </w:pPr>
      <w:r>
        <w:rPr/>
        <w:t>[F251] E. Alshina et al, “Full factorized core transform proposal of Samsung/FastVDO,” JCTVC-F251, Turin, IT, July, 2011.</w:t>
      </w:r>
    </w:p>
    <w:p>
      <w:pPr>
        <w:pStyle w:val="Normal"/>
        <w:rPr/>
      </w:pPr>
      <w:r>
        <w:rPr/>
        <w:t>[F363] W. Dai et al, “FastVDO-Samsung Core Transform Proposal,” JCTVC-F363, Turin, IT, July, 2011.</w:t>
      </w:r>
    </w:p>
    <w:p>
      <w:pPr>
        <w:pStyle w:val="Normal"/>
        <w:rPr/>
      </w:pPr>
      <w:r>
        <w:rPr/>
        <w:t>[F446] A. Fuldseth et al, “Transform design for HEVC with 16 bit intermediate data representation,” JCTVC-F446, Turin, IT, July, 2011.</w:t>
      </w:r>
    </w:p>
    <w:p>
      <w:pPr>
        <w:pStyle w:val="Normal"/>
        <w:rPr/>
      </w:pPr>
      <w:r>
        <w:rPr/>
        <w:t>[G737] E. Alshina et al, “CE10: Full Factorization Core Transforms for HEVC,” JCTVC-G737, Geneva, CH, Nov., 2011.</w:t>
      </w:r>
    </w:p>
    <w:p>
      <w:pPr>
        <w:pStyle w:val="Normal"/>
        <w:rPr/>
      </w:pPr>
      <w:r>
        <w:rPr/>
        <w:t>[G887] S. Johar, D. Alphonso, “CE10: hardware test of F251 and F352 inverse transform proposals,” JCTVC-G887, Geneva, CH, Nov., 2011.</w:t>
      </w:r>
    </w:p>
    <w:p>
      <w:pPr>
        <w:pStyle w:val="Normal"/>
        <w:rPr/>
      </w:pPr>
      <w:r>
        <w:rPr/>
      </w:r>
    </w:p>
    <w:p>
      <w:pPr>
        <w:pStyle w:val="Normal"/>
        <w:rPr/>
      </w:pPr>
      <w:r>
        <w:rPr/>
      </w:r>
    </w:p>
    <w:p>
      <w:pPr>
        <w:pStyle w:val="Normal"/>
        <w:rPr/>
      </w:pPr>
      <w:r>
        <w:rPr/>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Samsung Electronics Corp.,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DotumChe">
    <w:charset w:val="81"/>
    <w:family w:val="moder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tva@yahoo.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pankaj</cp:lastModifiedBy>
  <dcterms:modified xsi:type="dcterms:W3CDTF">2011-11-10T04:13:00Z</dcterms:modified>
  <cp:revision>3</cp:revision>
  <dc:subject/>
  <dc:title>Joint Collaborative Team on Video Coding (JCT-VC) Contribution</dc:title>
</cp:coreProperties>
</file>