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2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12 Subtest4: Cross-verification of T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G08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 Iked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eruhiko Suzu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 xml:space="preserve">. 2-10-1 Osaki 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50-3750-274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asaru.Ikeda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110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>
          <w:szCs w:val="22"/>
          <w:lang w:eastAsia="ja-JP"/>
        </w:rPr>
        <w:t xml:space="preserve">This contribution reports the cross verification results on JCTVC-G086 [1] proposed by TI. In the test, the coding performance and complexity was measur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is defined in JCTVC-F900 [2]. Proposed tools have been evaluated on the common test condition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In addition the subjective quality is evaluated on test sequences, QP and coding conditions selected in CE12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TI to cross verify. It is confirmed that all results perfectly match with ones provided by TI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is included in CE12 which is related to improvement for deblocking filter. The BD-rate, the measurement of encoding/decoding time, and subjective evaluation is shown as be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4.0 based on JCTVC-F912 [3], and the configuration and common test condition are as JCTVC-F900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BD-rate and encoding/decoding tim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s respectively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 respective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Table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B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3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3: Results for LowDelay B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Comment</w:t>
      </w:r>
    </w:p>
    <w:p>
      <w:pPr>
        <w:pStyle w:val="Normal"/>
        <w:rPr>
          <w:lang w:val="en-US" w:eastAsia="ja-JP"/>
        </w:rPr>
      </w:pPr>
      <w:r>
        <w:rPr>
          <w:rFonts w:eastAsia="Times New Roman"/>
          <w:lang w:val="en-US" w:eastAsia="ja-JP"/>
        </w:rPr>
        <w:t xml:space="preserve"> </w:t>
      </w:r>
      <w:r>
        <w:rPr>
          <w:lang w:val="en-US" w:eastAsia="ja-JP"/>
        </w:rPr>
        <w:t>T</w:t>
      </w:r>
      <w:r>
        <w:rPr>
          <w:lang w:val="en-US" w:eastAsia="ja-JP"/>
        </w:rPr>
        <w:t>his proposal contributes to complexity reduction and is preferable for both HW and SW if the subjective quality is not problem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ubjective quality evaluation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ubjective quality was evaluated with using below conditions and equipments.</w:t>
      </w:r>
    </w:p>
    <w:p>
      <w:pPr>
        <w:pStyle w:val="Normal"/>
        <w:rPr>
          <w:lang w:eastAsia="ja-JP"/>
        </w:rPr>
      </w:pPr>
      <w:r>
        <w:rPr>
          <w:rStyle w:val="StrongEmphasis"/>
          <w:lang w:eastAsia="ja-JP"/>
        </w:rPr>
        <w:t>C</w:t>
      </w:r>
      <w:r>
        <w:rPr>
          <w:rStyle w:val="StrongEmphasis"/>
        </w:rPr>
        <w:t>ondition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 randomaccess 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Kimono1 lowdelay_loco QP=32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 randomaccess QP=37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QMall lowdelay QP=32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 lowdelay QP=37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V</w:t>
      </w:r>
      <w:r>
        <w:rPr>
          <w:lang w:eastAsia="ja-JP"/>
        </w:rPr>
        <w:t>idyo3 lowdelay_loco QP=32</w:t>
      </w:r>
    </w:p>
    <w:p>
      <w:pPr>
        <w:pStyle w:val="Normal"/>
        <w:rPr>
          <w:rStyle w:val="StrongEmphasis"/>
          <w:lang w:eastAsia="ja-JP"/>
        </w:rPr>
      </w:pPr>
      <w:r>
        <w:rPr>
          <w:rStyle w:val="StrongEmphasis"/>
        </w:rPr>
        <w:t>E</w:t>
      </w:r>
      <w:r>
        <w:rPr>
          <w:rStyle w:val="StrongEmphasis"/>
        </w:rPr>
        <w:t>quipment</w:t>
      </w:r>
      <w:r>
        <w:rPr>
          <w:rStyle w:val="StrongEmphasis"/>
          <w:lang w:eastAsia="ja-JP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Monitor: EIZO FlexScan SX3031W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cessor : Intel Core i5 750 BOX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AM : DCDDR3-4GB-1333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Graphic Card : ENGTX285 2DI 1GD3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V</w:t>
      </w:r>
      <w:r>
        <w:rPr>
          <w:lang w:eastAsia="ja-JP"/>
        </w:rPr>
        <w:t>isual quality is improved in BQMall (RA_HE, QP=37, around frame=115) as shown in JCTVC-G086.</w:t>
      </w:r>
    </w:p>
    <w:p>
      <w:pPr>
        <w:pStyle w:val="Normal"/>
        <w:rPr>
          <w:lang w:eastAsia="ja-JP"/>
        </w:rPr>
      </w:pPr>
      <w:r>
        <w:rPr>
          <w:lang w:eastAsia="ja-JP"/>
        </w:rPr>
        <w:t>The differences between this proposal and HM-4.0 in other sequences are visible, but it is difficult to decide which one is better. So, the decision should be done by subjective viewing in Geneva meetin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 verified results of T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regarding deblocking filter are reported. It is confirmed that the results perfectly match with the ones provided by TI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</w:rPr>
        <w:t>C</w:t>
      </w:r>
      <w:r>
        <w:rPr>
          <w:b/>
          <w:szCs w:val="22"/>
          <w:lang w:eastAsia="ja-JP"/>
        </w:rPr>
        <w:t>E12 Subset7.4: Test results on decreasing worst case complexity of deblocking filter</w:t>
      </w:r>
      <w:r>
        <w:rPr>
          <w:szCs w:val="22"/>
        </w:rPr>
        <w:t>”, JCTVC-</w:t>
      </w:r>
      <w:r>
        <w:rPr>
          <w:szCs w:val="22"/>
          <w:lang w:eastAsia="ja-JP"/>
        </w:rPr>
        <w:t>G086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>JCT-VC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F9</w:t>
      </w:r>
      <w:r>
        <w:rPr>
          <w:szCs w:val="22"/>
        </w:rPr>
        <w:t>00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F912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6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1-11-18T11:55:00Z</dcterms:modified>
  <cp:revision>81</cp:revision>
  <dc:subject/>
  <dc:title>Joint Collaborative Team on Video Coding (JCT-VC) Contribution</dc:title>
</cp:coreProperties>
</file>