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 Subtest1: Cross-verification of Panasoni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G59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 xml:space="preserve">. 2-10-1 Osaki 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 xml:space="preserve">This contribution reports the cross verification results on JCTVC-G590 [1] proposed by Panasonic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F9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est sequences, QP and coding conditions selected in CE1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Panasonic to cross verify. It is confirmed that all results perfectly match with ones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included in CE12 which is related to improvement for deblocking filter. The BD-rate, the measurement of encoding/decoding time, and subjective evaluation is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4.0 based on JCTVC-F912 [3], and the configuration and common test condition are as JCTVC-F9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 respectively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3: Results for LowDelay B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</w:t>
      </w:r>
      <w:r>
        <w:rPr>
          <w:lang w:val="en-US" w:eastAsia="ja-JP"/>
        </w:rPr>
        <w:t>Panasonic</w:t>
      </w:r>
      <w:r>
        <w:rPr>
          <w:lang w:val="en-US" w:eastAsia="ja-JP"/>
        </w:rPr>
        <w:t>’</w:t>
      </w:r>
      <w:r>
        <w:rPr>
          <w:lang w:val="en-US" w:eastAsia="ja-JP"/>
        </w:rPr>
        <w:t>s proposal is improved with regard to deblocking decisions which are on/off decision and strong/weak decision.</w:t>
      </w:r>
    </w:p>
    <w:p>
      <w:pPr>
        <w:pStyle w:val="Style9"/>
        <w:numPr>
          <w:ilvl w:val="0"/>
          <w:numId w:val="5"/>
        </w:numPr>
        <w:rPr/>
      </w:pPr>
      <w:r>
        <w:rPr>
          <w:lang w:eastAsia="ja-JP"/>
        </w:rPr>
        <w:t>O</w:t>
      </w:r>
      <w:r>
        <w:rPr>
          <w:lang w:eastAsia="ja-JP"/>
        </w:rPr>
        <w:t>n/off decision is performed per 4 lines instead of 8 lines</w:t>
      </w:r>
    </w:p>
    <w:p>
      <w:pPr>
        <w:pStyle w:val="Style9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trong/weak decision is applied for only 4 lines instead of 8 line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I</w:t>
      </w:r>
      <w:r>
        <w:rPr>
          <w:lang w:eastAsia="ja-JP"/>
        </w:rPr>
        <w:t xml:space="preserve">t is considered that on/off decision per 4 lines becomes more flexible compared with HM-4.0 in especially LCU boundary. </w:t>
      </w:r>
      <w:r>
        <w:rPr>
          <w:lang w:eastAsia="ja-JP"/>
        </w:rPr>
        <w:t>B</w:t>
      </w:r>
      <w:r>
        <w:rPr>
          <w:lang w:eastAsia="ja-JP"/>
        </w:rPr>
        <w:t>y comparison, the similar proposal is provided in JCTVC-G089 from TI, and both proposals should be discussed togeth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ubjective quality evaluatio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lowdelay_loco 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lowdelay 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 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_loco 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 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 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 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 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 differences between this proposal and HM-4.0 are visible, but it is difficult to decide which one is bett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perfectly match with the ones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CE12 Subtest1: Results for modified decisions for deblocking</w:t>
      </w:r>
      <w:r>
        <w:rPr>
          <w:szCs w:val="22"/>
        </w:rPr>
        <w:t>”, JCTVC-</w:t>
      </w:r>
      <w:r>
        <w:rPr>
          <w:szCs w:val="22"/>
          <w:lang w:eastAsia="ja-JP"/>
        </w:rPr>
        <w:t>G59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11-18T11:45:00Z</dcterms:modified>
  <cp:revision>79</cp:revision>
  <dc:subject/>
  <dc:title>Joint Collaborative Team on Video Coding (JCT-VC) Contribution</dc:title>
</cp:coreProperties>
</file>