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3"/>
        </w:numPr>
        <w:spacing w:before="181" w:after="0"/>
        <w:rPr>
          <w:lang w:val="en-GB"/>
        </w:rPr>
      </w:pPr>
      <w:bookmarkStart w:id="0" w:name="_Ref220341177"/>
      <w:bookmarkStart w:id="1" w:name="_Ref168818696"/>
      <w:bookmarkStart w:id="2" w:name="_Ref35511880"/>
      <w:r>
        <w:rPr>
          <w:lang w:val="en-GB"/>
        </w:rPr>
        <w:t>Sequence parameter set RBSP syntax</w:t>
      </w:r>
      <w:bookmarkEnd w:id="0"/>
      <w:bookmarkEnd w:id="1"/>
      <w:bookmarkEnd w:id="2"/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218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...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adaptive_loop_filter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eastAsia="ko-KR"/>
              </w:rPr>
              <w:t xml:space="preserve">   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f (adaptive_loop_filter_enabled_flag )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ko-KR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alf_max_num_filt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ko-KR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alf_max_num_offset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0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lang w:eastAsia="ko-KR"/>
              </w:rPr>
              <w:t>.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>
          <w:lang w:val="en-GB"/>
        </w:rPr>
      </w:pPr>
      <w:r>
        <w:rPr>
          <w:lang w:val="en-GB"/>
        </w:rPr>
        <w:t>Adaptive loop filter parameter synta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sao_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alf_param()</w:t>
            </w:r>
            <w:r>
              <w:rPr>
                <w:rFonts w:cs="Times New Roman" w:ascii="Times New Roman" w:hAnsi="Times New Roman"/>
                <w:highlight w:val="yellow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ab/>
              <w:t>a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lf_enable_flag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[0] = 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>a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lf_enable_flag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[1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>a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lf_enable_flag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[2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   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for (i=0; i&lt;3; i++)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highlight w:val="yellow"/>
                <w:lang w:eastAsia="ko-KR"/>
              </w:rPr>
            </w:pPr>
            <w:r>
              <w:rPr>
                <w:rFonts w:eastAsia="新細明體;PMingLiU"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if ( a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lf_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e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nable_flag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[i]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 xml:space="preserve">   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lf_one_unit_flag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[i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  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el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highlight w:val="yellow"/>
                <w:lang w:eastAsia="ko-KR"/>
              </w:rPr>
            </w:pPr>
            <w:r>
              <w:rPr>
                <w:rFonts w:eastAsia="新細明體;PMingLiU"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ab/>
              <w:t xml:space="preserve">  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 a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lf_one_unit_flag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[i] = 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ko-KR"/>
              </w:rPr>
            </w:pPr>
            <w:r>
              <w:rPr>
                <w:rFonts w:eastAsia="新細明體;PMingLiU"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Cs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   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 xml:space="preserve">}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highlight w:val="yellow"/>
                <w:lang w:eastAsia="ko-KR"/>
              </w:rPr>
            </w:pPr>
            <w:r>
              <w:rPr>
                <w:rFonts w:eastAsia="新細明體;PMingLiU"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sz w:val="18"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if ( !(alf_y_one_unit_flag &amp; a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 xml:space="preserve">lf_cb_enable_flag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&amp; a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lf_cr_enable_flag)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sz w:val="18"/>
                <w:highlight w:val="yellow"/>
                <w:lang w:eastAsia="ko-KR"/>
              </w:rPr>
            </w:pPr>
            <w:r>
              <w:rPr>
                <w:rFonts w:cs="Times New Roman"/>
                <w:bCs/>
                <w:sz w:val="18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ko-KR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alf_unit_width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ko-KR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alf_unit_height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ko-KR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ko-KR"/>
              </w:rPr>
              <w:t xml:space="preserve">   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alf_num_unit_in_width = (num_Lcu_in_width +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alf_unit_width_minus1) /  </w:t>
              <w:br/>
              <w:t xml:space="preserve">                                                (1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alf_unit_width_minus1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ko-KR"/>
              </w:rPr>
              <w:t xml:space="preserve">   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alf_num_unit_in_height = (num_Lcu_in_height +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alf_unit_height_minus1) /  </w:t>
              <w:br/>
              <w:t xml:space="preserve">                                                (1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alf_unit_ height _minus1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sz w:val="18"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for (ry=0; ry&l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alf_num_unit_in_height; ry++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sz w:val="18"/>
                <w:highlight w:val="yellow"/>
                <w:lang w:eastAsia="ko-KR"/>
              </w:rPr>
            </w:pPr>
            <w:r>
              <w:rPr>
                <w:rFonts w:cs="Times New Roman"/>
                <w:bCs/>
                <w:sz w:val="18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sz w:val="18"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for (rx=0; rx&l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alf_num_unit_in_width; rx++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)</w:t>
            </w:r>
            <w:r>
              <w:rPr>
                <w:rFonts w:eastAsia="新細明體;PMingLiU" w:cs="Times New Roman" w:ascii="Times New Roman" w:hAnsi="Times New Roman"/>
                <w:bCs/>
                <w:sz w:val="18"/>
                <w:highlight w:val="yellow"/>
                <w:lang w:eastAsia="zh-TW"/>
              </w:rPr>
              <w:t>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sz w:val="18"/>
                <w:highlight w:val="yellow"/>
                <w:lang w:eastAsia="ko-KR"/>
              </w:rPr>
            </w:pPr>
            <w:r>
              <w:rPr>
                <w:rFonts w:cs="Times New Roman"/>
                <w:bCs/>
                <w:sz w:val="18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Cs/>
                <w:sz w:val="18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highlight w:val="yellow"/>
                <w:lang w:eastAsia="zh-TW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sao_alf_unit ( rx, ry,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0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sz w:val="18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bCs/>
                <w:sz w:val="18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if ( a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lf_cb_enable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 xml:space="preserve">    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sao_alf_unit ( rx, ry,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1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if ( a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lf_c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r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_enable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 xml:space="preserve">    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sao_alf_unit ( rx, ry,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2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    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bCs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sao_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alf_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unit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(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rx, ry, c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)</w:t>
            </w:r>
            <w:r>
              <w:rPr>
                <w:rFonts w:cs="Times New Roman" w:ascii="Times New Roman" w:hAnsi="Times New Roman"/>
                <w:highlight w:val="yellow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f (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a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lf_one_unit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[c]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f (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rx==0 &amp;&amp; ry == 0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Cs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     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mode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_index [ c ] [ ry ] [ rx 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>
                <w:rFonts w:eastAsia="新細明體;PMingLiU"/>
                <w:highlight w:val="yellow"/>
                <w:lang w:eastAsia="zh-TW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    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if (mode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_index [ c ] [ ry ] [ rx ]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 xml:space="preserve"> == MODE_FILT)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bCs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sao_alf_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filt_info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 ( rx, ry, c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    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} else if (mode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_index [ c ] [ ry ] [ rx ]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 xml:space="preserve"> == MODE_SAO)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bCs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sao_alf_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sao_info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 ( rx, ry, c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} else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if ( rx == 0 &amp;&amp; ry &gt;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bCs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repeat_row_flag [ c ] [ ry 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} else if ( rx==0 &amp;&amp; ry ==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repeat_row_flag [ c ] [ ry ] = 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bCs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if ( !repeat_row_flag [ c ] [ ry ]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if ( rx &gt; 0 || ry &gt;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merge_flag [ c ] [ ry ] [ rx 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} else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merge_flag [ c ] [ ry ] [ rx ] = 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if ( merge_flag [ c ] [ ry ] [ rx ]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if ( rx ==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merge_index [ c ] [ ry ] [ rx ] = 1  // uppe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} else if ( ry ==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merge_index [ c ] [ ry ] [ rx ] = 0  // lef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} else if ( upper_same_as_left ( )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merge_index [ c ] [ ry ] [ rx ] = 0  // lef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} else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merge_index [ c ] [ ry ] [ rx 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else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Cs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     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mode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_index [ c ] [ ry ] [ rx 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>
                <w:rFonts w:eastAsia="新細明體;PMingLiU"/>
                <w:highlight w:val="yellow"/>
                <w:lang w:eastAsia="zh-TW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    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if (mode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_index [ c ] [ ry ] [ rx ]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 xml:space="preserve"> == MODE_FILT)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bCs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sao_alf_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filt_info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 ( rx, ry, c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    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} else if (mode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_index [ c ] [ ry ] [ rx ]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 xml:space="preserve"> == MODE_SAO)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bCs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sao_alf_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sao_info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 ( rx, ry, c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ko-K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Cs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 xml:space="preserve">}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bCs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eastAsia="新細明體;PMingLiU" w:cs="Times New Roman"/>
                <w:bCs/>
                <w:highlight w:val="yellow"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bCs/>
                <w:highlight w:val="yellow"/>
                <w:lang w:eastAsia="zh-TW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sao_alf_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filt_info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 ( rx, ry, c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)</w:t>
            </w:r>
            <w:r>
              <w:rPr>
                <w:rFonts w:cs="Times New Roman" w:ascii="Times New Roman" w:hAnsi="Times New Roman"/>
                <w:highlight w:val="yellow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alf_filter_shape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highlight w:val="yellow"/>
              </w:rPr>
              <w:t>if (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c == 0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ab/>
              <w:t>alf_no_filter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ab/>
              <w:tab/>
              <w:t>if (alf_no_filters_minus1 == 1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ab/>
              <w:tab/>
              <w:t>alf_start_second_filte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ab/>
              <w:tab/>
              <w:t>else if (alf_no_filters_minus1 &gt; 1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ab/>
              <w:tab/>
              <w:tab/>
              <w:t>for (i=1; i&l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1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5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; i++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ab/>
              <w:tab/>
              <w:tab/>
              <w:t>alf_filter_pattern[i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ab/>
              <w:tab/>
              <w:t>if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AlfNumFilters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 &gt; 1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ab/>
              <w:tab/>
              <w:t>alf_pred_metho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for (i=0; i&lt;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AlfNumFilters</w:t>
            </w:r>
            <w:r>
              <w:rPr>
                <w:rFonts w:cs="Times New Roman" w:ascii="Times New Roman" w:hAnsi="Times New Roman"/>
                <w:highlight w:val="yellow"/>
              </w:rPr>
              <w:t xml:space="preserve">; i++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/>
                <w:b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alf_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filt_offset_type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[i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>
                <w:rFonts w:eastAsia="新細明體;PMingLiU"/>
                <w:highlight w:val="yellow"/>
                <w:lang w:eastAsia="zh-TW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  <w:tab/>
              <w:t>alf_min_kstart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  <w:t xml:space="preserve">for (i=0; i &lt; </w:t>
            </w:r>
            <w:r>
              <w:rPr>
                <w:rFonts w:cs="Times New Roman" w:ascii="Times New Roman" w:hAnsi="Times New Roman"/>
                <w:highlight w:val="yellow"/>
              </w:rPr>
              <w:t>Alf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M</w:t>
            </w:r>
            <w:r>
              <w:rPr>
                <w:rFonts w:cs="Times New Roman" w:ascii="Times New Roman" w:hAnsi="Times New Roman"/>
                <w:highlight w:val="yellow"/>
              </w:rPr>
              <w:t>axDepth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; i++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/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ab/>
              <w:tab/>
              <w:t>alf_golomb_index_bit[i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bCs/>
                <w:highlight w:val="yellow"/>
                <w:lang w:eastAsia="zh-TW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for (i=0; i&lt;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AlfNumFilters</w:t>
            </w:r>
            <w:r>
              <w:rPr>
                <w:rFonts w:cs="Times New Roman" w:ascii="Times New Roman" w:hAnsi="Times New Roman"/>
                <w:highlight w:val="yellow"/>
              </w:rPr>
              <w:t xml:space="preserve">; i++)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/>
                <w:b/>
                <w:bCs/>
                <w:highlight w:val="yellow"/>
                <w:lang w:eastAsia="zh-TW"/>
              </w:rPr>
            </w:pPr>
            <w:r>
              <w:rPr>
                <w:rFonts w:eastAsia="新細明體;PMingLiU" w:cs="Times New Roman"/>
                <w:b/>
                <w:bCs/>
                <w:highlight w:val="yellow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ab/>
              <w:tab/>
              <w:tab/>
              <w:t xml:space="preserve">for (j=0; j&lt;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AlfCodedLength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; j++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ab/>
              <w:tab/>
              <w:tab/>
              <w:t>alf_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filt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_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coeff[ c ][ ry ][ rx ]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[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i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][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j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g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ab/>
              <w:tab/>
              <w:tab/>
              <w:t>f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or(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k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 xml:space="preserve"> = 0;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k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 xml:space="preserve">&lt;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Alf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FiltOffsetLength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 xml:space="preserve">;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k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++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/>
                <w:b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ab/>
              <w:tab/>
              <w:tab/>
              <w:t>alf_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filt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_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offset[ c ][ ry ][ rx ]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[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i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][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k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highlight w:val="yellow"/>
                <w:lang w:eastAsia="ko-KR"/>
              </w:rPr>
            </w:pPr>
            <w:r>
              <w:rPr>
                <w:rFonts w:eastAsia="MS Mincho;ＭＳ 明朝"/>
                <w:highlight w:val="yellow"/>
                <w:lang w:eastAsia="ja-JP"/>
              </w:rPr>
              <w:t>s</w:t>
            </w:r>
            <w:r>
              <w:rPr>
                <w:highlight w:val="yellow"/>
              </w:rPr>
              <w:t>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Cs/>
                <w:highlight w:val="yello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eastAsia="新細明體;PMingLiU" w:cs="Times New Roman"/>
                <w:bCs/>
                <w:highlight w:val="yellow"/>
                <w:lang w:eastAsia="zh-TW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ab/>
              <w:t>}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 xml:space="preserve"> else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Cs/>
                <w:highlight w:val="yellow"/>
                <w:lang w:eastAsia="ja-JP"/>
              </w:rPr>
            </w:pPr>
            <w:r>
              <w:rPr>
                <w:rFonts w:eastAsia="MS Mincho;ＭＳ 明朝" w:cs="Times New Roman"/>
                <w:bCs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ab/>
              <w:tab/>
              <w:tab/>
              <w:t xml:space="preserve">for (j=0; j&lt;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AlfCodedLength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; j++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ab/>
              <w:tab/>
              <w:tab/>
              <w:t>alf_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filt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_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coeff[ c ][ ry ][ rx ]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[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j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>
                <w:rFonts w:eastAsia="新細明體;PMingLiU"/>
                <w:highlight w:val="yellow"/>
                <w:lang w:eastAsia="zh-TW"/>
              </w:rPr>
              <w:t>s</w:t>
            </w:r>
            <w:r>
              <w:rPr>
                <w:highlight w:val="yellow"/>
              </w:rPr>
              <w:t>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ab/>
              <w:tab/>
              <w:tab/>
              <w:t>f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or(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k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 xml:space="preserve"> = 0;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k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 xml:space="preserve">&lt;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Alf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FiltOffsetLength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 xml:space="preserve">;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k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++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ko-KR"/>
              </w:rPr>
            </w:pPr>
            <w:r>
              <w:rPr>
                <w:rFonts w:cs="Times New Roman"/>
                <w:b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ab/>
              <w:tab/>
              <w:tab/>
              <w:tab/>
              <w:t>alf_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filt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_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offset[ c ][ ry ][ rx ]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[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k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highlight w:val="yellow"/>
                <w:lang w:eastAsia="ko-KR"/>
              </w:rPr>
            </w:pPr>
            <w:r>
              <w:rPr>
                <w:rFonts w:eastAsia="MS Mincho;ＭＳ 明朝"/>
                <w:highlight w:val="yellow"/>
                <w:lang w:eastAsia="ja-JP"/>
              </w:rPr>
              <w:t>s</w:t>
            </w:r>
            <w:r>
              <w:rPr>
                <w:highlight w:val="yellow"/>
              </w:rPr>
              <w:t>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    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Cs/>
                <w:highlight w:val="yellow"/>
                <w:lang w:eastAsia="ja-JP"/>
              </w:rPr>
            </w:pPr>
            <w:r>
              <w:rPr>
                <w:rFonts w:eastAsia="MS Mincho;ＭＳ 明朝" w:cs="Times New Roman"/>
                <w:bCs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</w:tbl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1174"/>
      </w:tblGrid>
      <w:tr>
        <w:trPr>
          <w:cantSplit w:val="true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sao_alf_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sao_info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 xml:space="preserve"> ( rx, ry, c )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alf_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sao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_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submode[ c ][ ry ][ rx 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highlight w:val="yellow"/>
                <w:lang w:eastAsia="ko-KR"/>
              </w:rPr>
              <w:t>u</w:t>
            </w:r>
            <w:r>
              <w:rPr>
                <w:rFonts w:eastAsia="新細明體;PMingLiU"/>
                <w:highlight w:val="yellow"/>
                <w:lang w:eastAsia="zh-TW"/>
              </w:rPr>
              <w:t>e</w:t>
            </w:r>
            <w:r>
              <w:rPr>
                <w:highlight w:val="yellow"/>
                <w:lang w:eastAsia="ko-KR"/>
              </w:rPr>
              <w:t>(v)</w:t>
            </w:r>
          </w:p>
        </w:tc>
      </w:tr>
      <w:tr>
        <w:trPr>
          <w:cantSplit w:val="true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zh-TW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for( i = 0; i &lt;</w:t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SAOOffsetLength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; i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/>
                <w:bCs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ab/>
            </w: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alf_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sao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_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>offset[ c ][ ry ][ rx ]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[</w:t>
            </w:r>
            <w:r>
              <w:rPr>
                <w:rFonts w:eastAsia="新細明體;PMingLiU" w:cs="Times New Roman" w:ascii="Times New Roman" w:hAnsi="Times New Roman"/>
                <w:b/>
                <w:bCs/>
                <w:highlight w:val="yellow"/>
                <w:lang w:eastAsia="zh-TW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lang w:eastAsia="ko-KR"/>
              </w:rPr>
              <w:t>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highlight w:val="yellow"/>
                <w:lang w:eastAsia="ko-KR"/>
              </w:rPr>
              <w:t xml:space="preserve">se(v) </w:t>
            </w:r>
          </w:p>
        </w:tc>
      </w:tr>
      <w:tr>
        <w:trPr>
          <w:cantSplit w:val="true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Cs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Cs/>
                <w:highlight w:val="yellow"/>
                <w:lang w:eastAsia="zh-TW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lang w:eastAsia="ko-KR"/>
              </w:rPr>
            </w:pPr>
            <w:r>
              <w:rPr>
                <w:rFonts w:eastAsia="新細明體;PMingLiU" w:cs="Times New Roman"/>
                <w:bCs/>
                <w:lang w:eastAsia="ko-KR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4950"/>
        </w:tabs>
        <w:ind w:left="5958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5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預設段落字型"/>
    <w:qFormat/>
    <w:rPr/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sz w:val="24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Web">
    <w:name w:val="內文 (Web)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80" w:after="280"/>
      <w:jc w:val="left"/>
      <w:textAlignment w:val="auto"/>
    </w:pPr>
    <w:rPr>
      <w:rFonts w:eastAsia="Times New Roman"/>
      <w:sz w:val="24"/>
      <w:szCs w:val="24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8:00Z</dcterms:created>
  <dc:creator>MTK01646 - ChingYeh Chen (陳慶曄)</dc:creator>
  <dc:description/>
  <cp:keywords/>
  <dc:language>en-US</dc:language>
  <cp:lastModifiedBy>MTK01646 - ChingYeh Chen (陳慶曄)</cp:lastModifiedBy>
  <dcterms:modified xsi:type="dcterms:W3CDTF">2011-11-07T09:5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9664586</vt:r8>
  </property>
  <property fmtid="{D5CDD505-2E9C-101B-9397-08002B2CF9AE}" pid="3" name="_AuthorEmail">
    <vt:lpwstr>chingyeh.chen@mediatek.com</vt:lpwstr>
  </property>
  <property fmtid="{D5CDD505-2E9C-101B-9397-08002B2CF9AE}" pid="4" name="_AuthorEmailDisplayName">
    <vt:lpwstr>ChingYeh Chen (陳慶曄)</vt:lpwstr>
  </property>
  <property fmtid="{D5CDD505-2E9C-101B-9397-08002B2CF9AE}" pid="5" name="_EmailSubject">
    <vt:lpwstr>New MQT_ALF proposal draft</vt:lpwstr>
  </property>
  <property fmtid="{D5CDD505-2E9C-101B-9397-08002B2CF9AE}" pid="6" name="_NewReviewCycle">
    <vt:lpwstr/>
  </property>
</Properties>
</file>