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1701" w:hanging="1701"/>
        <w:rPr/>
      </w:pPr>
      <w:bookmarkStart w:id="0" w:name="_Ref287208156"/>
      <w:r>
        <w:rPr>
          <w:lang w:val="en-GB"/>
        </w:rPr>
        <w:t>8.6.3.2  Derivation process for filter coefficients</w:t>
      </w:r>
      <w:bookmarkEnd w:id="0"/>
    </w:p>
    <w:p>
      <w:pPr>
        <w:pStyle w:val="Normal"/>
        <w:rPr/>
      </w:pPr>
      <w:r>
        <w:rPr>
          <w:lang w:eastAsia="ko-KR"/>
        </w:rPr>
        <w:t>Outputs of this process are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for the luma samples and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chroma samples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, j = 0..AlfCodedLengthLuma – 1 is deriv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alf_pred_method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luma</w:t>
      </w:r>
      <w:r>
        <w:rPr>
          <w:sz w:val="20"/>
          <w:lang w:eastAsia="ko-KR"/>
        </w:rPr>
        <w:t>[ i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Otherwise (alf_pred_method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coeff_</w:t>
      </w:r>
      <w:r>
        <w:rPr>
          <w:sz w:val="20"/>
          <w:lang w:eastAsia="ko-KR"/>
        </w:rPr>
        <w:t>luma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– 1 ][ j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i ][ j ] = Clip3( minValue,  maxValue, 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i ][ j ]) 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00" w:hanging="0"/>
        <w:rPr>
          <w:lang w:eastAsia="ko-KR"/>
        </w:rPr>
      </w:pPr>
      <w:r>
        <w:rPr>
          <w:highlight w:val="yellow"/>
          <w:lang w:eastAsia="ko-KR"/>
        </w:rPr>
        <w:t>where minValue and maxValue are equal to -256 and 255, respectively for  j = 0..AlfCodedLengthLuma – 3, and minValue and maxValue are equal to 0 and 511, respectively for  j = AlfCodedLengthLuma – 2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/>
      </w:pPr>
      <w:r>
        <w:rPr>
          <w:lang w:eastAsia="ko-KR"/>
        </w:rPr>
        <w:t>Considering the symmetry of the filter,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j ], i = 0..AlfNumFilters – 1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AlfLengthLuma – 1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AlfCodedLengthLuma – 1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AlfLengthLuma – 2 – j ] =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j ] for j = 0..AlfCodedLengthLuma –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The chroma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 i ], i = 0..AlfCodedLengthChroma – 1 is deriv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i is equal to AlfCodedLengthChroma – 1, the coefficient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i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 = 255 – sum – alf_coeff_chroma[ i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</w:rPr>
        <w:t>wher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sum = alf_coeff_chroma[ AlfCodedLengthChroma – 2 ] +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( alf_coeff_chroma[ j ] &lt;&lt; 1 )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with j = 0..AlfCodedLengthChroma – 3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Otherwise (i is less than AlfCodedLengthChroma – 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 = alf_coeff_chroma[ i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>[ i ][ j ] = Clip3( minValue,  maxValue,  c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>[ i ][ j ]) 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00" w:hanging="0"/>
        <w:rPr>
          <w:lang w:eastAsia="ko-KR"/>
        </w:rPr>
      </w:pPr>
      <w:r>
        <w:rPr>
          <w:highlight w:val="yellow"/>
          <w:lang w:eastAsia="ko-KR"/>
        </w:rPr>
        <w:t>where minValue and maxValue are equal to -256 and 255, respectively for  j = 0.. AlfCodedLengthChroma  – 3, and minValue and maxValue are equal to 0 and 511, respectively for  j = AlfCodedLengthChroma  – 2</w:t>
      </w:r>
    </w:p>
    <w:p>
      <w:pPr>
        <w:pStyle w:val="Normal"/>
        <w:rPr/>
      </w:pPr>
      <w:r>
        <w:rPr>
          <w:lang w:eastAsia="ko-KR"/>
        </w:rPr>
        <w:t>Considering the symmetry of the filter, the chroma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 i ], i = 0..AlfLengthChroma – 1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AlfLengthChroma – 1 ] = 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AlfCodedLengthChroma – 1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AlfLengthChroma – 2 – j ] = 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[ j ] for j = 0..AlfCodedLengthChroma –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50"/>
        </w:tabs>
        <w:ind w:left="5958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794" w:leader="none"/>
        <w:tab w:val="left" w:pos="862" w:leader="none"/>
        <w:tab w:val="left" w:pos="1191" w:leader="none"/>
        <w:tab w:val="left" w:pos="1588" w:leader="none"/>
        <w:tab w:val="left" w:pos="1985" w:leader="none"/>
      </w:tabs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27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333499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D modification</vt:lpwstr>
  </property>
  <property fmtid="{D5CDD505-2E9C-101B-9397-08002B2CF9AE}" pid="6" name="_NewReviewCycle">
    <vt:lpwstr/>
  </property>
</Properties>
</file>