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2"/>
          <w:numId w:val="2"/>
        </w:numPr>
        <w:spacing w:before="313" w:after="0"/>
        <w:rPr>
          <w:rFonts w:eastAsia="新細明體;PMingLiU"/>
          <w:lang w:eastAsia="zh-TW"/>
        </w:rPr>
      </w:pPr>
      <w:bookmarkStart w:id="0" w:name="_Ref278186704"/>
      <w:r>
        <w:rPr>
          <w:lang w:eastAsia="ko-KR"/>
        </w:rPr>
        <w:t>Inverse scanning process for transform coefficients</w:t>
      </w:r>
      <w:bookmarkEnd w:id="0"/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are: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nW specifying the width of the current transform unit,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nH specifying the height of the current transform unit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list of (nW)x(nH) values transCoeffLevel[ xT ][ yT ][ trafoDepth ][ cIdx ]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cIdx specifying the chroma component of the current block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a variable c containing a two-dimensional array of (nW)x(nH) values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nS is set equal to Sqrt(nW*nH)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scanIdx, indicating wich scan is used to scan the transform coefficients (zigzag, horizontal or vertical), is derived as follows.</w:t>
      </w:r>
    </w:p>
    <w:p>
      <w:pPr>
        <w:pStyle w:val="Normal"/>
        <w:widowControl/>
        <w:tabs>
          <w:tab w:val="clear" w:pos="480"/>
          <w:tab w:val="left" w:pos="405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PredMode is equal to MODE_INTRA, the following applies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cIdx is equal to 0, scanIdx is set to ScanType[ Log2( nS &gt;&gt; 2 ) ][ IntraPredMode ]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therwise (cIdx is equal to 1 or 2), scanIdx is set to ScanType[ Log2( nS &gt;&gt; 2 ) ][ IntraPredModeC ]</w:t>
      </w:r>
    </w:p>
    <w:p>
      <w:pPr>
        <w:pStyle w:val="Normal"/>
        <w:widowControl/>
        <w:tabs>
          <w:tab w:val="clear" w:pos="480"/>
          <w:tab w:val="left" w:pos="405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Otherwise (PredMode is not equal to MODE_INTRA), </w:t>
      </w:r>
    </w:p>
    <w:p>
      <w:pPr>
        <w:pStyle w:val="Normal"/>
        <w:widowControl/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if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entropy_coding_mode_flag is equal to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(CA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VLC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when nW is equal to nH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scanIdx is set to 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,when nW is larger than nH, scanIdx is set to 2,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else scanIdx is set to 1;</w:t>
      </w:r>
    </w:p>
    <w:p>
      <w:pPr>
        <w:pStyle w:val="Normal"/>
        <w:widowControl/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lse,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scanIdx is set to 0. 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When entropy_coding_mode_flag is equal to 1 (CABAC) and scanIdx is equal to 0 (zigzag), scanIdx is set to 3 (diagonal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1-11-07T08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312903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modifications</vt:lpwstr>
  </property>
  <property fmtid="{D5CDD505-2E9C-101B-9397-08002B2CF9AE}" pid="6" name="_NewReviewCycle">
    <vt:lpwstr/>
  </property>
</Properties>
</file>