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before="181" w:after="0"/>
        <w:rPr/>
      </w:pPr>
      <w:bookmarkStart w:id="0" w:name="_Ref220341814"/>
      <w:bookmarkStart w:id="1" w:name="_Ref168374700"/>
      <w:bookmarkStart w:id="2" w:name="_Ref56328998"/>
      <w:bookmarkStart w:id="3" w:name="_Ref49872969"/>
      <w:bookmarkStart w:id="4" w:name="_Ref36018624"/>
      <w:bookmarkStart w:id="5" w:name="_Ref35929786"/>
      <w:bookmarkStart w:id="6" w:name="_Ref26709388"/>
      <w:bookmarkStart w:id="7" w:name="_Ref26709381"/>
      <w:r>
        <w:rPr/>
        <w:t>Sequence parameter set RBSP semantics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Malgun Gothic;Arial Unicode MS" w:cs="Times New Roman" w:ascii="Times New Roman" w:hAnsi="Times New Roman"/>
          <w:b/>
          <w:kern w:val="0"/>
          <w:sz w:val="20"/>
          <w:szCs w:val="20"/>
          <w:lang w:val="en-GB" w:eastAsia="en-US"/>
        </w:rPr>
        <w:t>tile_boundary_independence_idc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equal to 1 indicates that all neighbouring treeblocks not contained within the same tile as the treeblock being decoded are marked as not available. Otherwise, tile_boundary_independence_idc equal to 0 indicates that availability of treeblocks is not affected by tile boundaries. Further, tile_boundary_independence_idc equal to 1 indicates that the initialisation process for the entropy decoder is invoked when decoding the first treeblock in a tile.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Otherwise, tile_boundary_independence_idc equal to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0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indicates that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synchronization process for the entropy decoder is invoked when decoding the first treeblock in a tile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.</w:t>
      </w:r>
    </w:p>
    <w:p>
      <w:pPr>
        <w:pStyle w:val="Heading2"/>
        <w:numPr>
          <w:ilvl w:val="1"/>
          <w:numId w:val="4"/>
        </w:numPr>
        <w:rPr/>
      </w:pPr>
      <w:r>
        <w:rPr/>
        <w:t>Tile decoding process</w:t>
      </w:r>
    </w:p>
    <w:p>
      <w:pPr>
        <w:pStyle w:val="Heading3"/>
        <w:keepLines w:val="false"/>
        <w:numPr>
          <w:ilvl w:val="2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rPr>
          <w:rFonts w:eastAsia="新細明體;PMingLiU"/>
          <w:lang w:eastAsia="zh-TW"/>
        </w:rPr>
      </w:pPr>
      <w:bookmarkStart w:id="8" w:name="_Ref29813187"/>
      <w:bookmarkStart w:id="9" w:name="_Ref29798517"/>
      <w:bookmarkStart w:id="10" w:name="_Ref24434083"/>
      <w:bookmarkStart w:id="11" w:name="_Ref24214461"/>
      <w:r>
        <w:rPr/>
        <w:t xml:space="preserve">Decoding process for entropy coding reset </w:t>
      </w:r>
    </w:p>
    <w:p>
      <w:pPr>
        <w:pStyle w:val="Normal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When tile_boundary_independence_idc is equal to 1, the initialisation process for the entropy decoder is invoked when decoding the first treeblock in a tile.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Following the decoding of the last treeblock in the previous tile, the following ordered steps are performed:   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 xml:space="preserve">First, the entropy decoding process is terminated.  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 xml:space="preserve">Second, the decoder advances to the first bit of the next byte aligned byte.  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 xml:space="preserve">After the order steps, the decoder initialises the entropy decoder.  When entropy_coding_mode is equal to 1, the decoder initialisation process corresponds to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24881362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36140755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and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36140755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with cabac_init_idc set equal to the value transmitted in the slice header of the slice containing the first treeblock of the tile.  Otherwise, the decoder initialisation process describ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REF _Ref299012945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 is invoked.</w:t>
      </w:r>
    </w:p>
    <w:p>
      <w:pPr>
        <w:pStyle w:val="Normal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When tile_boundary_independence_idc is equal to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0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, the synchronization process for the entropy decoder is invoked when decoding the first treeblock in a tile.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Following the decoding of the last treeblock in the previous tile, the following ordered steps are performed:   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ab/>
        <w:t xml:space="preserve">First, the entropy decoding process is terminated.  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ab/>
        <w:t xml:space="preserve">Second, the decoder advances to the first bit of the next byte aligned byte.  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ab/>
        <w:t xml:space="preserve">After the order steps, the decoder synchronize the entropy decoder.  When entropy_coding_mode is equal to 1, the decoder synchronization process corresponds to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REF _Ref24881362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2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and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REF _Ref36140755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4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REF _Ref36140755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.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Otherwise, the decoder initialisation process describ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REF _Ref299012945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is invoked.</w:t>
      </w:r>
    </w:p>
    <w:p>
      <w:pPr>
        <w:pStyle w:val="Heading2"/>
        <w:numPr>
          <w:ilvl w:val="1"/>
          <w:numId w:val="3"/>
        </w:numPr>
        <w:rPr/>
      </w:pPr>
      <w:bookmarkStart w:id="12" w:name="_Ref29813187"/>
      <w:bookmarkStart w:id="13" w:name="_Ref29798517"/>
      <w:bookmarkStart w:id="14" w:name="_Ref24434083"/>
      <w:bookmarkStart w:id="15" w:name="_Ref24214461"/>
      <w:r>
        <w:rPr/>
        <w:t>CABAC parsing process for slice data</w:t>
      </w:r>
      <w:bookmarkEnd w:id="12"/>
      <w:bookmarkEnd w:id="13"/>
      <w:bookmarkEnd w:id="14"/>
      <w:bookmarkEnd w:id="15"/>
    </w:p>
    <w:p>
      <w:pPr>
        <w:pStyle w:val="Normal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In case syntax element tile_boundary_independence_idc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equal to 0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, when starting the parsing of a coding tree as specified in subclause 7.3.5,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if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tbAddr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is equal to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firstTbInTileAddr the synchronization process of the CABAC parsing process is invoked as specifi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REF _Ref299015713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, otherwise if tbAddr-firstTbInTileAddr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equal to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tileWidthInLCU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the memorization  process of the CABAC parsing process is invoked as specifi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instrText xml:space="preserve"> REF _Ref299015728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.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新細明體;PMingLiU"/>
    </w:rPr>
  </w:style>
  <w:style w:type="character" w:styleId="WW8Num24z0">
    <w:name w:val="WW8Num24z0"/>
    <w:qFormat/>
    <w:rPr>
      <w:rFonts w:eastAsia="新細明體;PMingLiU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1-11-08T08:4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9558615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modifications for G197</vt:lpwstr>
  </property>
  <property fmtid="{D5CDD505-2E9C-101B-9397-08002B2CF9AE}" pid="6" name="_NewReviewCycle">
    <vt:lpwstr/>
  </property>
</Properties>
</file>