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19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AHG4: Non-cross-tiles loop filtering for independent til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Chia-Yang Tsai, </w:t>
            </w:r>
            <w:r>
              <w:rPr>
                <w:szCs w:val="22"/>
                <w:lang w:eastAsia="zh-TW"/>
              </w:rPr>
              <w:t xml:space="preserve">Chih-Wei Hsu, </w:t>
            </w:r>
            <w:r>
              <w:rPr>
                <w:szCs w:val="22"/>
                <w:lang w:eastAsia="zh-TW"/>
              </w:rPr>
              <w:t>Ching-Yeh Chen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Chih-Ming Fu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MediaTek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Arild Fuldseth</w:t>
            </w:r>
            <w:r>
              <w:rPr>
                <w:szCs w:val="22"/>
                <w:lang w:eastAsia="zh-TW"/>
              </w:rPr>
              <w:br/>
              <w:t>Cisco</w:t>
            </w:r>
            <w:r>
              <w:rPr>
                <w:szCs w:val="22"/>
                <w:lang w:eastAsia="zh-TW"/>
              </w:rPr>
              <w:t xml:space="preserve"> Systems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Philip Pedersens vei 22</w:t>
              <w:br/>
              <w:t>1366 Lysaker, Norwa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{chiayang.tsai, </w:t>
            </w:r>
            <w:r>
              <w:rPr>
                <w:szCs w:val="22"/>
                <w:lang w:eastAsia="zh-TW"/>
              </w:rPr>
              <w:t xml:space="preserve">cw.hsu, </w:t>
            </w:r>
            <w:r>
              <w:rPr>
                <w:szCs w:val="22"/>
                <w:lang w:eastAsia="zh-TW"/>
              </w:rPr>
              <w:t>chingyeh.chen, chihming.fu, yuwen.huang, shawmin.lei}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Arild Fuldseth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+47 92414082</w:t>
            </w:r>
            <w:r>
              <w:rPr>
                <w:szCs w:val="22"/>
                <w:lang w:eastAsia="zh-TW"/>
              </w:rPr>
              <w:br/>
            </w:r>
            <w:hyperlink r:id="rId4">
              <w:r>
                <w:rPr>
                  <w:rStyle w:val="InternetLink"/>
                  <w:lang w:eastAsia="zh-TW"/>
                </w:rPr>
                <w:t>arild.fuldseth@cisc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, 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n HM-4.0-dev, when independent tiles are used, SAO and ALF process</w:t>
      </w:r>
      <w:r>
        <w:rPr>
          <w:szCs w:val="22"/>
          <w:lang w:eastAsia="zh-TW"/>
        </w:rPr>
        <w:t>es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still </w:t>
      </w:r>
      <w:r>
        <w:rPr>
          <w:szCs w:val="22"/>
          <w:lang w:eastAsia="zh-TW"/>
        </w:rPr>
        <w:t xml:space="preserve">can </w:t>
      </w:r>
      <w:r>
        <w:rPr>
          <w:szCs w:val="22"/>
          <w:lang w:eastAsia="zh-TW"/>
        </w:rPr>
        <w:t>c</w:t>
      </w:r>
      <w:r>
        <w:rPr>
          <w:szCs w:val="22"/>
          <w:lang w:eastAsia="zh-TW"/>
        </w:rPr>
        <w:t xml:space="preserve">ross tile boundaries, which </w:t>
      </w:r>
      <w:r>
        <w:rPr>
          <w:szCs w:val="22"/>
          <w:lang w:eastAsia="zh-TW"/>
        </w:rPr>
        <w:t xml:space="preserve">make tile-independent </w:t>
      </w:r>
      <w:r>
        <w:rPr>
          <w:szCs w:val="22"/>
          <w:lang w:eastAsia="zh-TW"/>
        </w:rPr>
        <w:t>decoding</w:t>
      </w:r>
      <w:r>
        <w:rPr>
          <w:szCs w:val="22"/>
          <w:lang w:eastAsia="zh-TW"/>
        </w:rPr>
        <w:t xml:space="preserve"> not possible</w:t>
      </w:r>
      <w:r>
        <w:rPr>
          <w:szCs w:val="22"/>
          <w:lang w:eastAsia="zh-TW"/>
        </w:rPr>
        <w:t xml:space="preserve">. In this proposal, non-cross-tiles </w:t>
      </w:r>
      <w:r>
        <w:rPr>
          <w:szCs w:val="22"/>
          <w:lang w:eastAsia="zh-TW"/>
        </w:rPr>
        <w:t>loop filtering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is </w:t>
      </w:r>
      <w:r>
        <w:rPr>
          <w:szCs w:val="22"/>
          <w:lang w:eastAsia="zh-TW"/>
        </w:rPr>
        <w:t xml:space="preserve">proposed. 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imulation results </w:t>
      </w:r>
      <w:r>
        <w:rPr>
          <w:szCs w:val="22"/>
          <w:lang w:eastAsia="zh-TW"/>
        </w:rPr>
        <w:t xml:space="preserve">reported show the </w:t>
      </w:r>
      <w:r>
        <w:rPr>
          <w:szCs w:val="22"/>
          <w:lang w:eastAsia="zh-TW"/>
        </w:rPr>
        <w:t>non-cross-tiles loop filtering</w:t>
      </w:r>
      <w:r>
        <w:rPr>
          <w:szCs w:val="22"/>
          <w:lang w:eastAsia="zh-TW"/>
        </w:rPr>
        <w:t xml:space="preserve"> causes 0-0.1% and 0.1% bit rate increases when 2 and 4 tiles are used, respectively, in comparison with cross-tiles loop filtering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High-Efficiency Video Coding test model version 4.0-dev (HM-4.0-dev), there are two kinds of settings for tiles: dependent tiles and independent tiles</w:t>
      </w:r>
      <w:r>
        <w:rPr>
          <w:szCs w:val="22"/>
          <w:lang w:eastAsia="zh-TW"/>
        </w:rPr>
        <w:t xml:space="preserve"> </w:t>
      </w:r>
      <w:r>
        <w:rPr>
          <w:szCs w:val="22"/>
        </w:rPr>
        <w:t xml:space="preserve">[1]. For independent tiles, </w:t>
      </w:r>
      <w:r>
        <w:rPr>
          <w:szCs w:val="22"/>
          <w:lang w:eastAsia="zh-TW"/>
        </w:rPr>
        <w:t>en</w:t>
      </w:r>
      <w:r>
        <w:rPr/>
        <w:t>coding and decoding LCUs (e.g. MV prediction, intra prediction, entropy coding) o</w:t>
      </w:r>
      <w:r>
        <w:rPr>
          <w:lang w:eastAsia="zh-TW"/>
        </w:rPr>
        <w:t>f</w:t>
      </w:r>
      <w:r>
        <w:rPr/>
        <w:t xml:space="preserve"> one tile do not need data from any other tile. Moreover, when CABAC is used as entropy coding method, CABAC probabilities will be re-initialized at the first LCU of each tile to ensure that tiles can be processed independently</w:t>
      </w:r>
      <w:r>
        <w:rPr>
          <w:szCs w:val="22"/>
        </w:rPr>
        <w:t>. Ideally, independent tiles can be regarded as sub-pictures and can achieve fully parallel decoding in</w:t>
      </w:r>
      <w:r>
        <w:rPr>
          <w:szCs w:val="22"/>
          <w:lang w:eastAsia="zh-TW"/>
        </w:rPr>
        <w:t xml:space="preserve"> a</w:t>
      </w:r>
      <w:r>
        <w:rPr>
          <w:szCs w:val="22"/>
        </w:rPr>
        <w:t xml:space="preserve"> picture. However, in </w:t>
      </w:r>
      <w:r>
        <w:rPr>
          <w:szCs w:val="22"/>
          <w:lang w:eastAsia="zh-TW"/>
        </w:rPr>
        <w:t xml:space="preserve">the </w:t>
      </w:r>
      <w:r>
        <w:rPr>
          <w:szCs w:val="22"/>
        </w:rPr>
        <w:t xml:space="preserve">current independent tiles, SAO and ALF are always allowed to cross tile boundaries, which make decoding process for tiles not fully independent. If the decoder is capable of parallel multi-tile decoding, </w:t>
      </w:r>
      <w:r>
        <w:rPr>
          <w:szCs w:val="22"/>
          <w:lang w:eastAsia="zh-TW"/>
        </w:rPr>
        <w:t>cross-tile loop filtering</w:t>
      </w:r>
      <w:r>
        <w:rPr>
          <w:szCs w:val="22"/>
        </w:rPr>
        <w:t xml:space="preserve"> </w:t>
      </w:r>
      <w:r>
        <w:rPr>
          <w:szCs w:val="22"/>
          <w:lang w:eastAsia="zh-TW"/>
        </w:rPr>
        <w:t>will reduce the processing throughput</w:t>
      </w:r>
      <w:r>
        <w:rPr>
          <w:szCs w:val="22"/>
        </w:rPr>
        <w:t xml:space="preserve">. </w:t>
      </w:r>
      <w:r>
        <w:rPr>
          <w:szCs w:val="22"/>
          <w:lang w:eastAsia="zh-TW"/>
        </w:rPr>
        <w:t xml:space="preserve">Therefore, </w:t>
      </w:r>
      <w:r>
        <w:rPr>
          <w:szCs w:val="22"/>
        </w:rPr>
        <w:t xml:space="preserve">non-cross-tiles loop filtering </w:t>
      </w:r>
      <w:r>
        <w:rPr>
          <w:szCs w:val="22"/>
          <w:lang w:eastAsia="zh-TW"/>
        </w:rPr>
        <w:t xml:space="preserve">is desirable for </w:t>
      </w:r>
      <w:r>
        <w:rPr>
          <w:szCs w:val="22"/>
        </w:rPr>
        <w:t>independent tiles.</w:t>
      </w:r>
      <w:r>
        <w:rPr>
          <w:szCs w:val="22"/>
          <w:lang w:eastAsia="zh-TW"/>
        </w:rPr>
        <w:t xml:space="preserve"> </w:t>
      </w:r>
      <w:r>
        <w:rPr>
          <w:szCs w:val="22"/>
        </w:rPr>
        <w:t>The rest of this contribution is organized as follows. The proposed non-cross-tiles loop filtering will be described in Section 2, simulation results will be shown in Section 3, and conclusions will be given in Section 4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Proposed method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As shown in Table 1</w:t>
      </w:r>
      <w:r>
        <w:rPr>
          <w:lang w:eastAsia="zh-TW"/>
        </w:rPr>
        <w:t xml:space="preserve"> </w:t>
      </w:r>
      <w:r>
        <w:rPr>
          <w:lang w:eastAsia="zh-TW"/>
        </w:rPr>
        <w:t>and</w:t>
      </w:r>
      <w:r>
        <w:rPr>
          <w:lang w:eastAsia="zh-TW"/>
        </w:rPr>
        <w:t xml:space="preserve"> Table 2</w:t>
      </w:r>
      <w:r>
        <w:rPr>
          <w:lang w:eastAsia="zh-TW"/>
        </w:rPr>
        <w:t xml:space="preserve">, when independent tiles are used, one flag </w:t>
      </w:r>
      <w:r>
        <w:rPr>
          <w:b/>
          <w:lang w:eastAsia="zh-TW"/>
        </w:rPr>
        <w:t>loop_filter_across_tile_flag</w:t>
      </w:r>
      <w:r>
        <w:rPr>
          <w:lang w:eastAsia="zh-TW"/>
        </w:rPr>
        <w:t xml:space="preserve"> in </w:t>
      </w:r>
      <w:r>
        <w:rPr>
          <w:lang w:eastAsia="zh-TW"/>
        </w:rPr>
        <w:t>both sequence parameter set (SPS) and picture parameter set (</w:t>
      </w:r>
      <w:r>
        <w:rPr>
          <w:lang w:eastAsia="zh-TW"/>
        </w:rPr>
        <w:t>PPS</w:t>
      </w:r>
      <w:r>
        <w:rPr>
          <w:lang w:eastAsia="zh-TW"/>
        </w:rPr>
        <w:t>)</w:t>
      </w:r>
      <w:r>
        <w:rPr>
          <w:lang w:eastAsia="zh-TW"/>
        </w:rPr>
        <w:t xml:space="preserve"> is proposed to indicate whether the loop filtering process is non-cross-tiles or cross-tiles.</w:t>
      </w:r>
      <w:r>
        <w:rPr>
          <w:lang w:eastAsia="zh-TW"/>
        </w:rPr>
        <w:t xml:space="preserve"> </w:t>
      </w:r>
      <w:r>
        <w:rPr>
          <w:lang w:eastAsia="zh-TW"/>
        </w:rPr>
        <w:t xml:space="preserve">If non-cross-tiles loop filtering is used, which means </w:t>
      </w:r>
      <w:r>
        <w:rPr>
          <w:b/>
          <w:lang w:eastAsia="zh-TW"/>
        </w:rPr>
        <w:t>loop_filter_across_tile_flag</w:t>
      </w:r>
      <w:r>
        <w:rPr>
          <w:lang w:eastAsia="zh-TW"/>
        </w:rPr>
        <w:t xml:space="preserve"> is 0, one tile cannot use pixels of other tiles for loop filter operations. O</w:t>
      </w:r>
      <w:r>
        <w:rPr>
          <w:lang w:eastAsia="zh-TW"/>
        </w:rPr>
        <w:t xml:space="preserve">ne flag </w:t>
      </w:r>
      <w:r>
        <w:rPr>
          <w:b/>
          <w:bCs/>
        </w:rPr>
        <w:t>tile_control_present_flag</w:t>
      </w:r>
      <w:r>
        <w:rPr>
          <w:b/>
          <w:bCs/>
          <w:lang w:eastAsia="zh-TW"/>
        </w:rPr>
        <w:t xml:space="preserve"> </w:t>
      </w:r>
      <w:r>
        <w:rPr>
          <w:bCs/>
          <w:lang w:eastAsia="zh-TW"/>
        </w:rPr>
        <w:t xml:space="preserve">is added into PPS, which has the same purpose of </w:t>
      </w:r>
      <w:r>
        <w:rPr>
          <w:b/>
        </w:rPr>
        <w:t>tile_info_present_flag</w:t>
      </w:r>
      <w:r>
        <w:rPr>
          <w:b/>
          <w:lang w:eastAsia="zh-TW"/>
        </w:rPr>
        <w:t xml:space="preserve"> </w:t>
      </w:r>
      <w:r>
        <w:rPr>
          <w:lang w:eastAsia="zh-TW"/>
        </w:rPr>
        <w:t>to not send</w:t>
      </w:r>
      <w:r>
        <w:rPr>
          <w:lang w:eastAsia="zh-TW"/>
        </w:rPr>
        <w:t xml:space="preserve"> </w:t>
      </w:r>
      <w:r>
        <w:rPr>
          <w:b/>
          <w:lang w:eastAsia="zh-TW"/>
        </w:rPr>
        <w:t>loop_filter_across_tile_flag</w:t>
      </w:r>
      <w:r>
        <w:rPr>
          <w:b/>
          <w:lang w:eastAsia="zh-TW"/>
        </w:rPr>
        <w:t xml:space="preserve"> </w:t>
      </w:r>
      <w:r>
        <w:rPr>
          <w:lang w:eastAsia="zh-TW"/>
        </w:rPr>
        <w:t>in PPS if not necessary</w:t>
      </w:r>
      <w:r>
        <w:rPr>
          <w:b/>
          <w:lang w:eastAsia="zh-TW"/>
        </w:rPr>
        <w:t xml:space="preserve">. </w:t>
      </w:r>
      <w:r>
        <w:rPr>
          <w:lang w:eastAsia="zh-TW"/>
        </w:rPr>
        <w:t>The non-cross-tiles boundary processing is exactly the same as non-cross-slices boundary processing</w:t>
      </w:r>
      <w:r>
        <w:rPr>
          <w:lang w:eastAsia="zh-TW"/>
        </w:rPr>
        <w:t xml:space="preserve"> in HM-4.0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>For deblocking filter, the pixels at tile boundaries are bypassed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>For SAO, if one pixel may use the pixel at different tile, the SAO operation for this pixel is skipped.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lang w:eastAsia="zh-TW"/>
        </w:rPr>
        <w:t>For ALF, if the leaf CU is at tile boundary, padding is used to prevent from using pixels of other tiles. The padding operations follow the order: padding vertical edges first and then padding horizontal edges.</w: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559308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559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Table 1.  Proposed syntax change in </w:t>
                            </w:r>
                            <w:r>
                              <w:rPr/>
                              <w:t>SPS</w:t>
                            </w:r>
                          </w:p>
                          <w:tbl>
                            <w:tblPr>
                              <w:tblW w:w="79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9"/>
                              <w:gridCol w:w="12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eq_parameter_set_rbsp( 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ab/>
                                    <w:t>profile_idc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(8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ab/>
                                    <w:t xml:space="preserve">reserved_zero_8bits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/* equal to 0 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(8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ab/>
                                    <w:t>level_idc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(8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seq_parameter_set_id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ko-KR"/>
                                    </w:rPr>
                                    <w:tab/>
                                    <w:t>max_temporal_layers_minus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lang w:eastAsia="ko-KR"/>
                                    </w:rPr>
                                    <w:t>u(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ab/>
                                    <w:t>pic_width_in_luma_samples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(16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ab/>
                                    <w:t>pic_height_in_luma_samples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(16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num_tile_columns_minus1 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num_tile_rows_minus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>if (num_tile_columns_minus1  != 0 || num_tile_rows_minus1 != 0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strike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trike/>
                                      <w:highlight w:val="yellow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trike/>
                                      <w:highlight w:val="yellow"/>
                                    </w:rPr>
                                    <w:t>tile_boundary_independence_idc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strike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trike/>
                                      <w:highlight w:val="yellow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uniform_spacing_idc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if (uniform_spacing_idc != 1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>for (i=0; i&lt;num_tile_columns_minus1 ; i++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column_width[i]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lang w:val="nb-NO"/>
                                    </w:rPr>
                                    <w:t>for (i=0; i &lt;num_tile_rows_minus1; i++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row_height[i]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"/>
                                      <w:lang w:eastAsia="zh-TW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新細明體;PMingLiU"/>
                                      <w:highlight w:val="yellow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"/>
                                      <w:highlight w:val="yello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"/>
                                      <w:highlight w:val="yellow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tile_boundary_independence_</w:t>
                                  </w:r>
                                  <w:r>
                                    <w:rPr>
                                      <w:rFonts w:eastAsia="新細明體;PMingLiU"/>
                                      <w:b/>
                                      <w:highlight w:val="yellow"/>
                                      <w:lang w:eastAsia="zh-TW"/>
                                    </w:rPr>
                                    <w:t>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"/>
                                      <w:highlight w:val="yello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"/>
                                      <w:highlight w:val="yellow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if(tile_boundary_independence_</w:t>
                                  </w: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eastAsia="zh-TW"/>
                                    </w:rPr>
                                    <w:t>flag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 xml:space="preserve"> == 1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"/>
                                      <w:highlight w:val="yellow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"/>
                                      <w:highlight w:val="yellow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loop_filter_across_tile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432"/>
                                      <w:tab w:val="left" w:pos="216" w:leader="none"/>
                                      <w:tab w:val="left" w:pos="440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ab/>
                                    <w:t>bit_depth_luma_minus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yellow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highlight w:val="yellow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ab/>
                                    <w:t>bit_depth_chroma_minus8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40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 xml:space="preserve">Table 1.  Proposed syntax change in </w:t>
                      </w:r>
                      <w:r>
                        <w:rPr/>
                        <w:t>SPS</w:t>
                      </w:r>
                    </w:p>
                    <w:tbl>
                      <w:tblPr>
                        <w:tblW w:w="79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9"/>
                        <w:gridCol w:w="12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eq_parameter_set_rbsp( 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ab/>
                              <w:t>profile_idc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(8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ab/>
                              <w:t xml:space="preserve">reserved_zero_8bits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/* equal to 0 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(8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ab/>
                              <w:t>level_idc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(8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seq_parameter_set_id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ko-KR"/>
                              </w:rPr>
                              <w:tab/>
                              <w:t>max_temporal_layers_minus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eastAsia="ko-KR"/>
                              </w:rPr>
                            </w:pPr>
                            <w:r>
                              <w:rPr>
                                <w:lang w:eastAsia="ko-KR"/>
                              </w:rPr>
                              <w:t>u(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ab/>
                              <w:t>pic_width_in_luma_samples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(16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ab/>
                              <w:t>pic_height_in_luma_samples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(16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um_tile_columns_minus1 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num_tile_rows_minus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>if (num_tile_columns_minus1  != 0 || num_tile_rows_minus1 != 0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strike/>
                                <w:highlight w:val="yellow"/>
                              </w:rPr>
                            </w:pPr>
                            <w:r>
                              <w:rPr>
                                <w:strike/>
                                <w:highlight w:val="yellow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trike/>
                                <w:highlight w:val="yellow"/>
                              </w:rPr>
                              <w:t>tile_boundary_independence_idc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strike/>
                                <w:highlight w:val="yellow"/>
                              </w:rPr>
                            </w:pPr>
                            <w:r>
                              <w:rPr>
                                <w:strike/>
                                <w:highlight w:val="yellow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uniform_spacing_idc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>if (uniform_spacing_idc != 1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>for (i=0; i&lt;num_tile_columns_minus1 ; i++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column_width[i]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lang w:val="nb-NO"/>
                              </w:rPr>
                              <w:t>for (i=0; i &lt;num_tile_rows_minus1; i++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row_height[i]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Times"/>
                                <w:lang w:eastAsia="zh-TW"/>
                              </w:rPr>
                              <w:t xml:space="preserve">    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新細明體;PMingLiU"/>
                                <w:highlight w:val="yellow"/>
                                <w:lang w:eastAsia="zh-TW"/>
                              </w:rPr>
                            </w:pPr>
                            <w:r>
                              <w:rPr>
                                <w:rFonts w:eastAsia="Times"/>
                                <w:highlight w:val="yellow"/>
                              </w:rPr>
                              <w:t xml:space="preserve">    </w:t>
                            </w:r>
                            <w:r>
                              <w:rPr>
                                <w:rFonts w:eastAsia="Times"/>
                                <w:highlight w:val="yellow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tile_boundary_independence_</w:t>
                            </w:r>
                            <w:r>
                              <w:rPr>
                                <w:rFonts w:eastAsia="新細明體;PMingLiU"/>
                                <w:b/>
                                <w:highlight w:val="yellow"/>
                                <w:lang w:eastAsia="zh-TW"/>
                              </w:rPr>
                              <w:t>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"/>
                                <w:highlight w:val="yellow"/>
                              </w:rPr>
                              <w:t xml:space="preserve">    </w:t>
                            </w:r>
                            <w:r>
                              <w:rPr>
                                <w:rFonts w:eastAsia="Times"/>
                                <w:highlight w:val="yellow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highlight w:val="yellow"/>
                              </w:rPr>
                              <w:t>if(tile_boundary_independence_</w:t>
                            </w:r>
                            <w:r>
                              <w:rPr>
                                <w:rFonts w:eastAsia="新細明體;PMingLiU"/>
                                <w:highlight w:val="yellow"/>
                                <w:lang w:eastAsia="zh-TW"/>
                              </w:rPr>
                              <w:t>flag</w:t>
                            </w:r>
                            <w:r>
                              <w:rPr>
                                <w:highlight w:val="yellow"/>
                              </w:rPr>
                              <w:t xml:space="preserve"> == 1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"/>
                                <w:highlight w:val="yellow"/>
                              </w:rPr>
                              <w:t xml:space="preserve">     </w:t>
                            </w:r>
                            <w:r>
                              <w:rPr>
                                <w:rFonts w:eastAsia="Times"/>
                                <w:highlight w:val="yellow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loop_filter_across_tile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432"/>
                                <w:tab w:val="left" w:pos="216" w:leader="none"/>
                                <w:tab w:val="left" w:pos="440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ab/>
                              <w:t>bit_depth_luma_minus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yellow"/>
                                <w:lang w:eastAsia="ko-K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highlight w:val="yellow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ab/>
                              <w:t>bit_depth_chroma_minus8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605091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605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 xml:space="preserve">Table 2. </w:t>
                            </w:r>
                            <w:r>
                              <w:rPr/>
                              <w:t xml:space="preserve"> Proposed syntax change in PPS</w:t>
                            </w:r>
                          </w:p>
                          <w:tbl>
                            <w:tblPr>
                              <w:tblW w:w="79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4"/>
                              <w:gridCol w:w="1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ic_parameter_set_rbsp( 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ab/>
                                    <w:t>pic_parameter_set_id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ab/>
                                    <w:t>seq_parameter_set_id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tile_info_present_flag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"/>
                                      <w:b/>
                                      <w:bCs/>
                                      <w:highlight w:val="yell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tile_control_present_flag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</w:r>
                                  <w:r>
                                    <w:rPr/>
                                    <w:t>if (tile_info_present_flag == 1</w:t>
                                  </w:r>
                                  <w:r>
                                    <w:rPr>
                                      <w:b/>
                                    </w:rPr>
                                    <w:t>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num_tile_columns_minus1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num_tile_rows_minus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>if (num_tile_columns_minus1  != 0 || num_tile_rows_minus1 != 0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trike/>
                                      <w:highlight w:val="yellow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trike/>
                                      <w:highlight w:val="yellow"/>
                                    </w:rPr>
                                    <w:t>tile_boundary_independence_idc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strike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trike/>
                                      <w:highlight w:val="yellow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uniform_spacing_idc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if (uniform_spacing_idc != 1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for (i=0; i&lt;num_tile_columns_minus1 ; i++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column_width[i]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lang w:val="nb-NO"/>
                                    </w:rPr>
                                    <w:t>for (i=0; i &lt;num_tile_rows_minus1; i++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row_height[i]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}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/>
                                  </w:pPr>
                                  <w:r>
                                    <w:rPr>
                                      <w:rFonts w:eastAsia="Times"/>
                                      <w:b/>
                                      <w:bCs/>
                                      <w:highlight w:val="yell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highlight w:val="yellow"/>
                                    </w:rPr>
                                    <w:t>if(tile_control_present_flag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216"/>
                                      <w:tab w:val="clear" w:pos="432"/>
                                      <w:tab w:val="left" w:pos="415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ab/>
                                    <w:t>if (num_tile_columns_minus1  != 0 || num_tile_rows_minus1 != 0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新細明體;PMingLiU"/>
                                      <w:highlight w:val="yellow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"/>
                                      <w:highlight w:val="yello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tile_boundary_independence_</w:t>
                                  </w:r>
                                  <w:r>
                                    <w:rPr>
                                      <w:rFonts w:eastAsia="新細明體;PMingLiU"/>
                                      <w:b/>
                                      <w:highlight w:val="yellow"/>
                                      <w:lang w:eastAsia="zh-TW"/>
                                    </w:rPr>
                                    <w:t>flag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"/>
                                      <w:highlight w:val="yello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if(tile_boundary_independence_</w:t>
                                  </w: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eastAsia="zh-TW"/>
                                    </w:rPr>
                                    <w:t>flag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 xml:space="preserve"> == 1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"/>
                                      <w:highlight w:val="yellow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loop_filter_across_tile_flag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"/>
                                      <w:highlight w:val="yellow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"/>
                                      <w:highlight w:val="yello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"/>
                                      <w:b/>
                                      <w:bCs/>
                                      <w:highlight w:val="yello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ab/>
                                    <w:t>entropy_coding_mode_flag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76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 xml:space="preserve">Table 2. </w:t>
                      </w:r>
                      <w:r>
                        <w:rPr/>
                        <w:t xml:space="preserve"> Proposed syntax change in PPS</w:t>
                      </w:r>
                    </w:p>
                    <w:tbl>
                      <w:tblPr>
                        <w:tblW w:w="79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4"/>
                        <w:gridCol w:w="1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c_parameter_set_rbsp( 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ab/>
                              <w:t>pic_parameter_set_id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ab/>
                              <w:t>seq_parameter_set_id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>tile_info_present_flag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eastAsia="Times"/>
                                <w:b/>
                                <w:bCs/>
                                <w:highlight w:val="yellow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tile_control_present_flag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>if (tile_info_present_flag == 1</w:t>
                            </w:r>
                            <w:r>
                              <w:rPr>
                                <w:b/>
                              </w:rPr>
                              <w:t>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num_tile_columns_minus1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um_tile_rows_minus1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</w:r>
                            <w:r>
                              <w:rPr/>
                              <w:t>if (num_tile_columns_minus1  != 0 || num_tile_rows_minus1 != 0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trike/>
                                <w:highlight w:val="yellow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trike/>
                                <w:highlight w:val="yellow"/>
                              </w:rPr>
                              <w:t>tile_boundary_independence_idc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strike/>
                                <w:highlight w:val="yellow"/>
                              </w:rPr>
                            </w:pPr>
                            <w:r>
                              <w:rPr>
                                <w:strike/>
                                <w:highlight w:val="yellow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uniform_spacing_idc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if (uniform_spacing_idc != 1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for (i=0; i&lt;num_tile_columns_minus1 ; i++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column_width[i]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nb-NO"/>
                              </w:rPr>
                              <w:t>for (i=0; i &lt;num_tile_rows_minus1; i++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row_height[i]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}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/>
                            </w:pPr>
                            <w:r>
                              <w:rPr>
                                <w:rFonts w:eastAsia="Times"/>
                                <w:b/>
                                <w:bCs/>
                                <w:highlight w:val="yellow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highlight w:val="yellow"/>
                              </w:rPr>
                              <w:t>if(tile_control_present_flag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216"/>
                                <w:tab w:val="clear" w:pos="432"/>
                                <w:tab w:val="left" w:pos="415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ab/>
                              <w:t>if (num_tile_columns_minus1  != 0 || num_tile_rows_minus1 != 0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新細明體;PMingLiU"/>
                                <w:highlight w:val="yellow"/>
                                <w:lang w:eastAsia="zh-TW"/>
                              </w:rPr>
                            </w:pPr>
                            <w:r>
                              <w:rPr>
                                <w:rFonts w:eastAsia="Times"/>
                                <w:highlight w:val="yellow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tile_boundary_independence_</w:t>
                            </w:r>
                            <w:r>
                              <w:rPr>
                                <w:rFonts w:eastAsia="新細明體;PMingLiU"/>
                                <w:b/>
                                <w:highlight w:val="yellow"/>
                                <w:lang w:eastAsia="zh-TW"/>
                              </w:rPr>
                              <w:t>flag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"/>
                                <w:highlight w:val="yellow"/>
                              </w:rPr>
                              <w:t xml:space="preserve">      </w:t>
                            </w:r>
                            <w:r>
                              <w:rPr>
                                <w:highlight w:val="yellow"/>
                              </w:rPr>
                              <w:t>if(tile_boundary_independence_</w:t>
                            </w:r>
                            <w:r>
                              <w:rPr>
                                <w:rFonts w:eastAsia="新細明體;PMingLiU"/>
                                <w:highlight w:val="yellow"/>
                                <w:lang w:eastAsia="zh-TW"/>
                              </w:rPr>
                              <w:t>flag</w:t>
                            </w:r>
                            <w:r>
                              <w:rPr>
                                <w:highlight w:val="yellow"/>
                              </w:rPr>
                              <w:t xml:space="preserve"> == 1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"/>
                                <w:highlight w:val="yellow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loop_filter_across_tile_flag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eastAsia="Times"/>
                                <w:highlight w:val="yellow"/>
                              </w:rPr>
                              <w:t xml:space="preserve">      </w:t>
                            </w:r>
                            <w:r>
                              <w:rPr>
                                <w:highlight w:val="yellow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eastAsia="Times"/>
                                <w:highlight w:val="yellow"/>
                              </w:rPr>
                              <w:t xml:space="preserve">    </w:t>
                            </w:r>
                            <w:r>
                              <w:rPr>
                                <w:highlight w:val="yellow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rFonts w:eastAsia="Times"/>
                                <w:b/>
                                <w:bCs/>
                                <w:highlight w:val="yellow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ab/>
                              <w:t>entropy_coding_mode_flag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 xml:space="preserve">Simulation </w:t>
      </w:r>
      <w:r>
        <w:rPr>
          <w:lang w:eastAsia="zh-TW"/>
        </w:rPr>
        <w:t>r</w:t>
      </w:r>
      <w:r>
        <w:rPr/>
        <w:t>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e proposed non-cross-tiles loop filtering is implemented on HM-4.0-dev (rev. 1420). High efficiency all intra (HE-AI), high efficiency random access (HE-RA), high efficiency low delay B (HE-LDB)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low-complexity all intra (LC-AI), low-complexity random access (LC-RA) and low-complexity low delay B (LC-LDB) in </w:t>
      </w:r>
      <w:r>
        <w:rPr>
          <w:szCs w:val="22"/>
          <w:lang w:eastAsia="zh-TW"/>
        </w:rPr>
        <w:t>common test conditions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wer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test</w:t>
      </w:r>
      <w:r>
        <w:rPr>
          <w:szCs w:val="22"/>
          <w:lang w:eastAsia="zh-TW"/>
        </w:rPr>
        <w:t xml:space="preserve">ed according to JCTVC-F900 </w:t>
      </w:r>
      <w:r>
        <w:rPr>
          <w:szCs w:val="22"/>
          <w:lang w:eastAsia="zh-TW"/>
        </w:rPr>
        <w:t>[</w:t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t>]</w:t>
      </w:r>
      <w:r>
        <w:rPr>
          <w:szCs w:val="22"/>
          <w:lang w:eastAsia="zh-TW"/>
        </w:rPr>
        <w:t>. Two experiments are conducted for different number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 of tiles when non-cross-tiles loop filtering is used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e first experiment is for the case of 2 tiles</w:t>
      </w:r>
      <w:r>
        <w:rPr>
          <w:szCs w:val="22"/>
          <w:lang w:eastAsia="zh-TW"/>
        </w:rPr>
        <w:t xml:space="preserve"> with vertical tile boundaries</w:t>
      </w:r>
      <w:r>
        <w:rPr>
          <w:szCs w:val="22"/>
          <w:lang w:eastAsia="zh-TW"/>
        </w:rPr>
        <w:t xml:space="preserve">. The anchor is HM-4.0-dev (Rev. 1420) with the same settings of </w:t>
      </w:r>
      <w:r>
        <w:rPr>
          <w:szCs w:val="22"/>
          <w:lang w:eastAsia="zh-TW"/>
        </w:rPr>
        <w:t xml:space="preserve">2 </w:t>
      </w:r>
      <w:r>
        <w:rPr>
          <w:szCs w:val="22"/>
          <w:lang w:eastAsia="zh-TW"/>
        </w:rPr>
        <w:t>independent tiles. The simulation results are shown in Table 2. Compared with anchor, the</w:t>
      </w:r>
      <w:r>
        <w:rPr>
          <w:szCs w:val="22"/>
          <w:lang w:eastAsia="zh-TW"/>
        </w:rPr>
        <w:t xml:space="preserve"> luma BD-rates of the</w:t>
      </w:r>
      <w:r>
        <w:rPr>
          <w:szCs w:val="22"/>
          <w:lang w:eastAsia="zh-TW"/>
        </w:rPr>
        <w:t xml:space="preserve"> proposed non-cross-tiles loop filtering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are 0%, 0.1%, 0%, 0%, 0%, and 0% for HE-AI, HE-RA, HE-LDB, LC-AI, LC-RA, and LC-LDB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respectively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e second experiment is for the case of 4 tiles</w:t>
      </w:r>
      <w:r>
        <w:rPr>
          <w:szCs w:val="22"/>
          <w:lang w:eastAsia="zh-TW"/>
        </w:rPr>
        <w:t xml:space="preserve"> with only vertical tile boundaries</w:t>
      </w:r>
      <w:r>
        <w:rPr>
          <w:szCs w:val="22"/>
          <w:lang w:eastAsia="zh-TW"/>
        </w:rPr>
        <w:t>. The anchor is HM-4.0-dev (Rev. 1420) with the same settings of 4 independent tiles. The simulation results are shown in Table 3. Compared with anchor, the</w:t>
      </w:r>
      <w:r>
        <w:rPr>
          <w:szCs w:val="22"/>
          <w:lang w:eastAsia="zh-TW"/>
        </w:rPr>
        <w:t xml:space="preserve"> luma BD-rates of the</w:t>
      </w:r>
      <w:r>
        <w:rPr>
          <w:szCs w:val="22"/>
          <w:lang w:eastAsia="zh-TW"/>
        </w:rPr>
        <w:t xml:space="preserve"> proposed non-cross-tiles loop filtering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are 0.1%, 0.1%, 0.1%, 0.1%, 0.1%, and 0.1% for HE-AI, HE-RA, HE-LDB, LC-AI, LC-RA, and LC-LDB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respectively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Conclusion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MediaTek proposed non-cross-tiles loop filtering for independent tiles. When independent tiles are used, one flag in</w:t>
      </w:r>
      <w:r>
        <w:rPr>
          <w:lang w:eastAsia="zh-TW"/>
        </w:rPr>
        <w:t xml:space="preserve"> SPS and</w:t>
      </w:r>
      <w:r>
        <w:rPr>
          <w:lang w:eastAsia="zh-TW"/>
        </w:rPr>
        <w:t xml:space="preserve"> PPS is proposed to indicate whether non-cross-tiles loop filtering is used or not. The non-cross-tiles boundary processing is exactly the same as non-cross-slices boundary processing. For 2-tile and 4-tile cases, it is reported that 0-0.1% bit rate increases are observed when non-cross-tiles loop filtering is us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Cisco Systems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r>
        <w:rPr>
          <w:sz w:val="24"/>
          <w:szCs w:val="24"/>
          <w:lang w:eastAsia="de-DE"/>
        </w:rPr>
        <w:t>A. Fuldseth, M. Horowitz, S. Xu A. Segall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de-DE"/>
        </w:rPr>
        <w:t xml:space="preserve"> M. Zhou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Tiles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F335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uly</w:t>
      </w:r>
      <w:r>
        <w:rPr>
          <w:szCs w:val="22"/>
          <w:lang w:eastAsia="zh-TW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F9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July</w:t>
      </w:r>
      <w:r>
        <w:rPr>
          <w:lang w:eastAsia="zh-TW"/>
        </w:rPr>
        <w:t xml:space="preserve"> 201</w:t>
      </w:r>
      <w:r>
        <w:rPr>
          <w:lang w:eastAsia="zh-TW"/>
        </w:rPr>
        <w:t>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487934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87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</w:rPr>
                              <w:t>esults of non-cross-tiles loop filtering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with 2 t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0" cy="13811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0" cy="13811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0" cy="138112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84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</w:rPr>
                        <w:t xml:space="preserve">Table </w:t>
                      </w:r>
                      <w:r>
                        <w:rPr>
                          <w:b/>
                          <w:lang w:eastAsia="zh-TW"/>
                        </w:rPr>
                        <w:t>2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  <w:lang w:eastAsia="zh-TW"/>
                        </w:rPr>
                        <w:t xml:space="preserve"> R</w:t>
                      </w:r>
                      <w:r>
                        <w:rPr>
                          <w:b/>
                        </w:rPr>
                        <w:t>esults of non-cross-tiles loop filtering</w:t>
                      </w:r>
                      <w:r>
                        <w:rPr>
                          <w:b/>
                          <w:lang w:eastAsia="zh-TW"/>
                        </w:rPr>
                        <w:t xml:space="preserve"> with 2 ti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95850" cy="13811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95850" cy="138112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5850" cy="138112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/>
      </w:pPr>
      <w:r>
        <w:rPr/>
      </w:r>
      <w:r>
        <mc:AlternateContent>
          <mc:Choice Requires="wps">
            <w:drawing>
              <wp:inline distT="0" distB="0" distL="0" distR="0">
                <wp:extent cx="5963920" cy="4879340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87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</w:rPr>
                              <w:t>esults of non-cross-tiles loop filtering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with 4 t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0" cy="138112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0" cy="138112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0" cy="138112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138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84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</w:rPr>
                        <w:t xml:space="preserve">Table </w:t>
                      </w:r>
                      <w:r>
                        <w:rPr>
                          <w:b/>
                          <w:lang w:eastAsia="zh-TW"/>
                        </w:rPr>
                        <w:t>3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  <w:lang w:eastAsia="zh-TW"/>
                        </w:rPr>
                        <w:t xml:space="preserve"> R</w:t>
                      </w:r>
                      <w:r>
                        <w:rPr>
                          <w:b/>
                        </w:rPr>
                        <w:t>esults of non-cross-tiles loop filtering</w:t>
                      </w:r>
                      <w:r>
                        <w:rPr>
                          <w:b/>
                          <w:lang w:eastAsia="zh-TW"/>
                        </w:rPr>
                        <w:t xml:space="preserve"> with 4 ti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95850" cy="138112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895850" cy="138112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5850" cy="138112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138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6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cs="Calibri"/>
      <w:kern w:val="2"/>
      <w:sz w:val="24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9:09:00Z</dcterms:created>
  <dc:creator>Gary J. Sullivan</dc:creator>
  <dc:description/>
  <cp:keywords>JCT-VC MPEG VCEG</cp:keywords>
  <dc:language>en-US</dc:language>
  <cp:lastModifiedBy>CW Hsu (徐志瑋)</cp:lastModifiedBy>
  <dcterms:modified xsi:type="dcterms:W3CDTF">2011-11-26T15:36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380552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G194 update</vt:lpwstr>
  </property>
  <property fmtid="{D5CDD505-2E9C-101B-9397-08002B2CF9AE}" pid="6" name="_NewReviewCycle">
    <vt:lpwstr/>
  </property>
</Properties>
</file>