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12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900"/>
        <w:gridCol w:w="3168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CE11: Reduction in contexts used for coefficient level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>
          <w:trHeight w:val="792" w:hRule="atLeast"/>
        </w:trPr>
        <w:tc>
          <w:tcPr>
            <w:tcW w:w="1242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Vivienne Sze</w:t>
              <w:br/>
              <w:t>Texas Instruments In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sze@ti.com</w:t>
              </w:r>
            </w:hyperlink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Instruments Inc.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Abstract</w:t>
      </w:r>
    </w:p>
    <w:p>
      <w:pPr>
        <w:pStyle w:val="Captio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contribution proposes removal of several contexts used for CABAC entropy coding of syntax elements for coefficient level.  Specifically, the contexts for coeff_abs_level_greater1_flag and coeff_abs_level_greater2_flag are each reduced from 60 to 48 and 60 to 36 respectively by reducing the threshold values of c1 and c2 from 4 and 4 to 3 and 2, respectively. No additional change is required to the context selection logic; thus there is no increase in complexity. A total of 36 contexts are removed per slice type with negligible impact on coding efficiency in HM-4.0 under common conditions (0.1 % AI-HE, 0.0% RA-HE, 0.0% LD-HE), low QP (0.1 % AI-HE, 0.0% RA-HE, 0.0% LD-HE) and RDOQ off (0.0 % AI-HE, 0.0% RA-HE, 0.0% LD-HE).    </w:t>
      </w:r>
    </w:p>
    <w:p>
      <w:pPr>
        <w:pStyle w:val="Heading1"/>
        <w:jc w:val="both"/>
        <w:rPr/>
      </w:pPr>
      <w:r>
        <w:rPr/>
        <w:t>Introduction</w:t>
      </w:r>
    </w:p>
    <w:p>
      <w:pPr>
        <w:pStyle w:val="PlainText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Currently, a significant portion of the contexts used in CABAC belong to syntax elements coeff_abs_level_greater1_flag and coeff_abs_level_greater2_flag.  To reduce the memory cost, this contribution investigated removal of certain contexts for these syntax elements.</w:t>
      </w:r>
    </w:p>
    <w:p>
      <w:pPr>
        <w:pStyle w:val="PlainTex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For coeff_abs_level_greater1_flag, the value of c1 is accumulated based on the trailing ones to a maximum of 4 to select a context.  Tests were run for maximum 0, 1, 2, and 3. This contribution proposes reducing the maximum to 3, for a context reduction of 6 in luma and 6 in chroma for a total of 12. 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For coeff_abs_level_greater2_flag, the value of c1 is accumulated based on the number of coeff_abs_level_greater2_flag to a maximum of 4 to select a context.  Tests were run for maximum 0, 1, 2, and 3. This contribution proposes reducing the maximum to 2, for a context reduction of 12 in luma and 12 in chroma for a total of 24.</w:t>
      </w:r>
    </w:p>
    <w:p>
      <w:pPr>
        <w:pStyle w:val="PlainTex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bove changes reduce the total number of contexts by 36 for each slice type.</w:t>
      </w:r>
    </w:p>
    <w:p>
      <w:pPr>
        <w:pStyle w:val="Heading1"/>
        <w:jc w:val="both"/>
        <w:rPr/>
      </w:pPr>
      <w:r>
        <w:rPr/>
        <w:t>Experiment Resul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HM-4.0 software is used for the evaluation, the simulation platforms is LSF equipped with </w:t>
      </w:r>
      <w:r>
        <w:rPr>
          <w:rFonts w:eastAsia="SimSun;ËÎÌå"/>
          <w:sz w:val="24"/>
          <w:szCs w:val="24"/>
        </w:rPr>
        <w:t>Intel(R) Xeon(R) CPU X5570@2.93GHz</w:t>
      </w:r>
      <w:r>
        <w:rPr>
          <w:sz w:val="24"/>
          <w:szCs w:val="24"/>
        </w:rPr>
        <w:t xml:space="preserve">  64 bits Linux machines, the common test conditions and reference configurations specified by the Software AhG are followed.  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Caption"/>
        <w:rPr/>
      </w:pPr>
      <w:r>
        <w:rPr>
          <w:rFonts w:cs="Times New Roman" w:ascii="Times New Roman" w:hAnsi="Times New Roman"/>
          <w:sz w:val="22"/>
          <w:szCs w:val="22"/>
        </w:rPr>
        <w:t>Measurement of coding penalty for different maximums in coeff_abs_lev</w:t>
      </w:r>
      <w:r>
        <w:rPr/>
        <w:t>el_greater1_flag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41"/>
        <w:gridCol w:w="941"/>
        <w:gridCol w:w="940"/>
        <w:gridCol w:w="942"/>
        <w:gridCol w:w="942"/>
        <w:gridCol w:w="942"/>
        <w:gridCol w:w="941"/>
        <w:gridCol w:w="941"/>
        <w:gridCol w:w="941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Maximum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All Intra HE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Random Access HE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Low Delay HE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eastAsia="zh-CN"/>
              </w:rPr>
            </w:pPr>
            <w:r>
              <w:rPr>
                <w:b/>
                <w:highlight w:val="yellow"/>
                <w:lang w:eastAsia="zh-CN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0.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0.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0.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0.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0.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0.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0.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0.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-0.2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0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0.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1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Arial" w:ascii="Arial" w:hAnsi="Arial"/>
                <w:bCs/>
              </w:rPr>
              <w:t>0.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Arial" w:ascii="Arial" w:hAnsi="Arial"/>
                <w:bCs/>
              </w:rPr>
              <w:t>-0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3</w:t>
            </w:r>
          </w:p>
        </w:tc>
      </w:tr>
    </w:tbl>
    <w:p>
      <w:pPr>
        <w:pStyle w:val="Caption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Table 1 Average loss from reducing maximum in coeff_abs_level_greater1_flag. Positive numbers in the table means coding loss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</w:r>
    </w:p>
    <w:p>
      <w:pPr>
        <w:pStyle w:val="Caption"/>
        <w:rPr/>
      </w:pPr>
      <w:r>
        <w:rPr>
          <w:rFonts w:cs="Times New Roman" w:ascii="Times New Roman" w:hAnsi="Times New Roman"/>
          <w:sz w:val="22"/>
          <w:szCs w:val="22"/>
        </w:rPr>
        <w:t>Measurement of coding penalty for different maximums in coeff_abs_level_greater2</w:t>
      </w:r>
      <w:r>
        <w:rPr/>
        <w:t>_flag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41"/>
        <w:gridCol w:w="941"/>
        <w:gridCol w:w="940"/>
        <w:gridCol w:w="942"/>
        <w:gridCol w:w="942"/>
        <w:gridCol w:w="942"/>
        <w:gridCol w:w="941"/>
        <w:gridCol w:w="941"/>
        <w:gridCol w:w="941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Maximum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All Intra HE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Random Access HE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Low Delay HE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0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0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eastAsia="zh-CN"/>
              </w:rPr>
            </w:pPr>
            <w:r>
              <w:rPr>
                <w:b/>
                <w:highlight w:val="yellow"/>
                <w:lang w:eastAsia="zh-CN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0.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0.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0.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0.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0.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0.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0.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0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-0.1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0.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0.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0.2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0.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0.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0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</w:t>
            </w:r>
          </w:p>
        </w:tc>
      </w:tr>
    </w:tbl>
    <w:p>
      <w:pPr>
        <w:pStyle w:val="Caption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Table 2 Average loss from reducing maximum in coeff_abs_level_greater2 _flag. Positive numbers in the table means coding loss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</w:r>
    </w:p>
    <w:tbl>
      <w:tblPr>
        <w:tblW w:w="4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90"/>
        <w:gridCol w:w="1085"/>
        <w:gridCol w:w="110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5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8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-0.0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57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5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-0.1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</w:tbl>
    <w:p>
      <w:pPr>
        <w:pStyle w:val="Caption"/>
        <w:rPr/>
      </w:pPr>
      <w:r>
        <w:rPr>
          <w:rFonts w:cs="Times New Roman" w:ascii="Times New Roman" w:hAnsi="Times New Roman"/>
          <w:b/>
          <w:sz w:val="22"/>
          <w:szCs w:val="22"/>
        </w:rPr>
        <w:t>Table 3 Average loss from removing 36 contexts under common conditions. Positive numbers in the table means coding loss.</w:t>
      </w:r>
      <w:r>
        <w:rPr/>
        <w:t xml:space="preserve"> </w:t>
      </w:r>
    </w:p>
    <w:tbl>
      <w:tblPr>
        <w:tblW w:w="4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01"/>
        <w:gridCol w:w="1097"/>
        <w:gridCol w:w="109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96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(Low QP)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9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9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9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 (Low QP)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-0.0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9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9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9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(Low QP)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62%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9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Caption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Table 4 Average loss from removing 36 contexts for lowQP (QP=12,17,22,27). Positive numbers in the table means coding loss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</w:r>
    </w:p>
    <w:tbl>
      <w:tblPr>
        <w:tblW w:w="4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(RDOQ off)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1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1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(RDOQ off)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(RDOQ off)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-0.1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</w:tbl>
    <w:p>
      <w:pPr>
        <w:pStyle w:val="Caption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Table 4 Average loss from removing 36 contexts with RDOQ off. Positive numbers in the table means coding loss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</w:r>
    </w:p>
    <w:p>
      <w:pPr>
        <w:pStyle w:val="Heading1"/>
        <w:jc w:val="both"/>
        <w:rPr/>
      </w:pPr>
      <w:r>
        <w:rPr/>
        <w:t>Text for Working Draft</w:t>
      </w:r>
    </w:p>
    <w:p>
      <w:pPr>
        <w:pStyle w:val="Normal"/>
        <w:rPr/>
      </w:pPr>
      <w:r>
        <w:rPr/>
      </w:r>
    </w:p>
    <w:p>
      <w:pPr>
        <w:pStyle w:val="Heading6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/>
      </w:pPr>
      <w:bookmarkStart w:id="0" w:name="_Ref291773464"/>
      <w:r>
        <w:rPr/>
        <w:t>Derivation process of ctxIdxInc for the syntax element coeff_abs_level_greater1_flag</w:t>
      </w:r>
      <w:bookmarkEnd w:id="0"/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/>
        <w:t>The context index increment ctxIdxInc is derived using the current context set ctxSet and the current context greater1Ctx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sz w:val="20"/>
        </w:rPr>
      </w:pPr>
      <w:r>
        <w:rPr>
          <w:sz w:val="20"/>
          <w:szCs w:val="20"/>
        </w:rPr>
        <w:t xml:space="preserve">ctxIdxInc  =  ( ctxSet  *  5 )  +  min( </w:t>
      </w:r>
      <w:r>
        <w:rPr>
          <w:sz w:val="20"/>
          <w:szCs w:val="20"/>
          <w:highlight w:val="yellow"/>
        </w:rPr>
        <w:t>3</w:t>
      </w:r>
      <w:r>
        <w:rPr>
          <w:sz w:val="20"/>
          <w:szCs w:val="20"/>
        </w:rPr>
        <w:t>, greater1Ctx )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Heading6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/>
      </w:pPr>
      <w:bookmarkStart w:id="1" w:name="_Ref291757756"/>
      <w:r>
        <w:rPr/>
        <w:t>Derivation process of ctxIdxInc for the syntax element coeff_abs_level_greater2_flag</w:t>
      </w:r>
      <w:bookmarkEnd w:id="1"/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  <w:t>The context index increment ctxIdxInc is derived using the current context set ctxSet and the current context greater2Ctx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sz w:val="20"/>
        </w:rPr>
      </w:pPr>
      <w:r>
        <w:rPr>
          <w:sz w:val="20"/>
          <w:szCs w:val="20"/>
        </w:rPr>
        <w:t xml:space="preserve">ctxIdxInc  =  ( ctxSet  *  5 )  +  min( </w:t>
      </w:r>
      <w:r>
        <w:rPr>
          <w:sz w:val="20"/>
          <w:szCs w:val="20"/>
          <w:highlight w:val="yellow"/>
        </w:rPr>
        <w:t>2</w:t>
      </w:r>
      <w:r>
        <w:rPr>
          <w:sz w:val="20"/>
          <w:szCs w:val="20"/>
        </w:rPr>
        <w:t>, greater2Ctx )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Heading1"/>
        <w:jc w:val="both"/>
        <w:rPr/>
      </w:pPr>
      <w:r>
        <w:rPr/>
        <w:t>Summary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This contribution proposes the removal of 36 contexts in coeff_abs_level_greater1_flag and coeff_abs_level_greater2_flag, which have negligible effect on coding efficiency but helps to reduce memory requirements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jc w:val="both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/>
        <w:t>Texas Instruments Inc.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MS Mincho;‚l‚r –¾’©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CharChar">
    <w:name w:val=" Char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eastAsia="SimHei;ºÚÌå" w:cs="Arial"/>
      <w:kern w:val="2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Dotum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ze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7:00Z</dcterms:created>
  <dc:creator>Gary J. Sullivan</dc:creator>
  <dc:description/>
  <cp:keywords>JCT-VC MPEG VCEG</cp:keywords>
  <dc:language>en-US</dc:language>
  <cp:lastModifiedBy>a0866746</cp:lastModifiedBy>
  <cp:lastPrinted>2010-09-30T10:01:00Z</cp:lastPrinted>
  <dcterms:modified xsi:type="dcterms:W3CDTF">2011-11-08T21:04:00Z</dcterms:modified>
  <cp:revision>7</cp:revision>
  <dc:subject/>
  <dc:title>Joint Collaborative Team on Video Coding (JCT-VC) Contribution</dc:title>
</cp:coreProperties>
</file>