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10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6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2 subset 2: cross-verification of SONY’s parallel de-blocking filtering proposals JVTVC-G255 and JCTVC-G256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napToGrid w:val="false"/>
              <w:spacing w:before="0" w:after="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Vivienne Sze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napToGrid w:val="false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napToGrid w:val="false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  <w:bookmarkStart w:id="0" w:name="OLE_LINK3"/>
            <w:bookmarkStart w:id="1" w:name="OLE_LINK3"/>
            <w:bookmarkEnd w:id="1"/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+1-214-567-4005</w:t>
              <w:br/>
            </w:r>
            <w:hyperlink r:id="rId5">
              <w:r>
                <w:rPr>
                  <w:rStyle w:val="InternetLink"/>
                  <w:szCs w:val="22"/>
                </w:rPr>
                <w:t>sze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2" w:name="OLE_LINK3"/>
            <w:bookmarkStart w:id="3" w:name="OLE_LINK3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This contribution reports cross-check results for cross-verification of SONY’s parallel de-blocking filtering proposals JVTVC-G255 and JCTVC-G256</w:t>
      </w:r>
      <w:r>
        <w:rPr>
          <w:b/>
          <w:szCs w:val="22"/>
        </w:rPr>
        <w:t xml:space="preserve"> </w:t>
      </w:r>
      <w:r>
        <w:rPr>
          <w:szCs w:val="22"/>
        </w:rPr>
        <w:t xml:space="preserve">which include two tools: 1) both horizontal and vertical filtering applied to reconstructed samples, final results are obtained by weighted averaging of horizontal and vertical filter outputs; and 2) luma on/off filter decision and strong/weak filter based on line 3 and 4 (or column 3 and 4) of an 8 line/column segment. In HM4.0 on/off filter decision is done on line 2 and 5 (or column 2 and 5), and strong/weak filter decision is done for every line (column). In tool2 luma strong filter is also slightly modified. Tool 1 leads to 0.1% loss in all configurations, and tool 2 has an average loss of </w:t>
      </w:r>
      <w:r>
        <w:rPr/>
        <w:t xml:space="preserve">of 0.1% in AI-HE, 0.0% in AI-LC,  0.1% in RA-HE, 0.1% RA-LC, 0.3% in LB-HE and 0.2% in LB-LC. Those results perfectly match the results reported by proponents.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document reports cross-check results of SONY proposal on parallel de-blocking filter. SONY proposal has basically two tools: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numPr>
          <w:ilvl w:val="0"/>
          <w:numId w:val="2"/>
        </w:numPr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ol 1: both horizontal and vertical filtering applied to reconstructed samples, final results are obtained by weighted averaging of horizontal and vertical filter outputs (JCTVC-G255)</w:t>
      </w:r>
    </w:p>
    <w:p>
      <w:pPr>
        <w:pStyle w:val="PlainText"/>
        <w:numPr>
          <w:ilvl w:val="0"/>
          <w:numId w:val="2"/>
        </w:numPr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ol 2:  on/off filter decision and strong/weak filter based on line 3 and 4 (or column 3 and 4) of an 8 line/column segment, in HM4.0  on/off filter decision is done on line 2 and 5 (or column 2 and 5), and strong/weak filter decision is done for every line (column). In tool2 luma strong filter is also slightly modified. (JCTVC-G256)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 xml:space="preserve">The experimental results are summarized in Table 1 for tool1 and Table 2 for tool2. Doing horizontal and vertical filtering in parallel (tool 1) introduces about 0.1% loss in all configurations, while tool2 leads to an average bit-rate increase of 0.1% in AI-HE, 0.0% in AI-LC,  0.1% in RA-HE, 0.1% RA-LC, 0.3% in LB-HE and 0.2% in LB-LC. The results match what proponents have reported. Runtime here may not be accurate. </w:t>
      </w:r>
    </w:p>
    <w:p>
      <w:pPr>
        <w:pStyle w:val="Normal"/>
        <w:jc w:val="both"/>
        <w:rPr/>
      </w:pPr>
      <w:r>
        <w:rPr>
          <w:szCs w:val="22"/>
        </w:rPr>
        <w:t>The source code provided by proponents has been reviewed and can be confirmed to be matching proposal description.</w:t>
      </w:r>
    </w:p>
    <w:p>
      <w:pPr>
        <w:pStyle w:val="Normal"/>
        <w:rPr/>
      </w:pPr>
      <w:r>
        <w:rPr/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12"/>
        <w:gridCol w:w="1012"/>
        <w:gridCol w:w="1156"/>
        <w:gridCol w:w="1102"/>
        <w:gridCol w:w="965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Experimental results for tool 1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106"/>
        <w:gridCol w:w="1106"/>
        <w:gridCol w:w="1008"/>
        <w:gridCol w:w="1008"/>
        <w:gridCol w:w="1164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PlainText"/>
        <w:tabs>
          <w:tab w:val="left" w:pos="1080" w:leader="none"/>
        </w:tabs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able 2. Experimental results for tool 2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b w:val="false"/>
          <w:sz w:val="22"/>
          <w:szCs w:val="22"/>
        </w:rPr>
        <w:t xml:space="preserve">Tool 2 appears to be helpful for speeding up vertical edge filtering of the HM4.0 de-blocking filter design if parallel on/off filter decision is in use, but the actual benefit of tool 1 needs to be carefully studied.  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6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8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10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rPr/>
      </w:pPr>
      <w:r>
        <w:rPr/>
        <w:t xml:space="preserve"> </w:t>
      </w:r>
      <w:r>
        <w:rPr>
          <w:szCs w:val="22"/>
        </w:rPr>
        <w:t>[3] A. Norkin, X. Guo, B. Jeon and M. Narroschke, “</w:t>
      </w:r>
      <w:r>
        <w:rPr>
          <w:b/>
          <w:szCs w:val="22"/>
          <w:lang w:eastAsia="ja-JP"/>
        </w:rPr>
        <w:t>Description of Core Experiment 12</w:t>
      </w:r>
      <w:r>
        <w:rPr>
          <w:b/>
          <w:szCs w:val="22"/>
        </w:rPr>
        <w:t>: D</w:t>
      </w:r>
      <w:r>
        <w:rPr>
          <w:b/>
          <w:szCs w:val="22"/>
          <w:lang w:eastAsia="ja-JP"/>
        </w:rPr>
        <w:t>eblocking Filtering</w:t>
      </w:r>
      <w:r>
        <w:rPr/>
        <w:t xml:space="preserve"> “,JCTVC document JCTVC-F912, </w:t>
      </w:r>
      <w:r>
        <w:rPr>
          <w:szCs w:val="22"/>
        </w:rPr>
        <w:t>Torino, IT, 14-22 July, 201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7">
    <w:name w:val="WW8Num5z7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sze@ti.com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08T16:42:00Z</dcterms:modified>
  <cp:revision>119</cp:revision>
  <dc:subject/>
  <dc:title>Joint Collaborative Team on Video Coding (JCT-VC) Contribution</dc:title>
</cp:coreProperties>
</file>