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1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16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9 subset 2.3: cross-verification of MMI’s proposal on AMVP simplification Sel03 &amp; Sel0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 xml:space="preserve">This contribution reports cross-check results for MMI proposal on simplification of AMVP list derivation process. In the proposed method, list 1 MVP index is not transmitted in bi-predictive mode. Instead, list 1 MVP is simply obtained by scaling list 0 MVP. In a setting in which MVP scaling is used, the measured loss is </w:t>
      </w:r>
      <w:r>
        <w:rPr/>
        <w:t>0.2% in RA-HE, 0.2% in RA-LC, 0.0% in LB-HE and in LB-LC. The results match the ones report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document reports cross-check results for MMI proposal on simplification of AMVP list derivation process. Instead of transmitting MVP index for AMVP of list1 in bi-directional mode, the MVP for list 1 is simply derived from MVP of list 0 by using MVP scaling. The following two tests are verified: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2"/>
        </w:numPr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AMVP_SEL03: </w:t>
      </w:r>
      <w:r>
        <w:rPr>
          <w:rFonts w:cs="Times New Roman" w:ascii="Times New Roman" w:hAnsi="Times New Roman"/>
          <w:sz w:val="22"/>
          <w:szCs w:val="22"/>
        </w:rPr>
        <w:t>MVP_list1 is scaled from MVP_list0 with a scaling factor set to be a ratio according to the temporal distance. Sign of the scaling factor is positive when MV of list 0 points in the same direction as MV of list 1, and is negative when MV of list 0 points in an opposite direction to MV of list 1.</w:t>
      </w:r>
    </w:p>
    <w:p>
      <w:pPr>
        <w:pStyle w:val="PlainText"/>
        <w:numPr>
          <w:ilvl w:val="0"/>
          <w:numId w:val="2"/>
        </w:numPr>
        <w:tabs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AMVP_SEL04: </w:t>
      </w:r>
      <w:r>
        <w:rPr>
          <w:rFonts w:cs="Times New Roman" w:ascii="Times New Roman" w:hAnsi="Times New Roman"/>
          <w:sz w:val="22"/>
          <w:szCs w:val="22"/>
        </w:rPr>
        <w:t>MVP_list1 is scaled from MVP_list0 with a scaling factor equal to 1. Sign of the scaling factor is positive when MV of list 0 points in the same direction as MV of list 1, and is negative when MV of list 0 points in an opposite direction to MV of list 1.</w:t>
      </w:r>
    </w:p>
    <w:p>
      <w:pPr>
        <w:pStyle w:val="PlainText"/>
        <w:tabs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 for AMVP_SLE03, an average loss of 0.2% in RA-HE, 0.2% in RA-LC, 0.0% in LB-HE and in LB-LC is observed. For AMVP_SLE04 in which MVP scaling is not used,  a larger loss of 0.4% in RA-HE, 0.4% in RA-LC, 0.5% in LB-HE and 0.3% in LB-LC is observed. Those results match what proponents have reported. Please be advised in Table 1 and Table 1 runtime may not be accurate.</w:t>
      </w:r>
    </w:p>
    <w:p>
      <w:pPr>
        <w:pStyle w:val="Normal"/>
        <w:jc w:val="both"/>
        <w:rPr/>
      </w:pPr>
      <w:r>
        <w:rPr/>
      </w:r>
    </w:p>
    <w:tbl>
      <w:tblPr>
        <w:tblW w:w="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12"/>
        <w:gridCol w:w="1012"/>
        <w:gridCol w:w="1156"/>
        <w:gridCol w:w="1102"/>
        <w:gridCol w:w="965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. Experimental results for 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>AMVP_SEL03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08"/>
        <w:gridCol w:w="1152"/>
        <w:gridCol w:w="1020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PlainText"/>
        <w:tabs>
          <w:tab w:val="left" w:pos="1080" w:leader="none"/>
        </w:tabs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2. Experimental results for 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>AMVP_SEL04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he proposed methods simplify the AMVP design by sharing a single AMVP logic for list 0 and list 1 in bi-predicative mode, it will unlikely reduce memory bandwidth for motion data fetch required for TMVP derivation because compressed list0/list1 motion data for a LCU is most likely packed together. Penalty is the additional logic is needed for logic sharing between AMVP, slightly delay for list 1 motion data reconstruction because its sequential dependency on list 0 MVP derivation. It does look promising in LB-HE and LB-LC cases. Decision here is whether 0.2% loss in RA-HE and RA-LC is justified by reduced implementation cos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>[4] B. Bross, W. Chien, I. Kim, M. Zhou, “</w:t>
      </w:r>
      <w:r>
        <w:rPr>
          <w:szCs w:val="22"/>
          <w:lang w:val="en-GB"/>
        </w:rPr>
        <w:t xml:space="preserve">Core Experiment 9: MV Coding and Skip/Merge </w:t>
      </w:r>
      <w:r>
        <w:rPr>
          <w:szCs w:val="22"/>
          <w:lang w:val="en-GB" w:eastAsia="zh-TW"/>
        </w:rPr>
        <w:t>O</w:t>
      </w:r>
      <w:r>
        <w:rPr>
          <w:szCs w:val="22"/>
          <w:lang w:val="en-GB"/>
        </w:rPr>
        <w:t>perations</w:t>
      </w:r>
      <w:r>
        <w:rPr>
          <w:szCs w:val="22"/>
        </w:rPr>
        <w:t xml:space="preserve">”, </w:t>
      </w:r>
      <w:r>
        <w:rPr>
          <w:szCs w:val="22"/>
          <w:lang w:eastAsia="ja-JP"/>
        </w:rPr>
        <w:t xml:space="preserve">JCT-VC Document, JCTVC-F909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7">
    <w:name w:val="WW8Num5z7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08T23:55:00Z</dcterms:modified>
  <cp:revision>114</cp:revision>
  <dc:subject/>
  <dc:title>Joint Collaborative Team on Video Coding (JCT-VC) Contribution</dc:title>
</cp:coreProperties>
</file>