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10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JCTVC-G100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. Davies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4 Waterside Drive</w:t>
              <w:br/>
              <w:t>Langley, SL3 6EZ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hdavies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is a cross-check of JCTVC-G1003 on integrated proposals for Transform Skip Mod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ntribution JCTVC-G1003 [1] integrates tools from 3 proposals: JCTVC-G575 [2], JCTVC-G577 [3] and JCTVC-G663 [4]. The combined proposal: removes transform coefficient scaling in the case when a transform is skipped, using a QP offset instead; improves coefficient coding for the new block modes; and restricts TSM to 4x4 block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The summary simulation results are presented below and the spreadsheets are contained in this package. The simulations were performed on a homogenous Linux cluster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The results matched those provided by the proponent. Simulation encoder times were slightly higher (around 5%) than reported by the proponent.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Review of software and Working Draft text</w:t>
      </w:r>
    </w:p>
    <w:p>
      <w:pPr>
        <w:pStyle w:val="Normal"/>
        <w:rPr/>
      </w:pPr>
      <w:r>
        <w:rPr/>
        <w:t>The software was briefly reviewed but not studied in depth. It appeared to be as described. The Working Draft text was also briefly reviewed and corresponds to the tool description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51" w:leader="none"/>
        </w:tabs>
        <w:ind w:left="851" w:hanging="851"/>
        <w:rPr>
          <w:lang w:val="en-GB" w:eastAsia="zh-TW"/>
        </w:rPr>
      </w:pPr>
      <w:r>
        <w:rPr>
          <w:lang w:val="en-GB" w:eastAsia="zh-TW"/>
        </w:rPr>
        <w:t>[1]</w:t>
        <w:tab/>
      </w:r>
      <w:r>
        <w:rPr>
          <w:szCs w:val="22"/>
        </w:rPr>
        <w:t>Marta Mrak, Andrea Gabriellini, David Flynn, “Integration of proposals on transform skipping”, JCTVC-G1003, November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51" w:leader="none"/>
        </w:tabs>
        <w:ind w:left="851" w:hanging="851"/>
        <w:rPr>
          <w:lang w:val="en-GB" w:eastAsia="zh-TW"/>
        </w:rPr>
      </w:pPr>
      <w:r>
        <w:rPr>
          <w:lang w:val="en-GB" w:eastAsia="zh-TW"/>
        </w:rPr>
        <w:t>[2]</w:t>
        <w:tab/>
      </w:r>
      <w:r>
        <w:rPr/>
        <w:t>Marta Mrak, Andrea Gabriellini, David Flynn, "Transform skip mode," JCTVC-G575, November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51" w:leader="none"/>
        </w:tabs>
        <w:ind w:left="851" w:hanging="851"/>
        <w:rPr/>
      </w:pPr>
      <w:r>
        <w:rPr>
          <w:lang w:val="en-GB" w:eastAsia="zh-TW"/>
        </w:rPr>
        <w:t>[3]</w:t>
        <w:tab/>
      </w:r>
      <w:r>
        <w:rPr/>
        <w:t>Glenn Van Wallendael, Jan De Cock, Rik Van de Walle, Marta Mrak, "Transform skipping dependent on block parameters," JCTVC-G577, November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51" w:leader="none"/>
        </w:tabs>
        <w:ind w:left="851" w:hanging="851"/>
        <w:rPr/>
      </w:pPr>
      <w:r>
        <w:rPr>
          <w:lang w:val="en-GB" w:eastAsia="zh-TW"/>
        </w:rPr>
        <w:t>[4]</w:t>
        <w:tab/>
      </w:r>
      <w:r>
        <w:rPr/>
        <w:t>R. Joshi, J. Sole, X. Wang, M. Karczewicz, "AHG19: Modification to HE transform coefficient coding for transform skip mode," JCTVC-G663, November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43:00Z</dcterms:created>
  <dc:creator>Gary J. Sullivan</dc:creator>
  <dc:description/>
  <cp:keywords>JCT-VC MPEG VCEG</cp:keywords>
  <dc:language>en-US</dc:language>
  <cp:lastModifiedBy>thdavies</cp:lastModifiedBy>
  <dcterms:modified xsi:type="dcterms:W3CDTF">2011-11-23T16:59:00Z</dcterms:modified>
  <cp:revision>5</cp:revision>
  <dc:subject/>
  <dc:title>Joint Collaborative Team on Video Coding (JCT-VC) Contribution</dc:title>
</cp:coreProperties>
</file>