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Screen Content Coding (SC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b/>
                <w:szCs w:val="22"/>
              </w:rPr>
              <w:t>Oscar C. A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Dept. of EC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Hong Kong University of Science and Technology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Clearwater Bay, Hong Kong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fr-FR"/>
              </w:rPr>
              <w:t>Tel:</w:t>
            </w:r>
            <w:r>
              <w:rPr>
                <w:szCs w:val="22"/>
                <w:lang w:val="fr-FR" w:eastAsia="ja-JP"/>
              </w:rPr>
              <w:t xml:space="preserve"> +852-2358-7053</w:t>
            </w:r>
            <w:r>
              <w:rPr>
                <w:szCs w:val="22"/>
                <w:lang w:val="fr-FR"/>
              </w:rPr>
              <w:br/>
              <w:t>Email:</w:t>
            </w:r>
            <w:r>
              <w:rPr>
                <w:szCs w:val="22"/>
                <w:lang w:val="fr-FR" w:eastAsia="ja-JP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val="fr-FR" w:eastAsia="ja-JP"/>
                </w:rPr>
                <w:t>eeau@ust.hk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fr-FR"/>
              </w:rPr>
            </w:pPr>
            <w:r>
              <w:rPr>
                <w:i/>
                <w:szCs w:val="22"/>
                <w:lang w:val="fr-F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  <w:lang w:val="fr-FR"/>
              </w:rPr>
              <w:t>Jizheng Xu</w:t>
            </w: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ja-JP"/>
              </w:rPr>
              <w:t>Microsoft</w:t>
            </w: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ja-JP"/>
              </w:rPr>
              <w:t xml:space="preserve">No. 5, Danling Street,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aidian District, Beijing 100080, China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 +86-10-5917-3019</w:t>
              <w:br/>
              <w:t xml:space="preserve">Email: </w:t>
            </w:r>
            <w:hyperlink r:id="rId5">
              <w:r>
                <w:rPr>
                  <w:rStyle w:val="InternetLink"/>
                  <w:szCs w:val="22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  <w:lang w:val="fr-FR"/>
              </w:rPr>
              <w:t>Haoping Yu</w:t>
            </w: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ja-JP"/>
              </w:rPr>
              <w:t>Huawei Technologies (USA)</w:t>
            </w: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ja-JP"/>
              </w:rPr>
              <w:t>2330 Central Express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Santa Clara, CA 9509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1-408-330-4813</w:t>
              <w:br/>
              <w:t xml:space="preserve">Email: </w:t>
            </w:r>
            <w:hyperlink r:id="rId6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JCT-VC Screen Content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Ad Hoc Group on Screen Content Coding (SCC) between the 6</w:t>
      </w:r>
      <w:r>
        <w:rPr>
          <w:vertAlign w:val="superscript"/>
        </w:rPr>
        <w:t>th</w:t>
      </w:r>
      <w:r>
        <w:rPr/>
        <w:t xml:space="preserve"> JCT-VC meeting held in </w:t>
      </w:r>
      <w:r>
        <w:rPr>
          <w:szCs w:val="22"/>
        </w:rPr>
        <w:t>Turin</w:t>
      </w:r>
      <w:r>
        <w:rPr/>
        <w:t xml:space="preserve"> in July 2011 and the current meeting in </w:t>
      </w:r>
      <w:r>
        <w:rPr>
          <w:szCs w:val="22"/>
        </w:rPr>
        <w:t>Genev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Mandates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rFonts w:cs="宋体;SimSun" w:ascii="宋体;SimSun" w:hAnsi="宋体;SimSun"/>
        </w:rPr>
        <w:t>•</w:t>
      </w:r>
      <w:r>
        <w:rPr/>
        <w:tab/>
        <w:t>To coordinate the submission, evaluation and selection of "screen content" video test material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rFonts w:cs="宋体;SimSun" w:ascii="宋体;SimSun" w:hAnsi="宋体;SimSun"/>
        </w:rPr>
        <w:t>•</w:t>
      </w:r>
      <w:r>
        <w:rPr/>
        <w:tab/>
        <w:t>To study characteristics of screen content video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rFonts w:cs="宋体;SimSun" w:ascii="宋体;SimSun" w:hAnsi="宋体;SimSun"/>
        </w:rPr>
        <w:t>•</w:t>
      </w:r>
      <w:r>
        <w:rPr/>
        <w:tab/>
        <w:t>Analyze the effects of existing and proposed coding technology on screen content video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rFonts w:cs="宋体;SimSun" w:ascii="宋体;SimSun" w:hAnsi="宋体;SimSun"/>
        </w:rPr>
        <w:t>•</w:t>
      </w:r>
      <w:r>
        <w:rPr/>
        <w:tab/>
        <w:t>To study and establish evaluation methods, test conditions, and metrics for coding of screen content video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rFonts w:cs="宋体;SimSun" w:ascii="宋体;SimSun" w:hAnsi="宋体;SimSun"/>
        </w:rPr>
        <w:t>•</w:t>
      </w:r>
      <w:r>
        <w:rPr/>
        <w:tab/>
        <w:t>Study technology that may be particularly well suited to the coding of screen content video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>
          <w:szCs w:val="22"/>
        </w:rPr>
      </w:pPr>
      <w:r>
        <w:rPr>
          <w:rFonts w:cs="宋体;SimSun" w:ascii="宋体;SimSun" w:hAnsi="宋体;SimSun"/>
        </w:rPr>
        <w:t>•</w:t>
      </w:r>
      <w:r>
        <w:rPr/>
        <w:tab/>
        <w:t>Study use cases in which screen content video is prevalent and identify potential associated technical implications</w:t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Activity since last meeting</w:t>
      </w:r>
    </w:p>
    <w:p>
      <w:pPr>
        <w:pStyle w:val="Normal"/>
        <w:rPr/>
      </w:pPr>
      <w:r>
        <w:rPr/>
        <w:t xml:space="preserve">After four SCC sequences (Class F) were included in the common test conditions (JCTVC-F900) in Turin meeting, many companies requested to access the other SCC test materials, including Samsung, LG, NEC, Mitsubishi, DoCoMo, Qualcomm, CRC, FastVDO, BBC, Technicolor, MediaTek, ST, RIM, HiSilicon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esting on the Class F sequences is optional for non-SCC tools, JCT-VC F900 contains two spreadsheet templates, one includes Class F and one does not. There was a concern that some may include the Class F results in the overall average results and some may not. Thus, the JCT-VC Chair Gary Sullivan required everyone not to include Class F results in the primary reporting of the overall average performance. Everyone is encouraged to provide an additional report that includes Class 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T</w:t>
      </w:r>
      <w:r>
        <w:rPr/>
        <w:t>here are not SCC-specific tools proposed in this meeting. Instead, there are tools that show significant benefits for SCC including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/>
      </w:pPr>
      <w:r>
        <w:rPr>
          <w:rFonts w:cs="Arial" w:ascii="Arial" w:hAnsi="Arial"/>
          <w:sz w:val="20"/>
          <w:lang w:eastAsia="zh-CN"/>
        </w:rPr>
        <w:t>JCTVC-G575 Transform skip mod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/>
      </w:pPr>
      <w:r>
        <w:rPr>
          <w:rFonts w:cs="Arial" w:ascii="Arial" w:hAnsi="Arial"/>
          <w:sz w:val="20"/>
          <w:lang w:eastAsia="zh-CN"/>
        </w:rPr>
        <w:t>JCTVC-G577 Transform skipping dependent on block parameter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663 AHG19: Modification to HE transform coefficient coding for transform skip mod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093, AHG22: Sample-based angular prediction (SAP) for HEVC lossless codi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268, AHG22: Lossless Transforms for Lossless Codi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664, AHG22: A lossless coding solution for HEVC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908 Cross-check of BBC’s transform skip mode (JCTVC-G575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933 Cross-check for skipped trasnform from BBC(JCTVC-G575) by Samsu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941 AHG19: Cross-check of JCTVC-G663, modifications to HE transform coefficient coding for transform skip mod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945 Cross-check of JCTVC-G663, modifications to HE transform coefficient coding for transform skip mod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971 Crosscheck of BBC's Transform Skip proposal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115, AHG22: Cross-verification of TI’s Sample-based angular prediction (SAP) for HEVC lossless coding (JCTVC-G093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JCTVC-G885, Cross-check of JCTVC-G664</w:t>
      </w:r>
    </w:p>
    <w:p>
      <w:pPr>
        <w:pStyle w:val="Normal"/>
        <w:ind w:left="720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Past SCC related documents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 xml:space="preserve">O.C. Au (HKUST), J. Xu (Microsoft), H. Yu (Huawei), “JCT-VC AHG report: Screen content coding (AHG13)”, </w:t>
      </w:r>
      <w:r>
        <w:rPr>
          <w:i/>
          <w:lang w:eastAsia="zh-CN"/>
        </w:rPr>
        <w:t>JCTVC-F013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>G. Cook, W. Gao, J. Zhou, H. Yu (Huawei), “Updated Video Test Material Submission for "Screen Content" Coding Experiments: Scrolling Text, Overlays, Editing Window Switching and On-line Gaming”,</w:t>
      </w:r>
      <w:r>
        <w:rPr>
          <w:i/>
          <w:lang w:eastAsia="zh-CN"/>
        </w:rPr>
        <w:t>JCTVC-F562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 xml:space="preserve">W. Gao, G. Cook, M. Yang, H. Yu (Huawei), “Near Lossless Coding for Screen Content”, </w:t>
      </w:r>
      <w:r>
        <w:rPr>
          <w:i/>
          <w:lang w:eastAsia="zh-CN"/>
        </w:rPr>
        <w:t>JCTVC-F564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>W. Zhu, W. Ding, Y. Shi, B. Yin (BJUT), “</w:t>
      </w:r>
      <w:r>
        <w:rPr/>
        <w:t xml:space="preserve">Inter modes for screen content coding”, </w:t>
      </w:r>
      <w:r>
        <w:rPr>
          <w:i/>
          <w:lang w:eastAsia="zh-CN"/>
        </w:rPr>
        <w:t>JCTVC-F150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>W. Ding, Y. Shi, B. Yin (BJUT), “</w:t>
      </w:r>
      <w:r>
        <w:rPr>
          <w:szCs w:val="22"/>
        </w:rPr>
        <w:t>Test material update for screen content</w:t>
      </w:r>
      <w:r>
        <w:rPr/>
        <w:t xml:space="preserve">”, </w:t>
      </w:r>
      <w:r>
        <w:rPr>
          <w:i/>
          <w:lang w:eastAsia="zh-CN"/>
        </w:rPr>
        <w:t>JCTVC-F741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bookmarkStart w:id="0" w:name="_GoBack"/>
      <w:bookmarkEnd w:id="0"/>
      <w:r>
        <w:rPr>
          <w:lang w:eastAsia="zh-CN"/>
        </w:rPr>
        <w:t xml:space="preserve">C. Lan (Xidian Univ.), J. Xu, G. J. Sullivan, F. Wu (Microsoft), “Improvements of the BCIM modes in screen content coding”, </w:t>
      </w:r>
      <w:r>
        <w:rPr>
          <w:i/>
          <w:lang w:eastAsia="zh-CN"/>
        </w:rPr>
        <w:t>JCTVC-F200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 xml:space="preserve">W. Dai, M. Krishnan, P. Topiwala (FastVDO), “Resampling Filters For Scalability And Screen Content Applications”, </w:t>
      </w:r>
      <w:r>
        <w:rPr>
          <w:i/>
          <w:lang w:eastAsia="zh-CN"/>
        </w:rPr>
        <w:t>JCTVC-F618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>X. Zhang, O. Au, W. Dai, S. Li, C. Pang, X. Wen, (HKUST), “</w:t>
      </w:r>
      <w:r>
        <w:rPr/>
        <w:t xml:space="preserve"> </w:t>
      </w:r>
      <w:r>
        <w:rPr>
          <w:lang w:eastAsia="zh-CN"/>
        </w:rPr>
        <w:t xml:space="preserve">A study of SCC test sequences”, </w:t>
      </w:r>
      <w:r>
        <w:rPr>
          <w:i/>
          <w:lang w:eastAsia="zh-CN"/>
        </w:rPr>
        <w:t>JCTVC-F228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 xml:space="preserve">X. Zhang, O. Au, C. Pang, X. Wen (HKUST), “Suggested SCC Test Conditions”, </w:t>
      </w:r>
      <w:r>
        <w:rPr>
          <w:i/>
          <w:lang w:eastAsia="zh-CN"/>
        </w:rPr>
        <w:t>JCTVC-F696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>
          <w:lang w:eastAsia="zh-CN"/>
        </w:rPr>
        <w:t xml:space="preserve">X. Zhang, O. Au, C. Pang, X. Wen (HKUST), “Description of new test sequences from HKUST”, </w:t>
      </w:r>
      <w:r>
        <w:rPr>
          <w:i/>
          <w:lang w:eastAsia="zh-CN"/>
        </w:rPr>
        <w:t>JCTVC-F726</w:t>
      </w:r>
      <w:r>
        <w:rPr>
          <w:i/>
        </w:rPr>
        <w:t>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JCTVC meeting, Torino, IT, 14-22 July 2011.</w:t>
      </w:r>
    </w:p>
    <w:p>
      <w:pPr>
        <w:pStyle w:val="Normal"/>
        <w:numPr>
          <w:ilvl w:val="0"/>
          <w:numId w:val="3"/>
        </w:numPr>
        <w:rPr/>
      </w:pPr>
      <w:r>
        <w:rPr/>
        <w:t>O.C. Au (HKUST), J. Xu (Microsoft), H. Yu (Huawei), “JCT-VC AHG report : Screen Content Coding (SCC)”, JCTVC-E014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O.C. Au (HKUST), J. Xu (Microsoft), H. Yu (Huawei), “BoG report on Screen Content Coding (SCC)”, JCTVC-E493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G. Cook, W. Gao, D. Wang, J. Zhou, and H. Yu (Huawei), “Video Test Material Submission for "Screen Content" Coding Experiments: Scrolling Text, Overlays, Editing, and Window Switching”, JCTVC-E305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X. Zhang, O.C. Au, D. Soysa, S. Li, W. Dai, X. Wen (HKUST), “Test sequences for screen content coding“, JCTVC-E176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W. Ding (BJUT), “Test Material for Screen Content coding”, JCTVC-E139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C. Lan (Xidian), X. Peng (USTC), J. Xu, F. Wu (Microsoft), “Intra and inter coding tools for screen contents”, JCTVC-E145, 5th JCTVC meeting, Geneva, CH, 16-23 Mar. 2011.</w:t>
      </w:r>
    </w:p>
    <w:p>
      <w:pPr>
        <w:pStyle w:val="Normal"/>
        <w:numPr>
          <w:ilvl w:val="0"/>
          <w:numId w:val="3"/>
        </w:numPr>
        <w:rPr/>
      </w:pPr>
      <w:r>
        <w:rPr/>
        <w:t>O.C. Au (HKUST), J. Xu (Microsoft), H. Yu (Huawei), “BoG report on Screen Content Coding (SCC)”, JCTVC-D458, 4th JCTVC meeting, Daegu, KR, 20-28 Jan. 2011.</w:t>
      </w:r>
    </w:p>
    <w:p>
      <w:pPr>
        <w:pStyle w:val="Normal"/>
        <w:numPr>
          <w:ilvl w:val="0"/>
          <w:numId w:val="3"/>
        </w:numPr>
        <w:rPr/>
      </w:pPr>
      <w:r>
        <w:rPr/>
        <w:t>W. Ding, Y. Shi, B. Yin (BJUT), “Test Material for Screen Content coding”, JCTVC-D252, 4th JCTVC meeting, Daegu, KR, 20-28 Jan. 2011.</w:t>
      </w:r>
    </w:p>
    <w:p>
      <w:pPr>
        <w:pStyle w:val="Normal"/>
        <w:numPr>
          <w:ilvl w:val="0"/>
          <w:numId w:val="3"/>
        </w:numPr>
        <w:rPr/>
      </w:pPr>
      <w:r>
        <w:rPr/>
        <w:t>JNB, “JNB comments on WG11 Resolution 10.1.3: Coding of screen content”, JCTVC-D028, 4th JCTVC meeting, Daegu, KR, 20-28 Jan. 2011.</w:t>
      </w:r>
    </w:p>
    <w:p>
      <w:pPr>
        <w:pStyle w:val="Normal"/>
        <w:numPr>
          <w:ilvl w:val="0"/>
          <w:numId w:val="3"/>
        </w:numPr>
        <w:rPr/>
      </w:pPr>
      <w:r>
        <w:rPr/>
        <w:t>J. Xu (Microsoft), W. Ding (BJUT), “JCT-VC AHG report: Screen content coding”, JCTVC-C009, 3rd JCTVC meeting, Guangzhou, CN, 7-15 Oct. 2010.</w:t>
      </w:r>
    </w:p>
    <w:p>
      <w:pPr>
        <w:pStyle w:val="Normal"/>
        <w:numPr>
          <w:ilvl w:val="0"/>
          <w:numId w:val="3"/>
        </w:numPr>
        <w:rPr/>
      </w:pPr>
      <w:r>
        <w:rPr/>
        <w:t>C. Lan, J. Xu, F. Wu (Microsoft), “Screen content coding results using TMuC,” JCTVC-C276, 3rd JCTVC meeting, Guangzhou, CN, 7-15 Oct. 2010.</w:t>
      </w:r>
    </w:p>
    <w:p>
      <w:pPr>
        <w:pStyle w:val="Normal"/>
        <w:numPr>
          <w:ilvl w:val="0"/>
          <w:numId w:val="3"/>
        </w:numPr>
        <w:rPr/>
      </w:pPr>
      <w:r>
        <w:rPr/>
        <w:t>C. Lan, J. Xu, F. Wu and G. Sullivan (Microsoft), “Screen content coding”, JCTVC-B084, 2nd Geneva, CH, July, 2010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eau@ust.hk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8:00Z</dcterms:created>
  <dc:creator>Gary J. Sullivan</dc:creator>
  <dc:description/>
  <cp:keywords>JCT-VC MPEG VCEG</cp:keywords>
  <dc:language>en-US</dc:language>
  <cp:lastModifiedBy>Ji-Zheng Xu</cp:lastModifiedBy>
  <dcterms:modified xsi:type="dcterms:W3CDTF">2011-11-21T14:53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