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0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Quantization (AHG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Madhukar Budagavi</w:t>
            </w:r>
          </w:p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 xml:space="preserve">Texas Instruments Inc., </w:t>
            </w:r>
          </w:p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/>
              <w:t>M. Karczewicz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Qualcomm 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Gaëlle Martin-Cocher 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>RIM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Kazushi Sato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>Sony Corp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>madhukar@ti.com</w:t>
              <w:br/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>martak@qualcomm.com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>gmartincocher@rim.com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JCTVC Quantization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document reports activity</w:t>
      </w:r>
      <w:r>
        <w:rPr>
          <w:lang w:eastAsia="ja-JP"/>
        </w:rPr>
        <w:t xml:space="preserve"> related to AHG on Quantization (AHG10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Mandate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74"/>
        <w:gridCol w:w="375"/>
      </w:tblGrid>
      <w:tr>
        <w:trPr>
          <w:cantSplit w:val="true"/>
        </w:trPr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Quantization (AHG10)</w:t>
            </w:r>
          </w:p>
          <w:p>
            <w:pPr>
              <w:pStyle w:val="Normal"/>
              <w:spacing w:before="60" w:after="60"/>
              <w:rPr/>
            </w:pPr>
            <w:r>
              <w:rPr/>
              <w:t>(</w:t>
            </w:r>
            <w:hyperlink r:id="rId4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udy quantization issues in the HM design, including step size control, RDOQ, etc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udy trade</w:t>
            </w:r>
            <w:r>
              <w:rPr>
                <w:lang w:eastAsia="ja-JP"/>
              </w:rPr>
              <w:t>-</w:t>
            </w:r>
            <w:r>
              <w:rPr/>
              <w:t>offs and characteristics of quantization design, including coding efficiency and complexity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udy the impact of quantization on subjective quality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udy proposed quantization schemes such as adaptive quantization level (AQL), quantization matrix support, and adaptive reconstruction offsets, and their effect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udy adequacy of current mapping of QP to quantizer step-size for rate control at different coding levels (LCU, slice, frame, etc.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. Budagavi (chair), M. Karczewicz, G. Martin-Cocher, K. Sato (vice-chairs)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Quantization-related Discussions on the JCTVC Reflector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re have been 6 e-mail exchanges on the bugfix of cu_qp_delta syntax in WD4 draft. This bug was reported by NEC and fixed by the WD editor. Change in WD text is consistent with HM-4.0 softwar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Quantization-related Contributions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Quantization-related contributions are categorized as follows:</w:t>
      </w:r>
    </w:p>
    <w:p>
      <w:pPr>
        <w:pStyle w:val="Style9"/>
        <w:numPr>
          <w:ilvl w:val="0"/>
          <w:numId w:val="3"/>
        </w:numPr>
        <w:rPr>
          <w:szCs w:val="22"/>
          <w:lang w:eastAsia="ja-JP"/>
        </w:rPr>
      </w:pPr>
      <w:r>
        <w:rPr>
          <w:szCs w:val="22"/>
          <w:lang w:eastAsia="ja-JP"/>
        </w:rPr>
        <w:t>CE4 (general)</w:t>
      </w:r>
    </w:p>
    <w:p>
      <w:pPr>
        <w:pStyle w:val="Style9"/>
        <w:numPr>
          <w:ilvl w:val="0"/>
          <w:numId w:val="3"/>
        </w:numPr>
        <w:rPr>
          <w:szCs w:val="22"/>
          <w:lang w:eastAsia="ja-JP"/>
        </w:rPr>
      </w:pPr>
      <w:r>
        <w:rPr>
          <w:szCs w:val="22"/>
          <w:lang w:eastAsia="ja-JP"/>
        </w:rPr>
        <w:t>CE4 subtest1: QP coding</w:t>
      </w:r>
    </w:p>
    <w:p>
      <w:pPr>
        <w:pStyle w:val="Style9"/>
        <w:numPr>
          <w:ilvl w:val="0"/>
          <w:numId w:val="3"/>
        </w:numPr>
        <w:rPr>
          <w:szCs w:val="22"/>
          <w:lang w:eastAsia="ja-JP"/>
        </w:rPr>
      </w:pPr>
      <w:r>
        <w:rPr>
          <w:szCs w:val="22"/>
          <w:lang w:eastAsia="ja-JP"/>
        </w:rPr>
        <w:t>CE4 subtest2: De-quantization Offset</w:t>
      </w:r>
    </w:p>
    <w:p>
      <w:pPr>
        <w:pStyle w:val="Style9"/>
        <w:numPr>
          <w:ilvl w:val="0"/>
          <w:numId w:val="3"/>
        </w:numPr>
        <w:rPr>
          <w:szCs w:val="22"/>
          <w:lang w:eastAsia="ja-JP"/>
        </w:rPr>
      </w:pPr>
      <w:r>
        <w:rPr>
          <w:szCs w:val="22"/>
          <w:lang w:eastAsia="ja-JP"/>
        </w:rPr>
        <w:t>CE4 subtest3: Quantization Matrices</w:t>
      </w:r>
    </w:p>
    <w:p>
      <w:pPr>
        <w:pStyle w:val="Style9"/>
        <w:numPr>
          <w:ilvl w:val="0"/>
          <w:numId w:val="3"/>
        </w:numPr>
        <w:rPr>
          <w:szCs w:val="22"/>
          <w:lang w:eastAsia="ja-JP"/>
        </w:rPr>
      </w:pPr>
      <w:r>
        <w:rPr>
          <w:szCs w:val="22"/>
          <w:lang w:eastAsia="ja-JP"/>
        </w:rPr>
        <w:t>Non-CE4: QP Coding</w:t>
      </w:r>
    </w:p>
    <w:p>
      <w:pPr>
        <w:pStyle w:val="Style9"/>
        <w:numPr>
          <w:ilvl w:val="0"/>
          <w:numId w:val="3"/>
        </w:numPr>
        <w:rPr>
          <w:szCs w:val="22"/>
          <w:lang w:eastAsia="ja-JP"/>
        </w:rPr>
      </w:pPr>
      <w:r>
        <w:rPr>
          <w:szCs w:val="22"/>
          <w:lang w:eastAsia="ja-JP"/>
        </w:rPr>
        <w:t>Non-CE4: De-quantization Offset</w:t>
      </w:r>
    </w:p>
    <w:p>
      <w:pPr>
        <w:pStyle w:val="Style9"/>
        <w:numPr>
          <w:ilvl w:val="0"/>
          <w:numId w:val="3"/>
        </w:numPr>
        <w:rPr>
          <w:szCs w:val="22"/>
          <w:lang w:eastAsia="ja-JP"/>
        </w:rPr>
      </w:pPr>
      <w:r>
        <w:rPr>
          <w:szCs w:val="22"/>
          <w:lang w:eastAsia="ja-JP"/>
        </w:rPr>
        <w:t>Non-CE4: Quantization Matric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E4 (general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3958"/>
        <w:gridCol w:w="4536"/>
      </w:tblGrid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034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: Summary report of Core Experiment on Quantization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 Sato, M. Budagavi, M. Coban, H. Aoki, X. Li (CE coordinators)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E4 subtest1: QP cod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roposal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3843"/>
        <w:gridCol w:w="4536"/>
      </w:tblGrid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066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1: Spatial QP prediction based on intra prediction (test 1.3.b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Aoki, K. Chono (NEC), M. Kobayashi, M. Shima (Canon)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067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1: Spatial QP prediction based on intra prediction and prediction mode (test 1.3.c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Aoki, K. Chono (NEC), M. Kobayashi, M. Shima (Canon), K. Sato (Sony)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068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1: QP prediction based on intra/inter prediction (test 1.4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Aoki, K. Chono (NEC), M. Coban, M. Karczewicz (Qualcomm)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070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set 1.2.b: Ericsson's table-based delta QP coding method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. Sjoberg, J. Sun (Ericsson)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363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: Improvement of delta-QP coding (1.3.a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 Xu, K. Kondo, K. Sato, A. Tabatabai (Sony)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462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set 1.2.a: results of Max/Min QP signaling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 Sugimoto, A. Minezawa, S. Sekiguchi (Mitsubishi)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721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1.1.a: QP adaptation at sub-CU level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e Fang, Jae Hoon Kim, Krit Panusopone, Limin Wang (Motorola Mobility)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728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1: Spatial QP prediction (test 1.3.e): combination of test 1.3.b and test 1.3.d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Coban, M. Karczewicz (Qualcomm)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773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1.2.c: Higher granularity of quantization parameter scaling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 Lee, J. Chen, J. H. Park (Samsung), K. Chono (NEC)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rosscheck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4"/>
        <w:gridCol w:w="3827"/>
        <w:gridCol w:w="4537"/>
      </w:tblGrid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054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1.2.a: Study and cross-verification of Mitsubishi's signaling of Max and Min QP in slice (JCTVC-G462)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 Chono, H. Aoki (NEC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055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1.2.b: Cross-verification of Ericsson's table-based delta QP coding method (JCTVC-G070)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 Chono, H. Aoki (NEC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071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set 1.1.a: Cross-verification of delta QP coding at sub_CU level from Motorola (JCTVC-F577)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. Sjoberg, J. Sun (Ericsson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073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: Cross-check of Subtest 1.3.e - Spatial QP prediction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Yeo (I2R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313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1.3.c: cross-verification of JCTVC-G067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 Yasugi (Sharp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460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set 1.3.b: crosscheck of QP prediction based on intra prediction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 Sugimoto, A. Minezawa, S. Sekiguchi (Mitsubishi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461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set 1.4: crosscheck of QP prediction based on intra/inter prediction with QP buffer compression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 Sugimoto, A. Minezawa, S. Sekiguchi (Mitsubishi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113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1.1.a: Cross-verification of Motorola’s QP adaptation at sub_CU level (JCTVC-F577)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 Chono, H. Aoki (NEC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508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: cross-check result of subtest 1.2.c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 Sato (Sony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726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1.3.d: Cross-check report for Qualcomm's JCTVC-G728 by Motorola Mobility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 Panusopone (Motorola Mobility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731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1.3.c: cross-verification of JCTVC-G067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Coban (Qualcomm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755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: Crosscheck of Sony's improvement of delta-QP coding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 Zheng (HiSilicon)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E4 subtest2: De-quantization Offset</w:t>
      </w:r>
    </w:p>
    <w:p>
      <w:pPr>
        <w:pStyle w:val="Style9"/>
        <w:ind w:left="0" w:hanging="0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Style9"/>
        <w:ind w:left="0" w:hanging="0"/>
        <w:rPr>
          <w:szCs w:val="22"/>
          <w:lang w:val="en-US" w:eastAsia="ja-JP"/>
        </w:rPr>
      </w:pPr>
      <w:r>
        <w:rPr>
          <w:szCs w:val="22"/>
          <w:lang w:val="en-US" w:eastAsia="ja-JP"/>
        </w:rPr>
        <w:t>Proposal:</w:t>
      </w:r>
    </w:p>
    <w:p>
      <w:pPr>
        <w:pStyle w:val="Style9"/>
        <w:ind w:left="0" w:hanging="0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4"/>
        <w:gridCol w:w="3828"/>
        <w:gridCol w:w="4536"/>
      </w:tblGrid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278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2: Adaptive-Dequantization Offset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 Li, X. Guo, S. Lei (MediaTek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382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-2 Adaptive Reconstruction Levels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 Yu, J. Wang, D. He, G. M.Cocher, E. Yang (RIM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843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: Fine granularity QP offset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 Wang, R. Joshi, G. Auwera, M. Karczewicz (Qualcomm)</w:t>
            </w:r>
          </w:p>
        </w:tc>
      </w:tr>
    </w:tbl>
    <w:p>
      <w:pPr>
        <w:pStyle w:val="Style9"/>
        <w:ind w:left="0" w:hanging="0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Style9"/>
        <w:ind w:left="0" w:hanging="0"/>
        <w:rPr>
          <w:szCs w:val="22"/>
          <w:lang w:val="en-US" w:eastAsia="ja-JP"/>
        </w:rPr>
      </w:pPr>
      <w:r>
        <w:rPr>
          <w:szCs w:val="22"/>
          <w:lang w:val="en-US" w:eastAsia="ja-JP"/>
        </w:rPr>
        <w:t>Crosscheck:</w:t>
      </w:r>
    </w:p>
    <w:p>
      <w:pPr>
        <w:pStyle w:val="Style9"/>
        <w:ind w:left="0" w:hanging="0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9"/>
        <w:gridCol w:w="3883"/>
        <w:gridCol w:w="4536"/>
      </w:tblGrid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074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: Cross-check of Subtest 2 on de-quantization offset (2.1.a, 2.3.d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Yeo (I2R)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140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: Subtest 2.1.c Cross Check Report for Mediatek's AQO CaseC by HKUST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Zou, O.C. Au (HKUST)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141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4: Subtest 2.2.d Cross Check Report for RIM's ARL Case D by HKUST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Zou, O.C. Au (HKUST)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403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-Subtest-2 Cross-check of Adaptive Reconstruction Levels for Quantization Design (JCTVC-G382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Li (USTC), J. Xu, G. J. Sullivan (Microsoft)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557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4.2.A: Cross-check of RIM's ARL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 Li, X. Guo (MediaTek)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560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4.3.A: Cross-check of Qualcomm's fine-QP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 Li, X. Guo (MediaTek)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660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-check of MediaTek's CE4 Subtest2.1 Adaptive Quantization Offset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 Yu, D. He (RIM)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662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-check of QualCom's CE4 Subtest2.3 Fine QP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 Yu, J. Wang, D. He (RIM)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823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-subtest2.2: Cross-verification of RIM’s Quantization with Reconstruction Levels (JCTVC-G382) by Samsung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Alshina, C.Kim, J.H. Park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901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2.1.b: Cross-verification of JCTVC-G278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Yang(Huawei)</w:t>
            </w:r>
          </w:p>
        </w:tc>
      </w:tr>
      <w:tr>
        <w:trPr/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902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2.1.b: Cross-verification of JCTVC-G382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Yang(Huawei)</w:t>
            </w:r>
          </w:p>
        </w:tc>
      </w:tr>
    </w:tbl>
    <w:p>
      <w:pPr>
        <w:pStyle w:val="Style9"/>
        <w:ind w:left="0" w:hanging="0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E4 subtest3: Quantization Matrices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Proposal: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4"/>
        <w:gridCol w:w="3828"/>
        <w:gridCol w:w="4536"/>
      </w:tblGrid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083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4: Test results on compact representation of quantization matrices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Zhou, V. Sze (TI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434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3: Quantization matrix for HEVC based on JCTVC-F362 and F475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 Morigami, J. Tanaka, T. Suzuki (Sony)</w:t>
            </w:r>
          </w:p>
        </w:tc>
      </w:tr>
    </w:tbl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Crosscheck: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4"/>
        <w:gridCol w:w="3828"/>
        <w:gridCol w:w="4536"/>
      </w:tblGrid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303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-4 Subset-3: Cross-check for Sony’s Proposal (G434) on Quantization Matrix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. Zhou, X. Zhang (MediaTek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502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3.1: Crosscheck report of AVC based quantization matrix support (JCTVC-G434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Shima (Canon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503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3.2: Crosscheck report of compact representation of quantization matrices proposed by TI (JCTVC-G083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Shima (Canon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505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 Subtest 3.3: Crosscheck report of Enhancement of quantization matrix coding of HEVC proposed by Sony (JCTVC-G434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Shima (Canon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527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: Cross-Check report for CE4 subset3 of Sony proposal on Quantization matrix for HEVC (JCTVC-G434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 Zheng (HiSilicon)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528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: Cross-Check report for CE4 subset3 of TI compact representation of quantization matrices (JCTVC-G083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 Zheng (HiSilicon)</w:t>
            </w:r>
          </w:p>
        </w:tc>
      </w:tr>
    </w:tbl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Non-CE4: QP Coding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"/>
        <w:gridCol w:w="3933"/>
        <w:gridCol w:w="4536"/>
      </w:tblGrid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213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CE4: Performance comparison between temporal QP prediction and temporal MV prediction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Aoki, K. Chono (NEC)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353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CE4: QP prediction using spatial QP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Nakamura, M. Nishitani, S. Fukushima, T. Kumakura (JVC Kenwood)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357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n-CE4: Improvement of Intra prediction based QP prediction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 Xu, A. Tabatabai, K. Sato (Sony)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362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n-CE4: Efficient binarization of delta_QP in CABAC with signaling of Max and Min QP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 Xu, K. Kondo, K. Sato, A. Tabatabai (Sony)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451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p offset for intra block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 Sugimoto, A. Minezawa, S. Sekiguchi (Mitsubishi)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509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of ChromaQPOffset in HEVC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 Liu (MediaTek), K. Sato (Sony)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550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_size based dQP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Kim, Y. Park, K.P. Choi, J.H. Park(Samsung)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723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or finer QP granularity in HEVC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it Panusopone, Ajay Luthra, Xue Fang, Jae Hoon Kim, Limin Wang (Motorola Mobility)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J</w:t>
            </w:r>
            <w:r>
              <w:rPr>
                <w:rFonts w:cs="Arial" w:ascii="Arial" w:hAnsi="Arial"/>
                <w:sz w:val="20"/>
              </w:rPr>
              <w:t>CTVC-G739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CE4: Cross-verification report for improvement of intra prediction based QP prediction (JCTVC-G357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Aoki, K. Chono (NEC)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759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-check report for ChromaQPOffset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H. Sasai, T. Nishi (Panasonic</w:t>
            </w:r>
            <w:r>
              <w:rPr>
                <w:rFonts w:cs="Arial" w:ascii="Arial" w:hAnsi="Arial"/>
                <w:sz w:val="20"/>
                <w:lang w:eastAsia="ja-JP"/>
              </w:rPr>
              <w:t>)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JCTVC-G</w:t>
            </w:r>
            <w:r>
              <w:rPr>
                <w:rFonts w:cs="Arial" w:ascii="Arial" w:hAnsi="Arial"/>
                <w:sz w:val="20"/>
                <w:lang w:eastAsia="ja-JP"/>
              </w:rPr>
              <w:t>772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-check result of JCTVC-G353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 Sato (Sony)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JCTVC-G</w:t>
            </w:r>
            <w:r>
              <w:rPr>
                <w:rFonts w:cs="Arial" w:ascii="Arial" w:hAnsi="Arial"/>
                <w:sz w:val="20"/>
                <w:lang w:eastAsia="ja-JP"/>
              </w:rPr>
              <w:t>893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fied QP signaling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 Fang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907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check of JCTVC-G509 - Support of ChromaQPOffset in HEVC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S. Ryu (InterDigital)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925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-check of JCTVC-G550 on TU_size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ased dQP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 Seregin (Qualcomm)</w:t>
            </w:r>
          </w:p>
        </w:tc>
      </w:tr>
    </w:tbl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Non-CE4: De-quantization Offset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"/>
        <w:gridCol w:w="4111"/>
        <w:gridCol w:w="4536"/>
      </w:tblGrid>
      <w:tr>
        <w:trPr/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154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-quantization without Rounding Offset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 Zhang, S. Liu, S. Lei (MediaTek)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400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4: Equal expected magnitude (EEM) encoder-only adaptive quantization rule for HEVC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Li (USTC), J. Xu, G. J. Sullivan (Microsoft)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555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-addition dequantization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 Shlyakhov, I.-K. Kim, J. H. Park (Samsung)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850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CE4: Fine granularity QP offset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 Li, X. Guo, S. Lei (MediaTek), X. Wang, R. Joshi, G. Auwera, M. Karczewicz (Qualcomm)</w:t>
            </w:r>
          </w:p>
        </w:tc>
      </w:tr>
    </w:tbl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Non-CE4: Quantization Matrices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4158"/>
        <w:gridCol w:w="4536"/>
      </w:tblGrid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094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n-CE4: Carriage of large block size quantization matrices with up-sampling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Zhou, V. Sze (TI)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152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and syntax for quantization matrices representation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 Zhang, S. Liu, S. Lei (MediaTek)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JCTVC-G</w:t>
            </w:r>
            <w:r>
              <w:rPr>
                <w:rFonts w:cs="Arial" w:ascii="Arial" w:hAnsi="Arial"/>
                <w:sz w:val="20"/>
                <w:lang w:eastAsia="ja-JP"/>
              </w:rPr>
              <w:t>295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CE4 Subtest3 : Extension of Adaptation Parameter Sets syntax for Quantization matrix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 Morigami, J. Tanaka, T. Suzuki (Sony)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352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ameterization of Default Quantization Matrices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Maani, M. Haque, A. Tabatabai (Sony)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506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CE4: Crosscheck report of carriage of large block size quantization matrices with up-sampling proposed by TI (JCTVC-G094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Shima (Canon)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529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CE4: Cross-Check for MediaTek quantization matrices representation (JCTVC-G152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 Zheng (HiSilicon)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530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CE4: Layered quantization matrices compression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 Wang (Tsinghua), J. Zheng, X. Zheng (HiSilicon), Y. He (Tsinghua)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578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CE4: Quantization matrix compression and signaling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. Joshi, J. Sole, M. Karczewicz (Qualcomm)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658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zation matrices in fragmented APS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 Chen, Y.-K. Wang, R. Joshi, M. Karczewicz (Qualcomm)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711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n-CE4: Cross-verification of MediaTek's proposal JCTVC-G152 on method and syntax for quantization matrices representation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Zhou (TI)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730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CE4: Cross check of layered quantization matrices compression in JCTVC-G530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 Suzuki (Sony)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826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CE4: Cross check of quantization matrix coding in JCTVC-G578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 Suzuki (Sony)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CTVC-G880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VS Model based Default Quantization Matrices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si Haque, Ali Tabatabai, Yoshitaka Morigami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commendation</w:t>
      </w:r>
    </w:p>
    <w:p>
      <w:pPr>
        <w:pStyle w:val="Normal"/>
        <w:rPr/>
      </w:pPr>
      <w:r>
        <w:rPr/>
        <w:t>The A</w:t>
      </w:r>
      <w:r>
        <w:rPr>
          <w:lang w:eastAsia="ja-JP"/>
        </w:rPr>
        <w:t>H</w:t>
      </w:r>
      <w:r>
        <w:rPr/>
        <w:t>G recommends reviewing all relevant input contributio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59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11-18T06:56:00Z</dcterms:modified>
  <cp:revision>5</cp:revision>
  <dc:subject/>
  <dc:title>Joint Collaborative Team on Video Coding (JCT-VC) Contribution</dc:title>
</cp:coreProperties>
</file>