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8450" cy="312420"/>
                      <wp:effectExtent l="1905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" cy="312480"/>
                                <a:chOff x="0" y="0"/>
                                <a:chExt cx="29844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504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124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440" y="2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65520"/>
                                  <a:ext cx="19044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29880"/>
                                  <a:ext cx="1029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41760"/>
                                  <a:ext cx="741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28440"/>
                                  <a:ext cx="18036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1760"/>
                                  <a:ext cx="2160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4840"/>
                                  <a:ext cx="264240" cy="26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6640"/>
                                  <a:ext cx="20844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4840"/>
                                  <a:ext cx="264240" cy="24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43920"/>
                                  <a:ext cx="2642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2280"/>
                                  <a:ext cx="22680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23840"/>
                                  <a:ext cx="21384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0"/>
                                  <a:ext cx="2368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14480"/>
                                  <a:ext cx="781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16280"/>
                                  <a:ext cx="741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4480"/>
                                  <a:ext cx="356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16280"/>
                                  <a:ext cx="306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4480"/>
                                  <a:ext cx="691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16280"/>
                                  <a:ext cx="648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45pt;height:24.55pt" coordorigin="-84,-550" coordsize="469,491">
                      <v:line id="shape_0" from="-79,-542" to="-79,-71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79,-58" to="376,-58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6,-546" to="386,-71" stroked="t" o:allowincell="t" style="position:absolute;flip:y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68,-542" stroked="t" o:allowincell="t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79,-542" to="-79,-542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3;top:-447;width:299;height:28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3;top:-503;width:161;height:40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5;top:-484;width:116;height: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7;top:-505;width:283;height:22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;top:-484;width:339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6;top:-511;width:415;height:41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6;top:-508;width:327;height:41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0;top:-511;width:415;height:37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6;top:-481;width:415;height:38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9;top:-452;width:356;height:26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0;top:-355;width:336;height:2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3;top:-550;width:372;height:46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4;top:-370;width:122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7;top:-367;width:116;height:13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9;top:-370;width:55;height:1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3;top:-367;width:47;height:1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7;top:-370;width:108;height:1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1;top:-367;width:101;height:1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89560" cy="2622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88290" cy="2622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F</w:t>
            </w:r>
            <w:r>
              <w:rPr>
                <w:lang w:eastAsia="ko-KR"/>
              </w:rPr>
              <w:t>7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none"/>
              </w:rPr>
            </w:pPr>
            <w:r>
              <w:rPr>
                <w:u w:val="none"/>
              </w:rPr>
              <w:t>MPEG Doc. m214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Pankaj Topiwala </w:t>
            </w:r>
          </w:p>
          <w:p>
            <w:pPr>
              <w:pStyle w:val="Normal"/>
              <w:snapToGrid w:val="false"/>
              <w:spacing w:before="2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FastVDO LLC</w:t>
            </w:r>
          </w:p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spacing w:before="2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Madhukar Budagavi 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Arild Fuldseth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Cisco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ajan Joshi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20" w:after="0"/>
              <w:rPr>
                <w:rFonts w:eastAsia="맑은 고딕;Dotum"/>
                <w:szCs w:val="22"/>
              </w:rPr>
            </w:pPr>
            <w:r>
              <w:rPr>
                <w:rFonts w:eastAsia="맑은 고딕;Dotum"/>
                <w:szCs w:val="22"/>
              </w:rPr>
              <w:t xml:space="preserve">Il-Koo Kim </w:t>
            </w:r>
          </w:p>
          <w:p>
            <w:pPr>
              <w:pStyle w:val="Normal"/>
              <w:spacing w:before="60" w:after="60"/>
              <w:rPr>
                <w:rFonts w:eastAsia="맑은 고딕;Dotum"/>
                <w:szCs w:val="22"/>
              </w:rPr>
            </w:pPr>
            <w:r>
              <w:rPr>
                <w:rFonts w:eastAsia="맑은 고딕;Dotum"/>
                <w:szCs w:val="22"/>
              </w:rPr>
              <w:t>Samsung Electroni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 xml:space="preserve">Tel: </w:t>
            </w:r>
          </w:p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 xml:space="preserve">Tel: 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20" w:after="0"/>
              <w:rPr>
                <w:rFonts w:eastAsia="맑은 고딕;Dotum"/>
                <w:szCs w:val="22"/>
              </w:rPr>
            </w:pPr>
            <w:r>
              <w:rPr>
                <w:rFonts w:eastAsia="맑은 고딕;Dotum"/>
                <w:szCs w:val="22"/>
              </w:rPr>
              <w:t xml:space="preserve">Tel: </w:t>
            </w:r>
          </w:p>
          <w:p>
            <w:pPr>
              <w:pStyle w:val="Normal"/>
              <w:snapToGrid w:val="false"/>
              <w:spacing w:before="20" w:after="0"/>
              <w:rPr>
                <w:rFonts w:eastAsia="맑은 고딕;Dotum"/>
                <w:szCs w:val="22"/>
              </w:rPr>
            </w:pPr>
            <w:r>
              <w:rPr>
                <w:rFonts w:eastAsia="맑은 고딕;Dotum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>+1-443-455-0394</w:t>
            </w:r>
          </w:p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>pankajtva@yahoo.com</w:t>
            </w:r>
          </w:p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madhukar@ti.com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arilfuld@cisco.com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ajanj@qualcomm.com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20" w:after="0"/>
              <w:rPr>
                <w:rFonts w:eastAsia="맑은 고딕;Dotum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;Dotum"/>
                <w:szCs w:val="22"/>
              </w:rPr>
            </w:pPr>
            <w:r>
              <w:rPr>
                <w:rFonts w:eastAsia="맑은 고딕;Dotum"/>
                <w:szCs w:val="22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szCs w:val="22"/>
              </w:rPr>
              <w:t xml:space="preserve">FastVDO LLC, Texas Instruments, Cisco, Qualcomm, </w:t>
            </w:r>
            <w:r>
              <w:rPr>
                <w:rFonts w:eastAsia="맑은 고딕;Dotum"/>
                <w:szCs w:val="22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1 Objectiv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1. Develop consensus on hardware and software complexity measurement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2. Develop specific tests, timeframe, and documentation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3. Task volunteers to test ALL proposals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4. Develop tentative schedules (to be confirmed later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---------------------------------------------------------</w:t>
      </w:r>
    </w:p>
    <w:p>
      <w:pPr>
        <w:pStyle w:val="Heading1"/>
        <w:ind w:left="360" w:right="0" w:hanging="360"/>
        <w:rPr/>
      </w:pPr>
      <w:r>
        <w:rPr/>
        <w:t>Agreements</w:t>
      </w:r>
    </w:p>
    <w:p>
      <w:pPr>
        <w:pStyle w:val="Heading2"/>
        <w:ind w:left="720" w:right="0" w:hanging="720"/>
        <w:rPr/>
      </w:pPr>
      <w:r>
        <w:rPr/>
        <w:t>Preliminarie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1. Any updates to proposals - by 8/5/1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2. Quantization to be included in test.  (Decoder side).  Details to be finalize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3. Test inverse 32-pt.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Notes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1. We prefer to do all transform sizes, both forward, and inverse, but due to resource / time considerations, we are limiting to 32-p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2. (Optional) TI has requested that the forward 32-pt be tested as well. The chair has requested that TI volunteer to perform that test (both forward and inverse 32-pt for consistency). This is to be determine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ab/>
        <w:tab/>
      </w:r>
    </w:p>
    <w:p>
      <w:pPr>
        <w:pStyle w:val="Heading2"/>
        <w:ind w:left="720" w:right="0" w:hanging="720"/>
        <w:rPr/>
      </w:pPr>
      <w:r>
        <w:rPr/>
        <w:t xml:space="preserve">HW Test.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a. Test using a Software Tool (Catapult C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b. fixed set of test frequencies. 150, 250, 500 MHz.  45 nm. (Details tbd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c. measure gate counts, latencies, throughput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For test purposes, we will need cooperation in test configurations and cod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Volunteer. Samsung. (Elena Alshina and team).  Will prepare Samsung code, accept other codes. Run all tests. Will create and distribute cleaned up C code for all proposals.       (9/2/1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Volunteer:  STMicro (Daniele Alfonso).  Assist in preparing codes, run tests as necessary. Will use Synopsis Symphony (instead of Catapult C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Volunteer:  TI. (Mangesh Sadafale) Cross-check settings, configurations, input code (review RTL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---------------------------------------------------------</w:t>
      </w:r>
    </w:p>
    <w:p>
      <w:pPr>
        <w:pStyle w:val="Heading2"/>
        <w:ind w:left="720" w:right="0" w:hanging="720"/>
        <w:rPr/>
      </w:pPr>
      <w:r>
        <w:rPr/>
        <w:t>SW (SIMD) - Intel Nehalem Platform, Linux O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C.1. Tes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1.  Common Case.  Starting Assumption: complexity in SIMD is a matter of the architecture of the transform - whether it is Matrix Multiply, Partial Butterfly, or Full Factorization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2.  Test. One of each architecture type: Matrix Mult, Partial Butterfly, and Full Factorization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3.  Justify the Assumption with evidence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ab/>
        <w:t>Example: Test all full factorization 8-pt transforms, show equivalen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4.  (Optional) Test fast matrix multiplication algorithms (e.g., Strassen) for SIMD implementatio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Volunteer: David Flynn (BBC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 xml:space="preserve">9/2/11.  Test Results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a. Clock cycles to do each size transform (2D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b. Code size (bytes) for each transfor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p>
      <w:pPr>
        <w:pStyle w:val="Heading2"/>
        <w:ind w:left="720" w:right="0" w:hanging="720"/>
        <w:rPr/>
      </w:pPr>
      <w:r>
        <w:rPr/>
        <w:t>Teleconferences / Mileston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1. 8/5/11.    Discuss code drop, issues. Confirm test plans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2. 8/19/11.  Discuss partial progress, share intermediate results, and feedback from proponent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3. 8/26/11.  Any issues in progressing SIMD te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4. 9/2/11.   Test conclusion and distribution of results. Confirm cleaned up C code dist. for HW te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  <w:t>5. 9/20/11.  Any feedback from proponents on SIMD.  Completion of HW test and feedback from cross-checke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sz w:val="22"/>
          <w:szCs w:val="22"/>
          <w:u w:val="non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 Bold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CharChar8">
    <w:name w:val=" Char Char8"/>
    <w:basedOn w:val="WWDefaultParagraphFont1"/>
    <w:qFormat/>
    <w:rPr>
      <w:b/>
      <w:bCs/>
      <w:i/>
      <w:iCs/>
      <w:sz w:val="28"/>
      <w:szCs w:val="28"/>
    </w:rPr>
  </w:style>
  <w:style w:type="character" w:styleId="CharChar7">
    <w:name w:val=" Char Char7"/>
    <w:basedOn w:val="WWDefaultParagraphFont1"/>
    <w:qFormat/>
    <w:rPr>
      <w:b/>
      <w:bCs/>
      <w:sz w:val="26"/>
      <w:szCs w:val="26"/>
    </w:rPr>
  </w:style>
  <w:style w:type="character" w:styleId="CharChar6">
    <w:name w:val=" Char Char6"/>
    <w:basedOn w:val="WWDefaultParagraphFont1"/>
    <w:qFormat/>
    <w:rPr>
      <w:b/>
      <w:bCs/>
      <w:sz w:val="28"/>
      <w:szCs w:val="28"/>
    </w:rPr>
  </w:style>
  <w:style w:type="character" w:styleId="CharChar5">
    <w:name w:val=" Char Char5"/>
    <w:basedOn w:val="WWDefaultParagraphFont1"/>
    <w:qFormat/>
    <w:rPr>
      <w:b/>
      <w:bCs/>
      <w:i/>
      <w:iCs/>
      <w:sz w:val="26"/>
      <w:szCs w:val="26"/>
    </w:rPr>
  </w:style>
  <w:style w:type="character" w:styleId="CharChar4">
    <w:name w:val=" Char Char4"/>
    <w:basedOn w:val="WWDefaultParagraphFont1"/>
    <w:qFormat/>
    <w:rPr>
      <w:b/>
      <w:bCs/>
      <w:sz w:val="22"/>
      <w:szCs w:val="22"/>
    </w:rPr>
  </w:style>
  <w:style w:type="character" w:styleId="CharChar3">
    <w:name w:val=" Char Char3"/>
    <w:basedOn w:val="WWDefaultParagraphFont1"/>
    <w:qFormat/>
    <w:rPr>
      <w:sz w:val="24"/>
      <w:szCs w:val="24"/>
    </w:rPr>
  </w:style>
  <w:style w:type="character" w:styleId="CharChar2">
    <w:name w:val=" Char Char2"/>
    <w:basedOn w:val="WWDefaultParagraphFont1"/>
    <w:qFormat/>
    <w:rPr>
      <w:i/>
      <w:iCs/>
      <w:sz w:val="24"/>
      <w:szCs w:val="24"/>
    </w:rPr>
  </w:style>
  <w:style w:type="character" w:styleId="CharChar1">
    <w:name w:val=" Char Char1"/>
    <w:basedOn w:val="WWDefaultParagraphFont1"/>
    <w:qFormat/>
    <w:rPr>
      <w:b/>
      <w:sz w:val="22"/>
      <w:szCs w:val="22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CharChar">
    <w:name w:val=" Char Char"/>
    <w:basedOn w:val="WWDefaultParagraphFont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5">
    <w:name w:val="캡션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2:07:00Z</dcterms:created>
  <dc:creator>Gary J. Sullivan</dc:creator>
  <dc:description/>
  <cp:keywords>JCT-VC MPEG VCEG</cp:keywords>
  <dc:language>en-US</dc:language>
  <cp:lastModifiedBy>a0214362</cp:lastModifiedBy>
  <dcterms:modified xsi:type="dcterms:W3CDTF">2011-03-12T21:14:00Z</dcterms:modified>
  <cp:revision>7</cp:revision>
  <dc:subject/>
  <dc:title>Joint Collaborative Team on Video Coding (JCT-VC) Contribution</dc:title>
</cp:coreProperties>
</file>