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, Italy</w:t>
            </w:r>
            <w:r>
              <w:rPr>
                <w:szCs w:val="22"/>
              </w:rPr>
              <w:t>, 14-22 Jul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75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7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1108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8172" w:leader="none"/>
              </w:tabs>
              <w:spacing w:before="60" w:after="60"/>
              <w:rPr>
                <w:b/>
                <w:b/>
                <w:szCs w:val="22"/>
              </w:rPr>
            </w:pPr>
            <w:r>
              <w:rPr>
                <w:rFonts w:eastAsia="MS Mincho;ＭＳ 明朝"/>
                <w:b/>
                <w:szCs w:val="22"/>
              </w:rPr>
              <w:t>CE6 BoG report on SDIP Through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1108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1108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 Gao</w:t>
              <w:br/>
              <w:t>Huawei Technologies (USA)</w:t>
              <w:br/>
              <w:t>2330 Central Expressway</w:t>
              <w:br/>
              <w:t>Santa Clara, CA 9505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fr-FR"/>
              </w:rPr>
              <w:br/>
              <w:t>Tel:   +1 408 330 4813</w:t>
              <w:br/>
              <w:t xml:space="preserve">Email: </w:t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wen.gao@huawei.com</w:t>
              </w:r>
            </w:hyperlink>
            <w:r>
              <w:rPr>
                <w:szCs w:val="22"/>
                <w:lang w:val="fr-FR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1108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contains the results of BoG discussions on SDIP throughput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rPr>
          <w:szCs w:val="22"/>
        </w:rPr>
      </w:pPr>
      <w:r>
        <w:rPr>
          <w:szCs w:val="22"/>
        </w:rPr>
        <w:t>The purpose of this BoG is to discuss the concern to SDIP throughput when 2x8 and 1x16 TU sizes are used.</w:t>
      </w:r>
    </w:p>
    <w:p>
      <w:pPr>
        <w:pStyle w:val="Heading1"/>
        <w:numPr>
          <w:ilvl w:val="0"/>
          <w:numId w:val="2"/>
        </w:numPr>
        <w:rPr/>
      </w:pPr>
      <w:r>
        <w:rPr/>
        <w:t>Conclusion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We recommend removing 1x16 and 16x1 transform from SDIP design since coding efficiency gain of those transforms doesn't justify the increased implementation cost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Coding efficiency gain of 8x2 is significant i.e., a drop of about 0.7% if disabled. The HW cost of 8x2 is however increased compared to 4x4 for the same throughput at the encoder side.</w:t>
      </w:r>
    </w:p>
    <w:p>
      <w:pPr>
        <w:pStyle w:val="Heading1"/>
        <w:numPr>
          <w:ilvl w:val="0"/>
          <w:numId w:val="2"/>
        </w:numPr>
        <w:rPr>
          <w:lang w:val="fr-FR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Jun Xu, Ali Tabatabai</w:t>
      </w:r>
      <w:r>
        <w:rPr/>
        <w:t xml:space="preserve">, “Evaluation of SDIP,” JCTVC-F343, 6th JCT-VC Meeting, </w:t>
      </w:r>
      <w:r>
        <w:rPr>
          <w:szCs w:val="22"/>
        </w:rPr>
        <w:t>Italy, IT, July, 201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articipants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Chuo Hao Yeo (I2R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Minhua Zhou (TI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Joel Jung (Orange Labs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Youji Shibahara (Panasonic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Ali Tabatabai (Sony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Chung Auyeung (Sony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Robert Cohen (Mitsubishi Electric Research Laboratories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Changcai Lai (HiSilicon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Lingzhi Liu (HiSilicon)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Wen Gao (Huawei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basedOn w:val="DefaultParagraphFont"/>
    <w:qFormat/>
    <w:rPr>
      <w:sz w:val="24"/>
      <w:szCs w:val="24"/>
      <w:lang w:val="en-US" w:bidi="ar-SA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  <w:lang w:val="en-US" w:bidi="ar-SA"/>
    </w:rPr>
  </w:style>
  <w:style w:type="character" w:styleId="Heading9Char">
    <w:name w:val="Heading 9 Char"/>
    <w:basedOn w:val="DefaultParagraphFont"/>
    <w:qFormat/>
    <w:rPr>
      <w:b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.gao@huawei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9:00Z</dcterms:created>
  <dc:creator>Jovanov Jordan - Artemis</dc:creator>
  <dc:description/>
  <cp:keywords>JCT-VC MPEG VCEG</cp:keywords>
  <dc:language>en-US</dc:language>
  <cp:lastModifiedBy>gaow02</cp:lastModifiedBy>
  <dcterms:modified xsi:type="dcterms:W3CDTF">2011-07-18T22:08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474401</vt:lpwstr>
  </property>
</Properties>
</file>